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5pt;margin-top:16.8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168079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.2015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муниципальную программу «Переселение граждан из аварийного и непригодного для проживания жилищного фонда города Пушкино на 2014-2020 годы», утвержденную постановлением администрации города Пушкино от 31.10.2013 № 412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 Федеральным законом Российской Федерации от 06.10.2003 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, постановлением администрации города Пушкино от 26.08.2013 № 261 «Об утверждении Порядка разработки и реализации муниципальных программ города Пушкино Пушкинского муниципального района Московской области», </w:t>
      </w:r>
      <w:r>
        <w:rPr>
          <w:rFonts w:cs="Arial" w:ascii="Arial" w:hAnsi="Arial"/>
          <w:sz w:val="24"/>
          <w:szCs w:val="28"/>
        </w:rPr>
        <w:t xml:space="preserve">руководствуясь «Дорожной картой» -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25.08.2014г, </w:t>
      </w:r>
      <w:r>
        <w:rPr>
          <w:rFonts w:cs="Arial" w:ascii="Arial" w:hAnsi="Arial"/>
          <w:sz w:val="24"/>
          <w:szCs w:val="24"/>
        </w:rPr>
        <w:t>Соглашением от 30.01.2014 № 9 о передаче Пушкинскому муниципальному району отдельных полномочий по решению отдельных вопросов местного значения городского поселения Пушкино (с дополнительным Соглашением от 30.09.2014 № 97), Решением Совета депутатов № 61/8 от 25.03.2015 «О внесении  изменений  в структуру  администрации Пушкинского муниципального района Московской области»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руководствуясь Уставом муниципального образования «Пушкинский муниципальный район»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4485" w:leader="none"/>
          <w:tab w:val="center" w:pos="4588" w:leader="none"/>
        </w:tabs>
        <w:spacing w:before="0" w:after="0"/>
        <w:ind w:hanging="18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eastAsia="Arial" w:cs="Arial" w:ascii="Arial" w:hAnsi="Arial"/>
          <w:color w:val="000000"/>
          <w:sz w:val="24"/>
          <w:szCs w:val="28"/>
        </w:rPr>
        <w:t xml:space="preserve">           </w:t>
      </w:r>
      <w:r>
        <w:rPr>
          <w:rFonts w:cs="Arial" w:ascii="Arial" w:hAnsi="Arial"/>
          <w:color w:val="000000"/>
          <w:sz w:val="24"/>
          <w:szCs w:val="28"/>
        </w:rPr>
        <w:t>1.Внести изменения в муниципальную программу «Переселение граждан из аварийного и непригодного для проживания жилищного фонда города Пушкино на      2014-2020 годы», утвержденную постановлением администрации города Пушкино Пушкинского муниципального района от 31.10.2013 № 412 (с изменениями от 05.11.2014 № 745, от 29.12.2014 № 3463 – постановление администрации Пушкинского муниципального района) (далее - Программа), изложив ее в редакции, согласно приложению, к настоящему постановлению.</w:t>
      </w:r>
    </w:p>
    <w:p>
      <w:pPr>
        <w:pStyle w:val="Normal"/>
        <w:spacing w:before="0" w:after="0"/>
        <w:ind w:hanging="284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Определить, что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Управление реализацией муниципальной программы осуществляет координатор муниципальной программы – заместитель руководителя администрации Пушкинского муниципального района, курирующий работу Управления жилищно-коммунального хозяйства администрации Пушкинского муниципального района, являющегося муниципальным заказчиком муниципальной программы.</w:t>
      </w:r>
    </w:p>
    <w:p>
      <w:pPr>
        <w:pStyle w:val="Normal"/>
        <w:spacing w:before="240" w:after="20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</w:rPr>
        <w:t>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, несет муниципальный заказчик муниципальной программы – Управление жилищно-коммунального хозяйства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3. </w:t>
      </w:r>
      <w:r>
        <w:rPr>
          <w:rFonts w:cs="Arial" w:ascii="Arial" w:hAnsi="Arial"/>
          <w:sz w:val="24"/>
          <w:szCs w:val="24"/>
        </w:rPr>
        <w:t>Управление жилищно-коммунального хозяйства администрации Пушкинского муниципального района один раз в полугодие до 20 числа месяца, следующим за отчетным полугодием, направляет в Комитет по экономике оперативный отчет, согласно Порядку разработки и реализации муниципальных программ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возложить на заместителя руководителя администрации – Гусеву Л.Н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8"/>
        </w:rPr>
        <w:t xml:space="preserve">Руководитель администрации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муниципального района                                                                            М.С. Смайловская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7"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ерно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7"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чальник Управления делам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7" w:right="-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Администрации муниципального района                                                    Е.Д. Купянска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3:00Z</dcterms:created>
  <dc:creator>Елена Б. Леонова</dc:creator>
  <dc:description/>
  <cp:keywords/>
  <dc:language>en-US</dc:language>
  <cp:lastModifiedBy>Пользователь</cp:lastModifiedBy>
  <cp:lastPrinted>2014-10-21T15:57:00Z</cp:lastPrinted>
  <dcterms:modified xsi:type="dcterms:W3CDTF">2015-05-27T13:13:00Z</dcterms:modified>
  <cp:revision>2</cp:revision>
  <dc:subject/>
  <dc:title/>
</cp:coreProperties>
</file>