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0486819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/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Об утверждении отчета 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>за первый квартал 2015 года</w:t>
      </w:r>
    </w:p>
    <w:p>
      <w:pPr>
        <w:pStyle w:val="Normal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Уставом Пушкинского муниципального района,</w:t>
      </w:r>
    </w:p>
    <w:p>
      <w:pPr>
        <w:pStyle w:val="Normal"/>
        <w:spacing w:before="12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1) Отчет об исполнении бюджета Пушкинского муниципального района за первый квартал 2015 года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доходам  –  в сумме 638 529,1  тысяч рублей (приложение №1)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расходам –  в сумме 661 177,4  тысячи рублей (приложение №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тчет за первый квартал 2015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ников муниципальных учреждений Пушкинского муниципального района (приложение №4)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Отчет об использовании бюджетных ассигнований резервного фонда администрации Пушкинского муниципального района (приложение № 5)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 Направить отчет об исполнении бюджета Пушкинского муниципального района за первый квартал 2015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постановления в газете «Маяк», отделу информационных технологий и телекоммуникаций администрации Пушкинского муниципального района разместить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Руководитель администрации 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шкинского муниципального района</w:t>
        <w:tab/>
        <w:tab/>
        <w:tab/>
        <w:tab/>
        <w:tab/>
        <w:t>М.С. Смайловская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но: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ьник управления делами администрации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Пушкинского муниципального района                                                      Е. Д. Купянская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43:00Z</dcterms:created>
  <dc:creator>Admin</dc:creator>
  <dc:description/>
  <cp:keywords/>
  <dc:language>en-US</dc:language>
  <cp:lastModifiedBy>Пользователь</cp:lastModifiedBy>
  <cp:lastPrinted>2015-05-26T12:11:00Z</cp:lastPrinted>
  <dcterms:modified xsi:type="dcterms:W3CDTF">2015-05-26T08:43:00Z</dcterms:modified>
  <cp:revision>2</cp:revision>
  <dc:subject/>
  <dc:title>АДМИНИСТРАЦИЯ</dc:title>
</cp:coreProperties>
</file>