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 3  </w:t>
      </w:r>
    </w:p>
    <w:p>
      <w:pPr>
        <w:pStyle w:val="ConsNormal"/>
        <w:widowControl/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Пушкинского муниципального района от  16.09.2015   № 2174  </w:t>
      </w:r>
    </w:p>
    <w:p>
      <w:pPr>
        <w:pStyle w:val="ConsNormal"/>
        <w:widowControl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конкурсе </w:t>
      </w:r>
      <w:r>
        <w:rPr>
          <w:rFonts w:cs="Arial" w:ascii="Arial" w:hAnsi="Arial"/>
          <w:b/>
        </w:rPr>
        <w:t>по предоставлению субсидий на осуществление частичной компенсации затрат субъектам малого и среднего предпринимательства на уплату процентов по кредитам, привлеченным в российских кредитных организациях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Настоящее Положение </w:t>
      </w:r>
      <w:r>
        <w:rPr>
          <w:rFonts w:cs="Arial" w:ascii="Arial" w:hAnsi="Arial"/>
          <w:bCs/>
        </w:rPr>
        <w:t xml:space="preserve">о конкурсе </w:t>
      </w:r>
      <w:r>
        <w:rPr>
          <w:rFonts w:cs="Arial" w:ascii="Arial" w:hAnsi="Arial"/>
        </w:rPr>
        <w:t xml:space="preserve">по предоставлению субсидий на осуществление частичной компенсации затрат субъектам малого и среднего предпринимательства на уплату процентов по кредитам, привлеченным в российских кредитных организациях (далее - Положение о конкурсе) разработано в соответствии с Порядком предоставления субсидий из бюджетов разных уровней субъектам малого и среднего предпринимательства на реализацию мероприятий 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(далее – Порядок), утвержденным  постановлением администрации Пушкинского муниципального района от 22.10.2014 № 2688,  в целях реализации мероприятия «Частичная компенсация  затрат субъектам малого и среднего предпринимательства на уплату процентов по кредитам, привлеченным в российских кредитных организациях», предусмотренного Подпрограммой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(далее – Подпрограмма), утвержденной  постановлением администрации Пушкинского муниципального района  от 11.10.2013  № 2847  (в ред. от 16.07.2015 г. №163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</w:t>
      </w:r>
    </w:p>
    <w:p>
      <w:pPr>
        <w:pStyle w:val="Normal"/>
        <w:autoSpaceDE w:val="false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567"/>
        <w:rPr/>
      </w:pPr>
      <w:r>
        <w:rPr>
          <w:rFonts w:cs="Arial" w:ascii="Arial" w:hAnsi="Arial"/>
        </w:rPr>
        <w:t>1.1. Положение о конкурсе определяет категории и критерии отбора субъектов малого и среднего предпринимательства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при ее предоставлении.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  <w:szCs w:val="24"/>
        </w:rPr>
        <w:t>1.2. Для целей настоящего Положения о конкурсе используются следующие понятия: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1.2.1. Субъекты малого и среднего предпринимательства - юридические лица и индивидуальные предприниматели, зарегистрированные в установленном порядке, относящиеся к категории субъектов малого и среднего предпринимательства (далее - субъекты МСП), в соответствии  с Федеральным законом от 24 июля 2007 года  №209-ФЗ  «О развитии малого и среднего предпринимательства в Российской Федерации».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1.2.2. Субсидия - предоставление целевых бюджетных средств, субъекту МСП в целях осуществления частичной компенсации затрат, произведенных в текущем году, связанных с реализацией  мероприятий Подпрограммы  (далее - Субсидия).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1.2.3. Конкурс - способ отбора заявок субъектов МСП на право получения поддержки в форме субсидий.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1.2.4. Организатор Конкурса - администрация Пушкинского муниципального района Московской области (далее - Администраци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5. Конкурсная комиссия - комиссия по отбору заявок субъектов МСП по предоставлению субсидий в рамках реализации мероприятий  Подпрограммы (далее – Конкурсная комиссия), утвержденная постановлением  администрации Пушкинского муниципального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6. Заявка на участие в Конкурсе – заявление на участие в Конкурсе и пакет документов, оформленные и предоставленные в соответствии с требованиями настоящего Положения о конкурсе (далее - Заявк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2.7. Участник Конкурса - субъект МСП, подавший заявку на участие в Конкурсе, соответствующую требованиям настоящего Положения о конкурс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.8. Получатель – Участник Конкурса, по заявке которого Конкурсной комиссией принято положительное решение на право получения поддержки в форме субсид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.9.  Договор о предоставлении субсидии - соглашение о предоставлении субсидии, заключенное между Администрацией и Получателем (далее -  Договор).</w:t>
      </w:r>
    </w:p>
    <w:p>
      <w:pPr>
        <w:pStyle w:val="ConsNonformat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10. Поддержка субъектов МСП - деятельность Администрации, направленная на реализацию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3. Частичная компенсация затрат субъектам малого и среднего предпринимательства на уплату процентов по кредитам, привлеченным в российских кредитных организациях осуществляется за счет средств бюджетов разных уровней в форме субсидий (далее - бюджетных средств), предусмотренных в текущем году на реализацию мероприятия согласно пункту 2.3 п</w:t>
      </w:r>
      <w:r>
        <w:rPr>
          <w:rFonts w:cs="Arial" w:ascii="Arial" w:hAnsi="Arial"/>
          <w:lang w:val="ru-RU"/>
        </w:rPr>
        <w:t>риложения №2 к Подпрограмме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4. Предметом Конкурса является определение субъектов МСП, имеющих право на заключение договоров с Администрацией о предоставлении бюджетных средств, в форме субсидии на частичную компенсацию затрат субъектам малого и среднего предпринимательства на уплату процентов по кредитам, привлеченным в российских кредитных организациях.</w:t>
      </w:r>
    </w:p>
    <w:p>
      <w:pPr>
        <w:pStyle w:val="TextBody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ловия предоставления субсидий </w:t>
      </w:r>
    </w:p>
    <w:p>
      <w:pPr>
        <w:pStyle w:val="TextBody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</w:rPr>
        <w:tab/>
        <w:t>2.1. Субсидии предоставляются субъектам МСП при условии принятия на себя следующих обязательств: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1.1. Среднесписочная численность работников, согласно Заявке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1.2. Количество сохраненных рабочих мест, согласно Заявке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1.3. Количество вновь созданных рабочих мест, согласно Заявке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1.4. Среднемесячная заработная платы работников, согласно Заявке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1.5. Выручка от реализации товаров (работ, услуг) без учета НДС, согласно Заявке.</w:t>
      </w:r>
    </w:p>
    <w:p>
      <w:pPr>
        <w:pStyle w:val="Normal"/>
        <w:autoSpaceDE w:val="false"/>
        <w:ind w:firstLine="748"/>
        <w:jc w:val="both"/>
        <w:rPr/>
      </w:pPr>
      <w:r>
        <w:rPr>
          <w:rFonts w:cs="Arial" w:ascii="Arial" w:hAnsi="Arial"/>
        </w:rPr>
        <w:t>2.2. Субсидии предоставляются на частичную компенсацию процентной ставки по кредитам, выданным субъектам малого и среднего предпринимательства на строительство (реконструкцию) для собственных нужд производственных зданий, строений, сооружений и (или) приобретение оборудования, включая затраты на монтаж оборудования, в целях создания и (или) развития либо модернизации производства товаров (работ, услуг).</w:t>
      </w:r>
    </w:p>
    <w:p>
      <w:pPr>
        <w:pStyle w:val="Normal"/>
        <w:autoSpaceDE w:val="false"/>
        <w:ind w:firstLine="748"/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</w:rPr>
        <w:t>2.3. Размер Субсидии составляет не более трех четвертых ключевой ставки Банка России от фактически произведенных субъектом малого и среднего предпринимательства затрат на уплату процентов по кредитам, указанным в пункте 2.2., и в размере не более 1 000 000 (Одного миллиона) рублей на одного получателя поддержки. Размер Субсидии определяется в полных рублях, при этом остаток до 50 копеек отбрасывается, а остаток 50 копеек и более округляется до целого рубля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>2.4. В случае, если размер предоставленной субсидии меньше размера, планируемого субъектом МСП к получению, показатели эффективности снижаются пропорционально уменьшению размера субсид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 xml:space="preserve">2.5. В случае, если показатели эффективности не достигнуты в году, следующем за годом оказания поддержки, по причине сложившейся макроэкономической и (или) геополитической ситуации и (или)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Описанию проекта, представленного в составе конкурсной заявки для получения поддерж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Размер Субсидии может быть ограничен наличием средств выделенных на мероприятие Программ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.7. Субъект МСП не вправе представлять Заявку на предоставление субсидии на компенсацию произведенных расходов в случае, если по указанным расходам предоставлена субсидия в рамках реализации мероприятий иных целевых программ развития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8. В рамках настоящего Конкурса субъект МСП вправе получить не более одной Субсиди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бования к участникам Конкурса </w:t>
      </w:r>
    </w:p>
    <w:p>
      <w:pPr>
        <w:pStyle w:val="TextBody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3.1. Субсидии предоставляются субъектам МСП, соответствующим указанным ниже условиям: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- регистрация в установленном порядке в качестве юридического лица или индивидуального предпринимателя и осуществление деятельности на территории Пушкинского муниципального района;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отсутствие задолженности по налогам, сборам и иным обязательным платежам в бюджеты любого уровня бюджетной системы Российской Федерации;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отсутствие в отношении субъекта МСП процедуры реорганизации, ликвидации или банкротства;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деятельность субъекта МСП не приостановлена в порядке, предусмотренном законодательством Российской Федерации, на день подачи Заявки на получение Субсидии;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- размер среднемесячной заработной платы работников составляет не менее размера минимальной заработной платы работников, установленной Соглашением о минимальной заработной плате в Московской области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от 27.03.2014 № 113  и Пушкинским территориальным </w:t>
      </w:r>
      <w:r>
        <w:rPr>
          <w:rFonts w:cs="Arial" w:ascii="Arial" w:hAnsi="Arial"/>
          <w:lang w:val="ru-RU"/>
        </w:rPr>
        <w:t xml:space="preserve">районным </w:t>
      </w:r>
      <w:r>
        <w:rPr>
          <w:rFonts w:cs="Arial" w:ascii="Arial" w:hAnsi="Arial"/>
        </w:rPr>
        <w:t xml:space="preserve">трехсторонним соглашением между администрациями муниципальных образований Пушкинского муниципального района, Пушкинским районным координационным Советом профсоюзов и работодателями района </w:t>
      </w:r>
      <w:r>
        <w:rPr>
          <w:rFonts w:cs="Arial" w:ascii="Arial" w:hAnsi="Arial"/>
          <w:lang w:val="ru-RU"/>
        </w:rPr>
        <w:t xml:space="preserve">на 2015-2017 годы </w:t>
      </w:r>
      <w:r>
        <w:rPr>
          <w:rFonts w:cs="Arial" w:ascii="Arial" w:hAnsi="Arial"/>
        </w:rPr>
        <w:t xml:space="preserve">от 22.03.2012 №16 (с изменениями от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>.2014 №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7) на дату подачи Заявки (12 000 (Двенадцать тысяч) рублей);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представлен полный пакет документов, установленный Положением о конкурсе, в сроки, предусмотренные извещением о проведении конкурсного отбора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2. Субсидии не предоставляются субъектам МСП, соответствующим указанным ниже условия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являющие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являющиеся участниками соглашений о разделе продук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ющие предпринимательскую деятельность в сфере игорного бизнес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отношении которых ранее было принято решение о предоставлении аналогичной субсидии и сроки ее оказания не истекл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опустившие нарушения порядка и условий предоставленной ранее субсидии, в том числе не обеспечившим ее целевого использования, в случае, если с момента совершения указанного нарушения прошло менее, чем 3 (три) го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едоставления и рассмотрения заявок на получение субсидии</w:t>
      </w:r>
    </w:p>
    <w:p>
      <w:pPr>
        <w:pStyle w:val="TextBody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firstLine="567"/>
        <w:jc w:val="both"/>
        <w:rPr/>
      </w:pPr>
      <w:r>
        <w:rPr>
          <w:rFonts w:cs="Arial" w:ascii="Arial" w:hAnsi="Arial"/>
        </w:rPr>
        <w:t>4.1. Информационное извещение о проведении Конкурса (далее - Извещение) размещается на официальном сайте администрации Пушкинского муниципального района http://www.adm-pushkino.ru// в сети интернет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. Прием Заявок осуществляет  Управление по поддержке и развитию малого и среднего предпринимательства администрации Пушкинского муниципального района (далее - Управление) по адресу: 141207, Московская область, Пушкинский район, г. Пушкино,       ул. Некрасова, д.5, каб. 216, каб. 217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4.3. Сроки подачи Заявок и окончания приема  Заявок указываются в Извещен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4. Заявка в Администрацию предоставляются по форме согласно приложениям               № 1,2,3 к настоящему Положению о конкурс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5. Заявка должна быть прошита, пронумерована и заверена подписью руководителя и печатью  субъекта МСП, сформирована в папку с жестким переплетом. На папке (на лицевой и торцевой сторонах) указывается наименование Конкурса, полное название участника Конкурса, год подачи Заяв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К заявке прилагается электронный носитель (флеш-карта, компакт-диск) с электронными версиями всех документов (Заявление на участие в конкурсе и Описание проекта их необходимо представить в формате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1997-2003 по форме  согласно Приложениям № 1,3 к настоящему Положению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6. Документы в Заявке формируются в соответствии с очередностью, установленной приложением № 2 к настоящему Положению о конкурс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7. Управление регистрирует Заявку в журнале регистрации. В случае представления неполного комплекта документов, обнаружения недостатков в оформлении, Управление вправе не регистрировать Заявку и вернуть на доработку субъекту МСП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7.1. Заявитель вправе повторно подать доработанную Заявку, но не позднее установленного срока окончания приема Заяво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8. Ответственность за полноту и достоверность информации, представленной в Заявке, несет Заявит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9. Заявка, представленная Заявителем, для участия в Конкурсе не возвращ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0. В срок до 14 (четырнадцати) календарных дней со дня регистрации Заявки Управление рассматривает Заявку и принимает положительное (отрицательное) заключение о соответствии Заявки требованиям и условиям предоставления Субсидии (далее - Заключение) и допуске (отказе в допуске) к участию в Конкурсе по форме согласно приложению № 4 к настоящему Положению о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11. Управление вправе проводить проверки достоверности сведений, содержащихся в Заяв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2. Сотрудники Управления вправе осуществлять выезд на место ведения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хозяйственной деятельности Заявителя, с целью подтверждения сведений, содержащихся в Заявке, в том числе подтверждения фактически произведенных, заявленных затрат субъектом МСП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3. Заявки рассматриваются в порядке их поступления. Критериями для принятия Заключ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соответствие заявления </w:t>
      </w:r>
      <w:hyperlink w:anchor="Par35">
        <w:r>
          <w:rPr>
            <w:rStyle w:val="InternetLink"/>
            <w:rFonts w:cs="Arial" w:ascii="Arial" w:hAnsi="Arial"/>
          </w:rPr>
          <w:t>форме</w:t>
        </w:r>
      </w:hyperlink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ый пакет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нечитаемых исправлений в докум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соблюдение условий предоставления субсидий, установленных Положением о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соответствие условиям мероприятия Подпрограммы, по которому подается Заяв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достоверность сведений, содержащихся в Заяв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подготовки Заключений Управление применяет критерии оценки согласно приложению № 5 к настоящему Положению о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14. Заключение регистрируется и с Заявкой</w:t>
      </w:r>
      <w:r>
        <w:rPr>
          <w:rFonts w:cs="Arial" w:ascii="Arial" w:hAnsi="Arial"/>
          <w:bCs/>
          <w:iCs/>
        </w:rPr>
        <w:t xml:space="preserve"> выносится на рассмотрение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Конкурсной комиссии в порядке, установленном в Положении о Конкурсной комисс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5. Конкурсная комиссия вправе рассматривать заявки субъектов МСП не ранее, чем по истечении срока окончания подачи заявок, опубликованного в Извещении, и принимает решения о результатах Конкурса на заседаниях Конкурсной комиссии, в срок до 20 (двадцати) календарных дней со дня получения З</w:t>
      </w:r>
      <w:r>
        <w:rPr>
          <w:rFonts w:cs="Arial" w:ascii="Arial" w:hAnsi="Arial"/>
          <w:bCs/>
          <w:iCs/>
        </w:rPr>
        <w:t>аявок с Заключениям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6. Конкурсная комиссия принимает решение о предоставлении Участникам Конкурса Субсидии либо об отказе в предоставлении Субсидии. Решения Конкурсной комиссии оформляются протоколами заседания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7. На основании протокола заседания Конкурсной комиссии, Управление в срок не более 5 (пяти) рабочих дней с даты его подписания направляет Заявителям уведомления и проекты договоров о предоставлении субсидии (далее – Договор) по форме согласно приложению № 6 к настоящему Положению о конкурс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4" w:name="Par185"/>
      <w:bookmarkEnd w:id="4"/>
      <w:r>
        <w:rPr>
          <w:rFonts w:cs="Arial" w:ascii="Arial" w:hAnsi="Arial"/>
        </w:rPr>
        <w:t>4.18. В течение 3 (трех) рабочих дней с момента получения уведомления о предоставлении субсидии и проекта договора Заявитель представляет в Управление подписанный руководителем договор в 3 (трех) экземплярах. В соответствии с условиями Договора Субсидия перечисляется на расчетный счет Заявите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19. После перечисления Субсидии информация о субъектах МСП заносится в Реестр субъектов малого и среднего предпринимательства – получателей поддержки, оказываемой администрацией Пушкинского муниципального района,  в соответствии с постановлением администрации Пушкинского муниципального района от 27.01.2012 №193 «Об организации деятельности по ведению Реестра субъектов малого и среднего предпринимательства – получателей поддержки, оказываемой администрацией Пушкинского муниципального района»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3" w:right="23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0. Администрация Пушкинского муниципального района осуществляют контроль за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3" w:right="23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ыполнением получателями субсидий условий ее предоставления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3" w:right="23" w:firstLine="56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м получателями субсидий обязательств по договорам о предоставлении субсид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возврата субсидии в случае нарушения условий, установленных при ее предоставлении</w:t>
      </w:r>
    </w:p>
    <w:p>
      <w:pPr>
        <w:pStyle w:val="TextBody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1. Предоставление субсидии приостанавливается в случае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1. Выявление факта недостоверности сведений, содержащихся в представленных для получения субсидии документах, установленных Положением о конкурсе, или документах, установленных договором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2. Непредставления субъектом МСП отчетности и документов, в сроки установленные договором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3.  Выявления факта нецелевого использования предоставленной субсид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4. Объявления о несостоятельности (банкротстве), ликвидации или реорганизации субъекта МСП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2. При выявлении одного из оснований, указанных в пунктах 5.1.1, 5.1.2, 5.1.3, 5.1.4, Администрация  приостанавливает предоставление субсидии и в течение 5 (пяти) календарных дней направляет получателю субсидии акт о нарушении условий предоставления субсидии (далее - акт), в котором указываются выявленные нарушения и сроки их устранения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bookmarkStart w:id="5" w:name="Par213"/>
      <w:bookmarkEnd w:id="5"/>
      <w:r>
        <w:rPr>
          <w:rFonts w:cs="Arial" w:ascii="Arial" w:hAnsi="Arial"/>
          <w:sz w:val="24"/>
          <w:szCs w:val="24"/>
        </w:rPr>
        <w:t>5.3. В случае неустранения нарушений в сроки, указанные в акте, Администрация принимает решение о возврате предоставленной субсидии, оформленное в виде требования о возврате субсидии, содержащего сумму, сроки, код бюджетной классификации Российской Федерации, по которому должен быть осуществлен возврат субсидии, реквизиты банковского счета, на который должны быть перечислены средства (далее - требование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4. В течение 5 (пяти) календарных дней с даты подписания требование направляется получателю субсид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5. В случае неисполнения получателем субсидии требования о возврате субсидии Администрация производит ее взыскание в порядке, установленном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6. В случае устранения нарушений, указанных в акте,  в установленные сроки администрация Пушкинского муниципального района в течение 5 календарных дней возобновляет предоставление субсидии.</w:t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 1 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затрат субъектам малого и среднего предпринимательства на уплату процентов по кредитам, привлеченным в российских кредитных организациях</w:t>
      </w:r>
    </w:p>
    <w:p>
      <w:pPr>
        <w:pStyle w:val="Normal"/>
        <w:ind w:left="56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Заявка № ______</w:t>
      </w:r>
    </w:p>
    <w:p>
      <w:pPr>
        <w:pStyle w:val="Normal"/>
        <w:rPr/>
      </w:pPr>
      <w:r>
        <w:rPr>
          <w:rFonts w:cs="Arial" w:ascii="Arial" w:hAnsi="Arial"/>
          <w:bCs/>
        </w:rPr>
        <w:t>от "___" ____________ 2015 год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 (_____________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дпись и ФИО сотрудника, принявшего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у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6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уководителю администрации </w:t>
      </w:r>
    </w:p>
    <w:p>
      <w:pPr>
        <w:pStyle w:val="Normal"/>
        <w:ind w:left="496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ушкинского муниципального района</w:t>
      </w:r>
    </w:p>
    <w:p>
      <w:pPr>
        <w:pStyle w:val="Normal"/>
        <w:ind w:left="496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</w:t>
      </w:r>
    </w:p>
    <w:p>
      <w:pPr>
        <w:pStyle w:val="Normal"/>
        <w:ind w:left="4962" w:hanging="0"/>
        <w:rPr/>
      </w:pPr>
      <w:r>
        <w:rPr>
          <w:rFonts w:cs="Arial" w:ascii="Arial" w:hAnsi="Arial"/>
          <w:bCs/>
        </w:rPr>
        <w:t>от ________________________________</w:t>
      </w:r>
    </w:p>
    <w:p>
      <w:pPr>
        <w:pStyle w:val="Normal"/>
        <w:ind w:left="496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Ф.И.О. руководителя юр.лица/ИП</w:t>
      </w:r>
    </w:p>
    <w:p>
      <w:pPr>
        <w:pStyle w:val="Normal"/>
        <w:tabs>
          <w:tab w:val="clear" w:pos="708"/>
          <w:tab w:val="left" w:pos="0" w:leader="none"/>
        </w:tabs>
        <w:ind w:left="4962" w:hanging="0"/>
        <w:rPr/>
      </w:pPr>
      <w:r>
        <w:rPr>
          <w:rFonts w:cs="Arial" w:ascii="Arial" w:hAnsi="Arial"/>
          <w:bCs/>
        </w:rPr>
        <w:t>Должность руководителя юр.лица/ИП, наименование субъекта МСП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участие в Конкурс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right="-2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 ______________________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  <w:bCs/>
        </w:rPr>
        <w:t>сообщает о намерении принять участие в Конкурсе _________________________________________________________________________</w:t>
      </w:r>
    </w:p>
    <w:p>
      <w:pPr>
        <w:pStyle w:val="TextBody"/>
        <w:ind w:right="-2" w:hanging="0"/>
        <w:rPr/>
      </w:pPr>
      <w:r>
        <w:rPr>
          <w:rFonts w:eastAsia="Arial" w:cs="Arial" w:ascii="Arial" w:hAnsi="Arial"/>
          <w:bCs/>
        </w:rPr>
        <w:t xml:space="preserve">                                           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i/>
        </w:rPr>
        <w:t>Указывается в соответствии с Извещением</w:t>
      </w:r>
      <w:r>
        <w:rPr>
          <w:rFonts w:cs="Arial" w:ascii="Arial" w:hAnsi="Arial"/>
          <w:bCs/>
        </w:rPr>
        <w:t>)</w:t>
      </w:r>
    </w:p>
    <w:p>
      <w:pPr>
        <w:pStyle w:val="TextBody"/>
        <w:ind w:left="-425" w:right="-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488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организации с указанием организационно-правовой формы / ФИО индивидуального предпринимател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ное наименовани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регистрации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РН/ОГРНИ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П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rFonts w:cs="Arial" w:ascii="Arial" w:hAnsi="Arial"/>
              </w:rPr>
              <w:t>Адрес местонахождения (для ЮЛ)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места жительства (для ИП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адрес (для направления корреспонденции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существления деятельност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Arial" w:ascii="Arial" w:hAnsi="Arial"/>
              </w:rPr>
              <w:t>Расчетный счет на который будет осуществляться перечисление субсидии (с указанием банка)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 / счет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, ИНН, КП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руководителя,</w:t>
            </w:r>
          </w:p>
          <w:p>
            <w:pPr>
              <w:pStyle w:val="Normal"/>
              <w:ind w:right="-52" w:hanging="0"/>
              <w:rPr/>
            </w:pPr>
            <w:r>
              <w:rPr>
                <w:rFonts w:cs="Arial" w:ascii="Arial" w:hAnsi="Arial"/>
              </w:rPr>
              <w:t xml:space="preserve">Контактный телефон,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mai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главного бухгалтера,</w:t>
            </w:r>
          </w:p>
          <w:p>
            <w:pPr>
              <w:pStyle w:val="Normal"/>
              <w:ind w:right="-52" w:hanging="0"/>
              <w:rPr/>
            </w:pPr>
            <w:r>
              <w:rPr>
                <w:rFonts w:cs="Arial" w:ascii="Arial" w:hAnsi="Arial"/>
              </w:rPr>
              <w:t>Контактный телефон,</w:t>
            </w:r>
            <w:r>
              <w:rPr>
                <w:rFonts w:cs="Arial" w:ascii="Arial" w:hAnsi="Arial"/>
                <w:lang w:val="en-US"/>
              </w:rPr>
              <w:t xml:space="preserve"> e</w:t>
            </w:r>
            <w:r>
              <w:rPr>
                <w:rFonts w:cs="Arial" w:ascii="Arial" w:hAnsi="Arial"/>
              </w:rPr>
              <w:t>-mai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контактного лица,</w:t>
            </w:r>
          </w:p>
          <w:p>
            <w:pPr>
              <w:pStyle w:val="Normal"/>
              <w:ind w:right="-52" w:hanging="0"/>
              <w:rPr/>
            </w:pPr>
            <w:r>
              <w:rPr>
                <w:rFonts w:cs="Arial" w:ascii="Arial" w:hAnsi="Arial"/>
              </w:rPr>
              <w:t xml:space="preserve">контактный телефон,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mai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й вид  деятельности*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* Основной вид деятельности субъекта МСП определяется по доле выручки от данного вида деятельности в общей выручке субъекта МСП от всех осуществляемых им видов деятельности за 2014 год. Доля в выручке должна составлять не менее 50 (пятидесяти) процентов.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62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субъекта малого и среднего предпринимательства (нужное подчеркнуть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62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Юридические лица:</w:t>
            </w:r>
          </w:p>
          <w:p>
            <w:pPr>
              <w:pStyle w:val="Style23"/>
              <w:spacing w:lineRule="auto" w:line="240" w:before="0" w:after="0"/>
              <w:ind w:left="0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кропредприятие</w:t>
            </w:r>
          </w:p>
          <w:p>
            <w:pPr>
              <w:pStyle w:val="Style23"/>
              <w:spacing w:lineRule="auto" w:line="240" w:before="0" w:after="0"/>
              <w:ind w:left="0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лое предприятие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нее предприятие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Индивидуальный предприниматель </w:t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численность работников за предшествующий календарный год**, челове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** В случае если указанные значения выше предельных значений для отнесения к категории субъектов малого и среднего предпринимательства, то заявитель предоставляет соответствующие данные за два предшествующих го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товаров (работ, услуг) за предшествующий календарный год без учета налога на добавленную стоимость, тыс. рубле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составе учредителей (участников) юридического лиц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юридического лица / ФИО  - учредителя (участника) и его доля в уставном капитале ***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** В случае если, доля в уставном капитале, принадлежащая юридическим лицам, превышает двадцать пять процентов, подтверждается их принадлежность к субъектам малого и среднего предпринимательства, за исключением случаев, установленных статьей 4 Федерального закона № 209-ФЗ «О развитии малого и среднего предпринимательства в Российской Федерации», когда данное ограничение не применяется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TextBody"/>
        <w:ind w:right="-2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2. ______________________</w:t>
      </w:r>
      <w:r>
        <w:rPr>
          <w:rFonts w:cs="Arial" w:ascii="Arial" w:hAnsi="Arial"/>
          <w:i/>
        </w:rPr>
        <w:t>(наименование заявителя)</w:t>
      </w:r>
      <w:r>
        <w:rPr>
          <w:rFonts w:cs="Arial" w:ascii="Arial" w:hAnsi="Arial"/>
        </w:rPr>
        <w:t xml:space="preserve"> просит предоставить субсидию в размере ___________________ рублей в соответствии с Расчетом представленным по следующим видам затрат, удовлетворяющим условиям участия в Конкурсе: </w:t>
      </w:r>
    </w:p>
    <w:p>
      <w:pPr>
        <w:pStyle w:val="TextBody"/>
        <w:ind w:right="-2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32"/>
        <w:gridCol w:w="1617"/>
        <w:gridCol w:w="1617"/>
        <w:gridCol w:w="1615"/>
        <w:gridCol w:w="186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, дата кредитного договора, сумма креди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уплаченных процентов по договору на дату подачи заяв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процентов за пользование кредитом исходя из 3/4 ключевой ставки Банка Росс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целевом использовании кредита (№ и даты договоров; № и даты платежных поручений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етс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цель кредитного договор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приобретения оборудования: наименование оборудования марка, сер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ля строительства (реконструкции): адрес, вид помещения, здания, сооружени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right="-42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ind w:right="-2" w:hanging="0"/>
        <w:rPr/>
      </w:pPr>
      <w:r>
        <w:rPr>
          <w:rFonts w:cs="Arial" w:ascii="Arial" w:hAnsi="Arial"/>
        </w:rPr>
        <w:tab/>
        <w:t>3. ______________________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</w:rPr>
        <w:t>обязуется выполнить следующие социально-экономические показатели по итогам реализации предпринимательского Проекта, по которому предоставляется субсидия на компенсацию произведенных расходов.</w:t>
      </w:r>
    </w:p>
    <w:p>
      <w:pPr>
        <w:pStyle w:val="TextBody"/>
        <w:ind w:left="-425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5"/>
        <w:gridCol w:w="1364"/>
        <w:gridCol w:w="1276"/>
        <w:gridCol w:w="1276"/>
        <w:gridCol w:w="1276"/>
        <w:gridCol w:w="1134"/>
      </w:tblGrid>
      <w:tr>
        <w:trPr>
          <w:trHeight w:val="413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Значение показателя за 2014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</w:p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на  2015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Обязательства                  на  2016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</w:tr>
      <w:tr>
        <w:trPr>
          <w:trHeight w:val="412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величение среднесписочной численност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, челове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, е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рабочих мест, е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среднемесячной заработной платы работ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,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выручки от реализации товаров, работ,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"/>
        <w:ind w:right="-2" w:firstLine="426"/>
        <w:rPr/>
      </w:pPr>
      <w:r>
        <w:rPr>
          <w:rFonts w:cs="Arial" w:ascii="Arial" w:hAnsi="Arial"/>
          <w:iCs/>
        </w:rPr>
        <w:t>4.</w:t>
      </w:r>
      <w:r>
        <w:rPr>
          <w:rFonts w:cs="Arial" w:ascii="Arial" w:hAnsi="Arial"/>
        </w:rPr>
        <w:t xml:space="preserve">  ___________________________________________________________________</w:t>
      </w:r>
    </w:p>
    <w:p>
      <w:pPr>
        <w:pStyle w:val="TextBody"/>
        <w:ind w:right="-2" w:firstLine="42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именование заявителя)</w:t>
      </w:r>
    </w:p>
    <w:p>
      <w:pPr>
        <w:pStyle w:val="TextBody"/>
        <w:ind w:right="-2" w:firstLine="426"/>
        <w:rPr>
          <w:rFonts w:ascii="Arial" w:hAnsi="Arial" w:cs="Arial"/>
        </w:rPr>
      </w:pPr>
      <w:r>
        <w:rPr>
          <w:rFonts w:cs="Arial" w:ascii="Arial" w:hAnsi="Arial"/>
        </w:rPr>
        <w:t>подтверждает следующее:</w:t>
      </w:r>
    </w:p>
    <w:p>
      <w:pPr>
        <w:pStyle w:val="TextBody"/>
        <w:ind w:right="-2" w:firstLine="426"/>
        <w:rPr/>
      </w:pPr>
      <w:r>
        <w:rPr>
          <w:rFonts w:cs="Arial" w:ascii="Arial" w:hAnsi="Arial"/>
        </w:rPr>
        <w:tab/>
        <w:t>4.1. Зарегистрирован в установленном порядке в качестве юридического лица или индивидуального предпринимателя и осуществляет деятельность на территории Пушкинского муниципального района Московской области.</w:t>
      </w:r>
    </w:p>
    <w:p>
      <w:pPr>
        <w:pStyle w:val="TextBody"/>
        <w:ind w:right="-2" w:firstLine="426"/>
        <w:rPr>
          <w:rFonts w:ascii="Arial" w:hAnsi="Arial" w:cs="Arial"/>
        </w:rPr>
      </w:pPr>
      <w:r>
        <w:rPr>
          <w:rFonts w:cs="Arial" w:ascii="Arial" w:hAnsi="Arial"/>
        </w:rPr>
        <w:tab/>
        <w:t>4.2. 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ind w:right="-2" w:firstLine="426"/>
        <w:rPr>
          <w:rFonts w:ascii="Arial" w:hAnsi="Arial" w:cs="Arial"/>
        </w:rPr>
      </w:pPr>
      <w:r>
        <w:rPr>
          <w:rFonts w:cs="Arial" w:ascii="Arial" w:hAnsi="Arial"/>
        </w:rPr>
        <w:tab/>
        <w:t>4.3. Процедуры реорганизации, ликвидации или банкротства отсутствуют.</w:t>
      </w:r>
    </w:p>
    <w:p>
      <w:pPr>
        <w:pStyle w:val="TextBody"/>
        <w:ind w:right="-2" w:firstLine="426"/>
        <w:rPr>
          <w:rFonts w:ascii="Arial" w:hAnsi="Arial" w:cs="Arial"/>
        </w:rPr>
      </w:pPr>
      <w:r>
        <w:rPr>
          <w:rFonts w:cs="Arial" w:ascii="Arial" w:hAnsi="Arial"/>
        </w:rPr>
        <w:tab/>
        <w:t>4.4. 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4.5.</w:t>
      </w:r>
      <w:r>
        <w:rPr>
          <w:rFonts w:cs="Arial" w:ascii="Arial" w:hAnsi="Arial"/>
          <w:lang w:val="ru-RU"/>
        </w:rPr>
        <w:t xml:space="preserve"> Р</w:t>
      </w:r>
      <w:r>
        <w:rPr>
          <w:rFonts w:cs="Arial" w:ascii="Arial" w:hAnsi="Arial"/>
        </w:rPr>
        <w:t xml:space="preserve">азмер среднемесячной заработной платы работников составляет не менее размера минимальной заработной платы работников, установленной Соглашением о минимальной заработной плате в Московской области от 27.03.2014 № 113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и Пушкинским территориальным </w:t>
      </w:r>
      <w:r>
        <w:rPr>
          <w:rFonts w:cs="Arial" w:ascii="Arial" w:hAnsi="Arial"/>
          <w:lang w:val="ru-RU"/>
        </w:rPr>
        <w:t xml:space="preserve">районным </w:t>
      </w:r>
      <w:r>
        <w:rPr>
          <w:rFonts w:cs="Arial" w:ascii="Arial" w:hAnsi="Arial"/>
        </w:rPr>
        <w:t xml:space="preserve">трехсторонним соглашением между администрациями муниципальных образований Пушкинского муниципального района, Пушкинским районным координационным Советом профсоюзов и работодателями района </w:t>
      </w:r>
      <w:r>
        <w:rPr>
          <w:rFonts w:cs="Arial" w:ascii="Arial" w:hAnsi="Arial"/>
          <w:lang w:val="ru-RU"/>
        </w:rPr>
        <w:t xml:space="preserve">на 2015-2017 годы </w:t>
      </w:r>
      <w:r>
        <w:rPr>
          <w:rFonts w:cs="Arial" w:ascii="Arial" w:hAnsi="Arial"/>
        </w:rPr>
        <w:t xml:space="preserve">от 22.03.2012 №16 (с изменениями от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>.2014 №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7) на дату подачи Заявки (12 000 (Двенадцать тысяч) рублей)</w:t>
      </w:r>
      <w:r>
        <w:rPr>
          <w:rFonts w:cs="Arial" w:ascii="Arial" w:hAnsi="Arial"/>
          <w:lang w:val="ru-RU"/>
        </w:rPr>
        <w:t>.</w:t>
      </w:r>
    </w:p>
    <w:p>
      <w:pPr>
        <w:pStyle w:val="TextBody"/>
        <w:ind w:right="-2" w:firstLine="426"/>
        <w:rPr>
          <w:rFonts w:ascii="Arial" w:hAnsi="Arial" w:cs="Arial"/>
        </w:rPr>
      </w:pPr>
      <w:r>
        <w:rPr>
          <w:rFonts w:cs="Arial" w:ascii="Arial" w:hAnsi="Arial"/>
        </w:rPr>
        <w:tab/>
        <w:t>4.6. Не осуществляе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TextBody"/>
        <w:ind w:right="-2" w:firstLine="426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4.7.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.</w:t>
      </w:r>
    </w:p>
    <w:p>
      <w:pPr>
        <w:pStyle w:val="TextBody"/>
        <w:ind w:right="-2" w:firstLine="426"/>
        <w:rPr>
          <w:rFonts w:ascii="Arial" w:hAnsi="Arial" w:cs="Arial"/>
        </w:rPr>
      </w:pPr>
      <w:r>
        <w:rPr>
          <w:rFonts w:cs="Arial" w:ascii="Arial" w:hAnsi="Arial"/>
        </w:rPr>
        <w:t>4.8. Не относится к участникам соглашений о разделе продукции.</w:t>
      </w:r>
    </w:p>
    <w:p>
      <w:pPr>
        <w:pStyle w:val="TextBody"/>
        <w:ind w:right="-2" w:firstLine="426"/>
        <w:rPr>
          <w:rFonts w:ascii="Arial" w:hAnsi="Arial" w:cs="Arial"/>
        </w:rPr>
      </w:pPr>
      <w:r>
        <w:rPr>
          <w:rFonts w:cs="Arial" w:ascii="Arial" w:hAnsi="Arial"/>
        </w:rPr>
        <w:tab/>
        <w:t>4.9. Не осуществляет предпринимательскую деятельность в сфере игорного бизнеса.</w:t>
      </w:r>
    </w:p>
    <w:p>
      <w:pPr>
        <w:pStyle w:val="TextBody"/>
        <w:ind w:right="-2" w:firstLine="426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4.10. Не принималось решений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TextBody"/>
        <w:ind w:right="-2" w:firstLine="426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4.11. 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ind w:right="-2" w:firstLine="426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4.12. Не относится к нерезидентам Российской Федерации, за исключением случаев, предусмотренных международными договорами Российской Федерации (в порядке, установленном законодательством Российской Федерации о валютном регулировании и валютном контроле).</w:t>
      </w:r>
    </w:p>
    <w:p>
      <w:pPr>
        <w:pStyle w:val="TextBody"/>
        <w:ind w:right="-2" w:firstLine="426"/>
        <w:rPr/>
      </w:pPr>
      <w:r>
        <w:rPr>
          <w:rFonts w:cs="Arial" w:ascii="Arial" w:hAnsi="Arial"/>
        </w:rPr>
        <w:t>5. ______________________</w:t>
      </w:r>
      <w:r>
        <w:rPr>
          <w:rFonts w:cs="Arial" w:ascii="Arial" w:hAnsi="Arial"/>
          <w:i/>
        </w:rPr>
        <w:t>(наименование заявителя)</w:t>
      </w:r>
      <w:r>
        <w:rPr>
          <w:rFonts w:cs="Arial" w:ascii="Arial" w:hAnsi="Arial"/>
        </w:rPr>
        <w:t xml:space="preserve"> гарантирую достоверность представленной информации в настоящем Заявке, (Заявление, описание проекта, а также всех приложенных к настоящему заявлению документах) и подтверждаю право администрации Пушкинского муниципального района Московской области,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TextBody"/>
        <w:ind w:right="-2" w:firstLine="426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i/>
        </w:rPr>
        <w:t>______________________(наименование заявителя)</w:t>
      </w:r>
      <w:r>
        <w:rPr>
          <w:rFonts w:cs="Arial" w:ascii="Arial" w:hAnsi="Arial"/>
        </w:rPr>
        <w:t xml:space="preserve"> дает свое согласие на осуществление главным распорядителем (распорядителем) бюджетных средств (Администрацией Пушкинского муниципального района Московской области), предоставившим субсидии, проверок в целях соблюдения получателями субсидий условий, целей и порядка их предоставления;</w:t>
      </w:r>
    </w:p>
    <w:p>
      <w:pPr>
        <w:pStyle w:val="Normal"/>
        <w:ind w:right="-2" w:firstLine="426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i/>
        </w:rPr>
        <w:t>______________________(наименование заявителя</w:t>
      </w:r>
      <w:r>
        <w:rPr>
          <w:rFonts w:cs="Arial" w:ascii="Arial" w:hAnsi="Arial"/>
        </w:rPr>
        <w:t>)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ind w:right="-2" w:firstLine="426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/>
      </w:pPr>
      <w:r>
        <w:rPr>
          <w:rFonts w:eastAsia="Arial" w:cs="Arial" w:ascii="Arial" w:hAnsi="Arial"/>
          <w:iCs/>
        </w:rPr>
        <w:t xml:space="preserve">      </w:t>
      </w:r>
      <w:r>
        <w:rPr>
          <w:rFonts w:cs="Arial" w:ascii="Arial" w:hAnsi="Arial"/>
          <w:iCs/>
        </w:rPr>
        <w:t>8. Перечень прилагаемых документов</w:t>
      </w:r>
      <w:r>
        <w:rPr/>
        <w:t>: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888"/>
        <w:gridCol w:w="185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страниц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субъекта малого и среднего предпринимательства / индивидуальный предприниматель 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.</w:t>
      </w:r>
    </w:p>
    <w:p>
      <w:pPr>
        <w:pStyle w:val="Normal"/>
        <w:ind w:right="-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 2 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 xml:space="preserve">на осуществление частичной компенсации </w:t>
      </w:r>
    </w:p>
    <w:p>
      <w:pPr>
        <w:pStyle w:val="Normal"/>
        <w:tabs>
          <w:tab w:val="clear" w:pos="708"/>
          <w:tab w:val="left" w:pos="5387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трат субъектам малого и среднего предпринимательства на уплату процентов по кредитам, привлеченным в российских кредитных организациях</w:t>
      </w:r>
    </w:p>
    <w:p>
      <w:pPr>
        <w:pStyle w:val="Normal"/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еречень документов, для участия в Конкурс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Заявление о предоставлении субсидии по форме согласно приложению № 1 к Положению о конкурс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Копия свидетельства о внесении записи в Единый государственный реестр юридических лиц / Единый государственный реестр индивидуальных предпринимателей (далее - ЕГРЮЛ/ЕГРИП), заверенная подписью руководителя и печать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 Копии учредительных документов (устав, учредительный договор (договор об учреждении)), заверенные подписью руководителя и печать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пия Свидетельства о постановке на учет в налоговых органах (для юридических лиц) или копия Уведомления о постановке на учет в налоговых органах (для индивидуальных предпринимателей), заверенная подписью руководителя и печать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Выписка из ЕГРЮЛ/ЕГРИП, полученная не позднее одного месяца до даты подачи заявки на предоставление субсидии (оригинал или нотариально заверенная копи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. Для юридических лиц: копия документа, подтверждающего назначение на должность (избрание) руководителя, заверенная подписью руководителя и печатью (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пия документа о назначении на должность главного бухгалтера (при отсутствии главного бухгалтера, копия документа об исполнении обязанностей главного бухгалтера руководителем юридического лица или индивидуальным предпринимателем), заверенная подписью руководителя и печать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8. Копия документа «Сведения о среднесписочной численности работников за предшествующий календарный год» (2014 год) с отметкой налогового органа, заверенная подписью руководителя и печатью (при наличи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9</w:t>
      </w:r>
      <w:r>
        <w:rPr>
          <w:rFonts w:cs="Arial" w:ascii="Arial" w:hAnsi="Arial"/>
          <w:color w:val="31849B"/>
        </w:rPr>
        <w:t xml:space="preserve">. </w:t>
      </w:r>
      <w:r>
        <w:rPr>
          <w:rFonts w:cs="Arial" w:ascii="Arial" w:hAnsi="Arial"/>
        </w:rPr>
        <w:t>Справка из налогового органа об отсутствие задолженности по начисленным налогам, сборам и иным обязательным платежам в бюджеты любого уровня, по форме утвержденной ФНС России по состоянию не позднее одного месяца до даты подачи Заявки (оригинал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0. Справка о состоянии расчетов по страховым взносам, пеням, и штрафам ГУ-УПФР №16 по Москве и Московской области по состоянию не позднее одного месяца до даты подачи Заявки (оригинал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 Справка из банка об открытии расчетного счета (с указанием реквизитов), на который будет осуществляться перечисление субсидии, заверенная подписью уполномоченного лица и печатью банка (оригинал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3. Копия Уведомления МИ ФНС №3 по Московской области о возможности применения упрощенной системы налогообложения при наличии, заверенная подписью руководителя и печать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4. Копии документов бухгалтерской отчетности (форма №1 "Бухгалтерский баланс" и №2 "Отчет о прибылях и убытках" за 2014 год и последний отчетный период (в случае начала деятельности в текущем году, только за последний отчетный период) с отметкой налогового органа или иные документы, установленные при применении специального режима налогообложения для индивидуальных предпринимателей за предыдущий год и последний отчетный период отчетного года с отметкой налогового органа), заверенные подписью руководителя и печать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5. Описание Проекта, по которому Заявитель претендует на получение субсидии, составленное по форме согласно приложению № 3 Положения о конкурсе.</w:t>
      </w:r>
    </w:p>
    <w:p>
      <w:pPr>
        <w:pStyle w:val="Style20"/>
        <w:tabs>
          <w:tab w:val="clear" w:pos="708"/>
          <w:tab w:val="left" w:pos="72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Документы, подтверждающие стоимость расходов и фактическую оплату, на возмещение которых предоставляется субсид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16.1. кредитный договор, заключенный банком с субъектом МСП, который является действующим на момент подачи заявки субъектом МСП, </w:t>
        <w:br/>
        <w:t>и в соответствии с которым сумма привлеченного кредита составляет более 2,0 млн. рублей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6.2. заверенные банком выписка из ссудного счета и график погашения кредита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16.3. документы, подтверждающие осуществление расходов по уплате субъектом МСП процентов по кредиту, в том числе платежные поручения, инкассовые поручения, платежные требования, платежные ордера, в размере не менее 10% от всей суммы процентов по кредит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6.4. Справка, подтверждающая исполнение текущих обязательств по кредиту, которые установлены заключенным кредитным договором, заверенная подписью уполномоченного лица и оттиском печати банка (оригинал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6.5. Документы, подтверждающие целевое использование кредит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6.5.1. При цели кредита «</w:t>
      </w:r>
      <w:r>
        <w:rPr>
          <w:rFonts w:eastAsia="Calibri" w:cs="Arial" w:ascii="Arial" w:hAnsi="Arial"/>
        </w:rPr>
        <w:t>строительство (реконструкция) для собственных нужд производственных зданий, строений, сооружений</w:t>
      </w:r>
      <w:r>
        <w:rPr>
          <w:rFonts w:cs="Arial" w:ascii="Arial" w:hAnsi="Arial"/>
        </w:rPr>
        <w:t>» предоставляются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- договор строительного подряда на </w:t>
      </w:r>
      <w:r>
        <w:rPr>
          <w:rFonts w:eastAsia="Calibri" w:cs="Arial" w:ascii="Arial" w:hAnsi="Arial"/>
        </w:rPr>
        <w:t>строительство (реконструкцию) производственных зданий, строений, сооружен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 договор на приобретение строительных материалов, необходимых для строительства (реконструкции) производственных зданий, строений, сооружени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акт о приемке выполненных работ (форма № КС-2) при проведении строительно-монтажных работ подрядным способо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справка о стоимости выполненных работ и затрат (форма № КС-3) при проведении строительно-монтажных работ подрядным способом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платежных поручений, подтверждающих осуществление расходов по указанным выше договорам, заверенная подписью руководителя Заявителя и печатью (с отметкой банка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выписка банка, подтверждающая оплату по договорам (оригинал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6.5.2. При цели кредита «</w:t>
      </w:r>
      <w:r>
        <w:rPr>
          <w:rFonts w:eastAsia="Calibri" w:cs="Arial" w:ascii="Arial" w:hAnsi="Arial"/>
        </w:rPr>
        <w:t>приобретение оборудования, включая затраты на монтаж оборудования, в целях создания и (или) развития, и (или) модернизации производства товаров</w:t>
      </w:r>
      <w:r>
        <w:rPr>
          <w:rFonts w:cs="Arial" w:ascii="Arial" w:hAnsi="Arial"/>
        </w:rPr>
        <w:t>» предоставляются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заключенных договоров на приобретение в собственность оборудования, включая затраты на монтаж оборудования. В случае, если договор составлен на языке, отличном от русского, к договору прилагается его нотариально заверенный перевод на русский язык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платежных поручений, подтверждающих осуществление расходов на приобретение оборудования: платежное поручение (для оборудования, приобретенного на территории Российской Федерации), заявление на перевод валюты (для оборудования, приобретенного за пределами территории Российской Федерации). Копии платежных документов, подтверждающих оплату по договору о приобретении оборудования, с отметкой банк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иска банка, подтверждающая оплату по договору о приобретении оборудования (оригинал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документов, подтверждающих передачу оборудования от поставщика покупателю, включая акт приема – передачи оборудования от поставщика покупателю, товарно – транспортную накладную и счет – фактуру (для оборудования, приобретенного на территории Российской Федерации) либо акт приема – передачи оборудования от продавца покупателю, грузовая таможенная декларация с отметкой таможенного органа (для оборудования, приобретенного за пределами территории Российской Федерации)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пии бухгалтерских документов о постановке оборудования на баланс (акт о приеме-передаче объекта основных средств (кроме зданий, сооружений) (Форма № ОС-1).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 3 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затрат субъектам малого и среднего предпринимательства на уплату процентов по кредитам, привлеченным в российских кредитных организациях</w:t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проек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Общее описание предприятия</w:t>
      </w:r>
    </w:p>
    <w:p>
      <w:pPr>
        <w:pStyle w:val="Normal"/>
        <w:rPr/>
      </w:pPr>
      <w:r>
        <w:rPr>
          <w:rFonts w:cs="Arial" w:ascii="Arial" w:hAnsi="Arial"/>
        </w:rPr>
        <w:t>Полное наименование организации (ИП)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тегория предприятия (микро, малое, среднее)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истика предприят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правления деятельност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писание производимой продукции (товаров, работ, услуг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личие офисных, складских, производственных помещений (в собственности / в    аренде / другое, арендодатель, площадь помещения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личие филиалов / обособленных подразделени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профессионально-квалифицированный состав кадр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м привлеченных инвестиц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бщее описание проекта</w:t>
      </w:r>
    </w:p>
    <w:p>
      <w:pPr>
        <w:pStyle w:val="Normal"/>
        <w:rPr/>
      </w:pPr>
      <w:r>
        <w:rPr>
          <w:rFonts w:cs="Arial" w:ascii="Arial" w:hAnsi="Arial"/>
        </w:rPr>
        <w:t>Наименование проекта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ь проекта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достигнутых результатов от реализации мероприятий проекта (положительная динамика роста количественных и качественных показателей эффективности  деятельности предприят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 проекта ____________ рублей, 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обственные средства     __________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ивлеченные средства  __________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Затраты по проекту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43"/>
        <w:gridCol w:w="4145"/>
      </w:tblGrid>
      <w:tr>
        <w:trPr>
          <w:trHeight w:val="6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сновных видов затрат на проект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Фактические затраты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..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того: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4. </w:t>
      </w:r>
      <w:r>
        <w:rPr/>
        <w:t>Основные социально-экономические  показатели деятельности в период реализации проекта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42"/>
        <w:gridCol w:w="1134"/>
        <w:gridCol w:w="851"/>
        <w:gridCol w:w="851"/>
        <w:gridCol w:w="833"/>
        <w:gridCol w:w="8"/>
        <w:gridCol w:w="842"/>
      </w:tblGrid>
      <w:tr>
        <w:trPr>
          <w:trHeight w:val="38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акт  2014 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лан  2015 г. 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Arial" w:ascii="Arial" w:hAnsi="Arial"/>
              </w:rPr>
              <w:t xml:space="preserve">План 2016 г. </w:t>
            </w:r>
          </w:p>
        </w:tc>
      </w:tr>
      <w:tr>
        <w:trPr>
          <w:trHeight w:val="38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списочная численность работников,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хране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работников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среднемесячной заработной платы работнико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гружено товаров собственного производства (выполнено работ и услуг собственными силами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товаров, продукции, работ, услуг  (без НДС, акцизов и аналогичных обязательных платежей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выручки от реализации товаров, продукции, работ, услуг  (без НДС, акцизов и аналогичных обязательных платежей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ботка на одного работающего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 в основной капитал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субъекта малого и среднего предпринимательства / индивидуальный предприниматель 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.</w:t>
      </w:r>
    </w:p>
    <w:p>
      <w:pPr>
        <w:pStyle w:val="Normal"/>
        <w:ind w:right="-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4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затрат субъектам малого и среднего предпринимательства на уплату процентов по кредитам, привлеченным в российских кредитных организациях</w:t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ата составления «___» _________ 2015 год </w:t>
      </w:r>
    </w:p>
    <w:p>
      <w:pPr>
        <w:pStyle w:val="Normal"/>
        <w:ind w:left="495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 №___</w:t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едоставлении субсиди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</w:rPr>
        <w:t>______________________(наименование заявителя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на участие в конкурсе по предоставлению субсидий на осуществление частичной компенсации затрат субъектам малого и среднего предпринимательства на уплату процентов по кредитам, привлеченным в российских кредитных организациях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Вариант 1. </w:t>
      </w:r>
      <w:r>
        <w:rPr>
          <w:rFonts w:cs="Arial" w:ascii="Arial" w:hAnsi="Arial"/>
        </w:rPr>
        <w:t xml:space="preserve">По результатам рассмотрения Заявки Управление по поддержке и развитию малого и среднего предпринимательства пришло к заключению, что Заявка  </w:t>
      </w:r>
      <w:r>
        <w:rPr>
          <w:rFonts w:cs="Arial" w:ascii="Arial" w:hAnsi="Arial"/>
          <w:b/>
        </w:rPr>
        <w:t xml:space="preserve"> соответствует</w:t>
      </w:r>
      <w:r>
        <w:rPr>
          <w:rFonts w:cs="Arial" w:ascii="Arial" w:hAnsi="Arial"/>
        </w:rPr>
        <w:t xml:space="preserve"> требованиям и условиям предоставления Субсид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Федеральному закону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становлению администрации Пушкинского муниципального района от 11.10.2013 № 2847 «Об утверждении муниципальной программы «Предпринимательств Пушкинского муниципального района на 2014-2018 годы» (с изменениями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постановлению администрации Пушкинского муниципального района от 22.10.2014 № 2688 «Об утверждении Порядка предоставления субсидий из бюджетов разных уровней субъектам малого и среднего предпринимательства на реализацию мероприятий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ю администрации Пушкинского муниципального района от «___» _________ 201___ г. № ______  «Об утверждении Положений о конкурсах по предоставлению субсидий на осуществление частичной компенсации затрат субъектам малого и среднего предпринимательства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1. Установлено, что  </w:t>
      </w:r>
      <w:r>
        <w:rPr>
          <w:rFonts w:cs="Arial" w:ascii="Arial" w:hAnsi="Arial"/>
          <w:b/>
          <w:i/>
        </w:rPr>
        <w:t>______________________(наименование заявителя)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Относится к субъектам малого и среднего предпринимательства и является </w:t>
      </w:r>
      <w:r>
        <w:rPr>
          <w:rFonts w:cs="Arial" w:ascii="Arial" w:hAnsi="Arial"/>
          <w:i/>
        </w:rPr>
        <w:t>(средним, малым, микро)</w:t>
      </w:r>
      <w:r>
        <w:rPr>
          <w:rFonts w:cs="Arial" w:ascii="Arial" w:hAnsi="Arial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Зарегистрирован в установленном порядке в качестве юридического лица / индивидуального предпринимателя и осуществляет деятельность на территории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3.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.4. Не проводятся процедуры реорганизации, ликвидации или банкрот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5. Деятельность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1.6.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азмер среднемесячной заработной платы работников составляет не менее размера минимальной заработной платы работников, установленной Соглашением о минимальной заработной плате в Московской области от 27.03.2014 № 113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и Пушкинским территориальным </w:t>
      </w:r>
      <w:r>
        <w:rPr>
          <w:rFonts w:cs="Arial" w:ascii="Arial" w:hAnsi="Arial"/>
          <w:lang w:val="ru-RU"/>
        </w:rPr>
        <w:t xml:space="preserve">районным </w:t>
      </w:r>
      <w:r>
        <w:rPr>
          <w:rFonts w:cs="Arial" w:ascii="Arial" w:hAnsi="Arial"/>
        </w:rPr>
        <w:t xml:space="preserve">трехсторонним соглашением между администрациями муниципальных образований Пушкинского муниципального района, Пушкинским районным координационным Советом профсоюзов и работодателями района </w:t>
      </w:r>
      <w:r>
        <w:rPr>
          <w:rFonts w:cs="Arial" w:ascii="Arial" w:hAnsi="Arial"/>
          <w:lang w:val="ru-RU"/>
        </w:rPr>
        <w:t xml:space="preserve">на 2015-2017 годы </w:t>
      </w:r>
      <w:r>
        <w:rPr>
          <w:rFonts w:cs="Arial" w:ascii="Arial" w:hAnsi="Arial"/>
        </w:rPr>
        <w:t xml:space="preserve">от 22.03.2012 №16 (с изменениями от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>.2014 №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7) на дату подачи Заявки (12 000 (Двенадцать тысяч) рублей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.7. Не осуществляе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8.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9. Не является участником соглашений о разделе продукции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10. Не осуществляет предпринимательскую деятельность в сфере игорного бизнеса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11.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Размер субсидии, на которую может претендовать ________________________ </w:t>
      </w:r>
      <w:r>
        <w:rPr>
          <w:rFonts w:cs="Arial" w:ascii="Arial" w:hAnsi="Arial"/>
          <w:i/>
        </w:rPr>
        <w:t>(наименование заявителя),</w:t>
      </w:r>
      <w:r>
        <w:rPr>
          <w:rFonts w:cs="Arial" w:ascii="Arial" w:hAnsi="Arial"/>
        </w:rPr>
        <w:t xml:space="preserve"> составляет __________________ рубле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 Руководитель (ФИО) 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сновной вид деятельности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3. Наименование и цель предпринимательского Проекта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4. Затраты на реализацию Проекта обоснованы и документально подтверждены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532"/>
        <w:gridCol w:w="1617"/>
        <w:gridCol w:w="1617"/>
        <w:gridCol w:w="1615"/>
        <w:gridCol w:w="1863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, дата кредитного договора, сумма креди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уплаченных процентов по договору на дату подачи заявки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процентов за пользование кредитом исходя из 3/4 ключевой ставки Банка Росси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я о целевом использовании кредита (№ и даты договоров; № и даты платежных поручений)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азываетс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цель кредитного договор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ля приобретения оборудования: наименование оборудования марка, серия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для строительства (реконструкции): адрес, вид помещения, здания, сооружения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______________________(</w:t>
      </w:r>
      <w:r>
        <w:rPr>
          <w:rFonts w:cs="Arial" w:ascii="Arial" w:hAnsi="Arial"/>
          <w:b/>
          <w:i/>
        </w:rPr>
        <w:t xml:space="preserve">наименование заявителя) </w:t>
      </w:r>
      <w:r>
        <w:rPr>
          <w:rFonts w:cs="Arial" w:ascii="Arial" w:hAnsi="Arial"/>
          <w:b/>
        </w:rPr>
        <w:t>обязуется выполнить</w:t>
      </w:r>
      <w:r>
        <w:rPr>
          <w:rFonts w:cs="Arial" w:ascii="Arial" w:hAnsi="Arial"/>
        </w:rPr>
        <w:t xml:space="preserve"> следующие обязательства по итогам реализации предпринимательского Проект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1"/>
        <w:gridCol w:w="1134"/>
        <w:gridCol w:w="1134"/>
        <w:gridCol w:w="992"/>
        <w:gridCol w:w="1560"/>
      </w:tblGrid>
      <w:tr>
        <w:trPr>
          <w:trHeight w:val="413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Значение показателя за 201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</w:p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на  2015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41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среднесписочной численности работников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,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среднемесячной заработной платы работников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выручки от реализации товаров, работ, услуг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ера деятельности заявителя соответствует основным направлениям развития субъектов МСП в Пушкинском муниципальном районе - _______ балл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итериями оценки общая сумма баллов составляет - ______ баллов.</w:t>
      </w:r>
    </w:p>
    <w:p>
      <w:pPr>
        <w:pStyle w:val="ConsPlusNormal"/>
        <w:ind w:firstLine="567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и документы, представленные Заявителем в составе Заявки, являются по нашему мнению достоверны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 настоящим заключением заявитель - _________________________ 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  <w:b/>
        </w:rPr>
        <w:t>может быть допущен</w:t>
      </w:r>
      <w:r>
        <w:rPr>
          <w:rFonts w:cs="Arial" w:ascii="Arial" w:hAnsi="Arial"/>
        </w:rPr>
        <w:t xml:space="preserve"> к участию в конкурсном отборе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Вариант 2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 результатам рассмотрения Заявки Управление по поддержке и развитию малого и среднего предпринимательства пришло к заключению, что Заявка  </w:t>
      </w:r>
      <w:r>
        <w:rPr>
          <w:rFonts w:cs="Arial" w:ascii="Arial" w:hAnsi="Arial"/>
          <w:b/>
        </w:rPr>
        <w:t>не соответствует</w:t>
      </w:r>
      <w:r>
        <w:rPr>
          <w:rFonts w:cs="Arial" w:ascii="Arial" w:hAnsi="Arial"/>
        </w:rPr>
        <w:t xml:space="preserve"> требованиям и условиям предоставления Субсид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 настоящим заключением Заявитель - _________________________ 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  <w:b/>
        </w:rPr>
        <w:t xml:space="preserve">не может быть допущен </w:t>
      </w:r>
      <w:r>
        <w:rPr>
          <w:rFonts w:cs="Arial" w:ascii="Arial" w:hAnsi="Arial"/>
        </w:rPr>
        <w:t>к участию в Конкурсе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чальник управления                                    </w:t>
      </w:r>
      <w:r>
        <w:rPr>
          <w:rFonts w:cs="Arial" w:ascii="Arial" w:hAnsi="Arial"/>
        </w:rPr>
        <w:t>____________ (_______________)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5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затрат субъектам малого и среднего предпринимательства на уплату процентов по кредитам, привлеченным в российских кредитных организациях</w:t>
      </w:r>
    </w:p>
    <w:p>
      <w:pPr>
        <w:pStyle w:val="Normal"/>
        <w:ind w:left="56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ценки и сопоставление заявок, поданных для получения субсид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Основная сфера деятельности заявител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п</w:t>
      </w:r>
      <w:r>
        <w:rPr>
          <w:rFonts w:cs="Arial" w:ascii="Arial" w:hAnsi="Arial"/>
        </w:rPr>
        <w:t>роизводственная</w:t>
      </w:r>
      <w:r>
        <w:rPr>
          <w:rFonts w:cs="Arial" w:ascii="Arial" w:hAnsi="Arial"/>
          <w:bCs/>
        </w:rPr>
        <w:t xml:space="preserve"> сфера                                                                       100 балл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социальное предпринимательство (здравоохранение, образование, физическая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культура и массовый спорт, культурно-просветительская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деятельность)                                                                                        100 баллов           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ельское и лесное хозяйство                                                                  9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транспорт и связь                                                                                    8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троительство                                                                                          7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жилищно-коммунальное хозяйство                                                      60 баллов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у</w:t>
      </w:r>
      <w:r>
        <w:rPr>
          <w:rFonts w:cs="Arial" w:ascii="Arial" w:hAnsi="Arial"/>
        </w:rPr>
        <w:t>слуги (общественное питание, бытовое обслуживание)                  5</w:t>
      </w:r>
      <w:r>
        <w:rPr>
          <w:rFonts w:cs="Arial" w:ascii="Arial" w:hAnsi="Arial"/>
          <w:bCs/>
        </w:rPr>
        <w:t>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Увеличение выручки</w:t>
      </w:r>
      <w:r>
        <w:rPr>
          <w:rFonts w:cs="Arial" w:ascii="Arial" w:hAnsi="Arial"/>
        </w:rPr>
        <w:t xml:space="preserve"> от реализации товаров, продукции, работ, услуг  (без НДС, акцизов и аналогичных обязательных платежей) в 2014 году</w:t>
      </w:r>
      <w:r>
        <w:rPr>
          <w:rFonts w:cs="Arial" w:ascii="Arial" w:hAnsi="Arial"/>
          <w:bCs/>
        </w:rPr>
        <w:t xml:space="preserve"> по сравнению с 2015 годом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более 10%                                                                                               10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7% до 10%                                                                                            7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3% до 6%                                                                                              4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0"/>
        <w:tabs>
          <w:tab w:val="clear" w:pos="708"/>
          <w:tab w:val="left" w:pos="900" w:leader="none"/>
        </w:tabs>
        <w:ind w:left="709" w:firstLine="11"/>
        <w:jc w:val="both"/>
        <w:rPr/>
      </w:pPr>
      <w:r>
        <w:rPr>
          <w:rFonts w:cs="Arial" w:ascii="Arial" w:hAnsi="Arial"/>
          <w:sz w:val="24"/>
          <w:szCs w:val="24"/>
        </w:rPr>
        <w:t xml:space="preserve">3. Увеличение среднесписочной численности сотрудников после </w:t>
      </w:r>
      <w:r>
        <w:rPr>
          <w:rFonts w:cs="Arial" w:ascii="Arial" w:hAnsi="Arial"/>
          <w:bCs/>
          <w:sz w:val="24"/>
          <w:szCs w:val="24"/>
        </w:rPr>
        <w:t>реализации   проекта в 2014 году  по сравнению с 2015 годо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- свыше 4 человек                 </w:t>
        <w:tab/>
        <w:tab/>
        <w:tab/>
        <w:tab/>
        <w:tab/>
        <w:t xml:space="preserve">         100 баллов</w:t>
      </w:r>
    </w:p>
    <w:p>
      <w:pPr>
        <w:pStyle w:val="Normal"/>
        <w:ind w:right="355" w:firstLine="720"/>
        <w:jc w:val="both"/>
        <w:rPr/>
      </w:pPr>
      <w:r>
        <w:rPr>
          <w:rFonts w:cs="Arial" w:ascii="Arial" w:hAnsi="Arial"/>
          <w:bCs/>
        </w:rPr>
        <w:t xml:space="preserve">- от 4 до 2 человек                 </w:t>
        <w:tab/>
        <w:tab/>
        <w:t xml:space="preserve">            </w:t>
        <w:tab/>
        <w:t xml:space="preserve">                       70 баллов</w:t>
      </w:r>
    </w:p>
    <w:p>
      <w:pPr>
        <w:pStyle w:val="Normal"/>
        <w:ind w:right="355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1 человек                                                                                             4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4. Увеличение среднемесячной заработной платы сотрудников в 2014 году по сравнению с 2015 годом: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более 10%                                                                                                100 балл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- от 7% до 10%               </w:t>
        <w:tab/>
        <w:t xml:space="preserve">           </w:t>
        <w:tab/>
        <w:t xml:space="preserve">                                                       7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3% до 6%                                                                                               4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5. Право на получение субсидии по мероприятиям Подпрограммы получают субъекты МСП, набравшие большее количество баллов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случае удовлетворения всех заявок субъектов МСП, соответствующих приоритетным видам деятельности, по мероприятиям Подпрограммы, и при наличии нераспределенных бюджетных средств по данным мероприятиям, оценка оставшихся заявок производится исходя из критериев наиболее высоких темпов роста социально-экономических показа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7. В случае, если две и более заявок субъектов МСП набрали одинаковое количество баллов и при недостаточности бюджетных средств по мероприятию для удовлетворения данных заявок в полном объеме, Конкурсная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-  удовлетворению подлежит заявка субъекта МСП, представленная ранее остальны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- удовлетворению подлежат все заявки субъектов МСП пропорционально остатку бюджетных средств к общему размеру подлежащих предоставлению субсидий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8. Превышение потребностей субъектов МСП, подавших Заявки на оказание поддержки, соответствующих условиям, утвержденным настоящим Положением о конкурсе, над лимитами бюджетных средств, предусмотренными на конкретное мероприятие Подпрограммы, может быть основанием для принятия решения Конкурсной комиссией о пропорциональном снижении уровня софинансирования предпринимательских проектов, участвующих в данном мероприятии Под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/>
      </w:pPr>
      <w:r>
        <w:rPr>
          <w:rFonts w:cs="Arial" w:ascii="Arial" w:hAnsi="Arial"/>
          <w:b/>
        </w:rPr>
        <w:t xml:space="preserve">Приложение № 6 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затрат субъектам малого и среднего предпринимательства на уплату процентов по кредитам, привлеченным в российских кредитных организациях</w:t>
      </w:r>
    </w:p>
    <w:p>
      <w:pPr>
        <w:pStyle w:val="Style20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 О Г О В О Р  № 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предоставлении субсид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. Пушкино                                                                                          «___» _______ 2015 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ab/>
        <w:t xml:space="preserve">Администрация Пушкинского муниципального района Московской области (далее – Администрация), в лице руководителя администрации Пушкинского муниципального района ________________________________, действующего на основании ________________________________________, с одной стороны, и __________________________  (далее – Получатель), с другой стороны, в лице _____________________________, действующего на основании ______________________, совместно именуемые Стороны, в соответствии с подпрограммой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(далее – Подпрограмма), утвержденной постановлением администрации Пушкинского муниципального района от 11.10.2013  № 2847 «Об утверждении муниципальной программы «Предпринимательство Пушкинского муниципального района на 2014-2018 годы» и Порядком предоставления субсидий из бюджетов разных уровней субъектам малого и среднего предпринимательства на реализацию мероприятий муниципальной программы «Предпринимательство Пушкинского муниципального района на 2014-2018 годы» (далее - Порядок), утвержденным постановлением администрации Пушкинского муниципального района от </w:t>
      </w:r>
      <w:r>
        <w:rPr>
          <w:rFonts w:cs="Arial" w:ascii="Arial" w:hAnsi="Arial"/>
          <w:lang w:val="ru-RU"/>
        </w:rPr>
        <w:t>22.10.2014</w:t>
      </w:r>
      <w:r>
        <w:rPr>
          <w:rFonts w:cs="Arial" w:ascii="Arial" w:hAnsi="Arial"/>
        </w:rPr>
        <w:t xml:space="preserve"> 2014 №</w:t>
      </w:r>
      <w:r>
        <w:rPr>
          <w:rFonts w:cs="Arial" w:ascii="Arial" w:hAnsi="Arial"/>
          <w:lang w:val="ru-RU"/>
        </w:rPr>
        <w:t xml:space="preserve"> 2578</w:t>
      </w:r>
      <w:r>
        <w:rPr>
          <w:rFonts w:cs="Arial" w:ascii="Arial" w:hAnsi="Arial"/>
        </w:rPr>
        <w:t xml:space="preserve"> «Об утверждении Порядка предоставления субсидий из бюджетов разных уровней субъектам малого и среднего предпринимательства на реализацию мероприятий 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и на основании протокола заседания Конкурсной комиссии по отбору заявок субъектов МСП на предоставление субсидий в рамках реализации мероприятий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и муниципальной программы «Развитие предпринимательства в городе Пушкино на 2014-2018 годы» от «___» ________ 2014 года (далее - протокол Конкурсной комиссии), заключили настоящий Договор о нижеследующем: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мет Договор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1. Предметом настоящего Договора является предоставление за счет средств бюджета  Пушкинского муниципального района и (или) бюджета Московской области и (или) Федерального бюджета целевой субсидии Получателю по мероприятию  «Частичная компенсация  затрат субъектам малого и среднего предпринимательства на уплату процентов по кредитам, привлеченным в российских кредитных организациях» (далее – мероприятие Подпрограммы) в целях возмещения части фактически произведенных Получателем затрат (далее – Субсидия)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Субсидия предоставляется в размере ___________ рублей (НДС не облагается)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3. Размер Субсидии определяется в соответствии с Расчетом размера субсидии, предоставляемой Получателю цели, установленные п. 1.1. настоящего Договора по форме согласно приложению №1 к настоящему Договор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 xml:space="preserve">Расчет размера Субсидии содержится в приложении № 1 к настоящему Договору, являющемся его неотъемлемой частью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убсидия предоставляется в пределах средств бюджетов разных уровней, предусмотренных на текущий год и плановый период на реализацию мероприятий, согласно пункта 2.3. Приложения №2 Подпрограммы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и порядок предоставления Субсидии</w:t>
      </w:r>
    </w:p>
    <w:p>
      <w:pPr>
        <w:pStyle w:val="TextBod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540"/>
        <w:rPr/>
      </w:pPr>
      <w:r>
        <w:rPr>
          <w:rFonts w:cs="Arial" w:ascii="Arial" w:hAnsi="Arial"/>
        </w:rPr>
        <w:t>2.1. Перечисление денежных средств на расчетный счет Получателя осуществляется при наличии денежных средств в бюджете Пушкинского муниципального района не позднее 31.12.20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. </w:t>
      </w:r>
    </w:p>
    <w:p>
      <w:pPr>
        <w:pStyle w:val="TextBody"/>
        <w:ind w:firstLine="540"/>
        <w:rPr/>
      </w:pPr>
      <w:r>
        <w:rPr>
          <w:rFonts w:cs="Arial" w:ascii="Arial" w:hAnsi="Arial"/>
        </w:rPr>
        <w:t xml:space="preserve">2.2. В случае изменения реквизитов Получатель обязан в течение 5(пяти) рабочих дней в письменной форме сообщить об этом Администрации с указанием новых реквизитов. Все риски, связанные с перечислением Администрацией денежных средств на указанный в настоящем договоре расчетный счет Получателя несет Получатель. </w:t>
      </w:r>
    </w:p>
    <w:p>
      <w:pPr>
        <w:pStyle w:val="TextBody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а и обязанности сторон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 Администрация обязан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1. Предоставить Получателю Субсидию в 2015 году на цели, в порядке и на условиях, предусмотренных настоящим Договором, протоколом Конкурсной комиссии, а также Положением о конкурс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 Администрация 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Запрашивать при необходимости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Приостановить предоставление Субсидии в случаях, предусмотренных Положением о конкурсе.</w:t>
      </w:r>
    </w:p>
    <w:p>
      <w:pPr>
        <w:pStyle w:val="TextBody"/>
        <w:ind w:firstLine="540"/>
        <w:rPr/>
      </w:pPr>
      <w:r>
        <w:rPr>
          <w:rFonts w:eastAsia="Calibri" w:cs="Arial" w:ascii="Arial" w:hAnsi="Arial"/>
          <w:lang w:eastAsia="en-US"/>
        </w:rPr>
        <w:t xml:space="preserve">3.2.3. </w:t>
      </w:r>
      <w:r>
        <w:rPr>
          <w:rFonts w:cs="Arial" w:ascii="Arial" w:hAnsi="Arial"/>
        </w:rPr>
        <w:t>Осуществлять контроль за выполнением Получателем целей и условий предоставления Субсидии и выполнением Получателем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4. Проводить проверки соблюдения Получателем целей и условий предоставления Субсидии, предусмотренных настоящим Договором, а также Положением о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2.5. В случае установления по итогам проверок, проведенных Администрацией, а также иными уполномоченными государственными органами контроля и надзора, факта ненадлежащего выполнения Получателем целей и условий предоставления Субсидии, установленных Договором и Положением о конкурсе, а также своих обязательств, установленных настоящим Договором, требовать от Получателя возврата полной суммы субсиди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6. 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 Получатель обязан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1. Обеспечить за отчетный период январь-декабрь 2015 год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среднесписочную численность работников от ___ до ___ человек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количество сохраненных рабочих мест  от ___  до ___, ед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количество вновь созданных рабочих мест от ___ до ___ ед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среднемесячную заработную плату работников от ___ до ___ руб.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ручку от реализации товаров, продукции, работ, услуг  (без НДС, акцизов и аналогичных обязательных платежей)  от ___ до ___ тыс. руб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2. Обеспечить за отчетный период январь-декабрь 2016 года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 среднесписочную численность работников от ___ до ___ человек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сохраненных рабочих мест  от ___  до ___, ед.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вновь созданных рабочих мест от ___ до ___ ед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среднемесячную заработную плату работников от ___ до ___ руб.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ручку от реализации товаров, продукции, работ, услуг  (без НДС, акцизов и аналогичных обязательных платежей)  от ___ до ___ тыс. руб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3. Представлять в  Администрацию Отчет об эффективности использования Субсидии согласно Приложению №2 к настоящему Договору, подтверждающий в полном объеме выполнение показателей в соответствии с пунктом 3.3.1 настоящего Договора - в срок до 15 января 2016 года и п.3.3.2 настоящего Договора -  в срок до 15 января 2017 го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дставлять в  Администрацию в течение 3-х лет в срок до 1 апреля года, следующего за годом получения Субсид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4.1. Анкету получателя поддержки о достижении основных социально-экономических  показателях деятельности в период реализации Проекта, согласно Приложению № 3 к настоящему Договору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4.2. «Сведения о среднесписочной численности работников за предшествующий календарный год» с отметкой налогового органа заверенного подписью и печатью Получателя.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 xml:space="preserve">3.3.5. В установленном законодательством Российской Федерации и Московской области порядке хранить первичные учетные документы, подтверждающие фактически произведенные затраты, на компенсацию которых предоставляется Субсидия. 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 xml:space="preserve">3.3.6. Предо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Администрации. 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3.3.7. Предоставлять необходимую информацию и документы при проведении Администрацией, органами государственного финансового контроля и иными уполномоченными органами проверок целей и условий предоставления Субсидии и выполнения Получателем обязательств по настоящему Договору.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3.3.8. Выполнять иные обязательства, установленные законодательством Российской Федерации, Московской области и настоящим Договором, в том числе связанные с включением в реестр субъектов малого и среднего предпринимательства - получателей поддержки.</w:t>
      </w:r>
    </w:p>
    <w:p>
      <w:pPr>
        <w:pStyle w:val="TextBody"/>
        <w:tabs>
          <w:tab w:val="clear" w:pos="708"/>
          <w:tab w:val="center" w:pos="5103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3.4. Получатель вправе:</w:t>
        <w:tab/>
      </w:r>
    </w:p>
    <w:p>
      <w:pPr>
        <w:pStyle w:val="TextBody"/>
        <w:ind w:firstLine="540"/>
        <w:rPr/>
      </w:pPr>
      <w:r>
        <w:rPr>
          <w:rFonts w:cs="Arial" w:ascii="Arial" w:hAnsi="Arial"/>
        </w:rPr>
        <w:t>3.4.1. Обращаться в Администрацию за разъяснениями и консультациями по вопросам выполнения условий настоящего Договора.</w:t>
      </w:r>
    </w:p>
    <w:p>
      <w:pPr>
        <w:pStyle w:val="TextBody"/>
        <w:ind w:firstLine="540"/>
        <w:rPr/>
      </w:pPr>
      <w:r>
        <w:rPr>
          <w:rFonts w:cs="Arial" w:ascii="Arial" w:hAnsi="Arial"/>
        </w:rPr>
        <w:t>3.4.2. По предложению Администрации принимать участие в мероприятиях (конференции, семинары, форумы, выставки и т.п.), направленных на популяризацию малого и среднего предпринимательства, проводимых Администрацией в рамках популяризации и развития малого и среднего предпринимательства в Пушкинском районе .</w:t>
      </w:r>
    </w:p>
    <w:p>
      <w:pPr>
        <w:pStyle w:val="TextBody"/>
        <w:tabs>
          <w:tab w:val="clear" w:pos="708"/>
          <w:tab w:val="center" w:pos="5103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3.5. Получатель несёт ответственность в соответствии с законодательством Российской Федерации за достоверность сведений, информации и документов, предоставляемых в Администрацию, в том числе для получения Субсидии, а также, за целевое использование средств бюджета Пушкинского муниципального района сформированных за счет средств бюджетов разных уровней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54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Ответственность сторон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 В случае неисполнения либо ненадлежащего исполнения пункта п. 3.3. в установленные настоящим Договором сроки Получатель обязан в бесспорном порядке по письменному требованию Администрации возвратить полученную Субсидию в соответствии с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.3. Условия предоставления Субсидии, неурегулированные условиями Договора, регулируются действующим законодательством Российской Федерации и Московской области. </w:t>
      </w:r>
    </w:p>
    <w:p>
      <w:pPr>
        <w:pStyle w:val="TextBody"/>
        <w:ind w:firstLine="540"/>
        <w:rPr/>
      </w:pPr>
      <w:r>
        <w:rPr>
          <w:rFonts w:cs="Arial" w:ascii="Arial" w:hAnsi="Arial"/>
        </w:rPr>
        <w:t>4.4. Стороны освобождаются от уплаты неустойк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TextBody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5. Порядок рассмотрения споров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Все разногласия и споры по настоящему Договору решаются Сторонами путем переговоров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Арбитражным судом Московской области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54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540"/>
        <w:contextualSpacing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6. Прочие условия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54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2. 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TextBody"/>
        <w:ind w:firstLine="540"/>
        <w:rPr/>
      </w:pPr>
      <w:r>
        <w:rPr>
          <w:rFonts w:cs="Arial" w:ascii="Arial" w:hAnsi="Arial"/>
        </w:rPr>
        <w:t>6.3. В случае принятия нормативных правовых актов, регулирующих на территории Московской области, Пушкинского муниципального района порядок предоставления субсидий по мероприятиям целевых программ поддержки малого и среднего предпринимательства, настоящий Договор подлежит изменению и (или) дополнению в соответствие с требованиями указанных нормативных правовых ак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4. Настоящий Договор составлен и подписан в 3 (трех) экземплярах, имеющих одинаковую юридическую сил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5. Договор вступает в силу с момента его подписания и действует до полного выполнения сторонами своих обязательств по Договору.</w:t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hanging="0"/>
        <w:jc w:val="center"/>
        <w:rPr/>
      </w:pPr>
      <w:r>
        <w:rPr>
          <w:rFonts w:cs="Arial" w:ascii="Arial" w:hAnsi="Arial"/>
          <w:b/>
          <w:bCs/>
        </w:rPr>
        <w:t>8. Адреса и реквизиты Сторон</w:t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4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Администраци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262626"/>
              </w:rPr>
            </w:pPr>
            <w:r>
              <w:rPr>
                <w:rFonts w:cs="Arial" w:ascii="Arial" w:hAnsi="Arial"/>
                <w:color w:val="262626"/>
              </w:rPr>
              <w:t>Получатель:</w:t>
            </w:r>
          </w:p>
        </w:tc>
      </w:tr>
      <w:tr>
        <w:trPr>
          <w:trHeight w:val="6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Пушкин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 рай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: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ПП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Н: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1200, Московская область, г.Пушкино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ий пр-т, д.12/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:  (496) </w:t>
            </w:r>
            <w:r>
              <w:rPr>
                <w:rFonts w:cs="Arial" w:ascii="Arial" w:hAnsi="Arial"/>
                <w:u w:val="single"/>
              </w:rPr>
              <w:t>535-08-49, 539-01-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 (496) 535-08-49, 539-01-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нахождение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 </w:t>
            </w:r>
          </w:p>
        </w:tc>
      </w:tr>
      <w:tr>
        <w:trPr>
          <w:trHeight w:val="1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визиты Администрации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4583001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5038002503,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 503801001,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К по Московской области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инансовое управление администрации Пушкинского муниципального района)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л/с 03700380013 Администрация Пушкинского муниципального района)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/с 40204810200000002226 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№ 1 МГТУ ЦБ РФ 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 реквизи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/с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ПП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П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/счет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>
          <w:trHeight w:val="12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шкин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рганизации / ИП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5310"/>
      </w:tblGrid>
      <w:tr>
        <w:trPr>
          <w:trHeight w:val="259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48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ind w:left="277" w:hanging="27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9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65" w:hRule="atLeast"/>
        </w:trPr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Договору от  ________ № ____</w:t>
      </w:r>
    </w:p>
    <w:p>
      <w:pPr>
        <w:pStyle w:val="Normal"/>
        <w:ind w:left="59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738"/>
        <w:gridCol w:w="6208"/>
        <w:gridCol w:w="2552"/>
        <w:gridCol w:w="402"/>
      </w:tblGrid>
      <w:tr>
        <w:trPr>
          <w:trHeight w:val="80" w:hRule="atLeast"/>
          <w:cantSplit w:val="true"/>
        </w:trPr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5"/>
            <w:tcBorders/>
          </w:tcPr>
          <w:tbl>
            <w:tblPr>
              <w:tblW w:w="9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9"/>
            </w:tblGrid>
            <w:tr>
              <w:trPr>
                <w:trHeight w:val="312" w:hRule="atLeast"/>
                <w:cantSplit w:val="true"/>
              </w:trPr>
              <w:tc>
                <w:tcPr>
                  <w:tcW w:w="94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 xml:space="preserve">размера субсидии, на осуществление частичной компенсации  затрат субъектам малого и среднего предпринимательства на уплату процентов по кредитам, привлеченным в российских кредитных организациях </w:t>
                  </w:r>
                </w:p>
              </w:tc>
            </w:tr>
            <w:tr>
              <w:trPr>
                <w:trHeight w:val="770" w:hRule="atLeast"/>
                <w:cantSplit w:val="true"/>
              </w:trPr>
              <w:tc>
                <w:tcPr>
                  <w:tcW w:w="9419" w:type="dxa"/>
                  <w:tcBorders/>
                </w:tcPr>
                <w:p>
                  <w:pPr>
                    <w:pStyle w:val="ConsNonformat"/>
                    <w:spacing w:lineRule="auto" w:line="3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___________________________________________________</w:t>
                  </w:r>
                </w:p>
                <w:p>
                  <w:pPr>
                    <w:pStyle w:val="ConsNonformat"/>
                    <w:spacing w:lineRule="auto" w:line="3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(полное наименование организации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кредита                                                             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кредитному договору №            от                в                  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                           </w:t>
            </w:r>
            <w:r>
              <w:rPr>
                <w:rFonts w:cs="Arial" w:ascii="Arial" w:hAnsi="Arial"/>
                <w:i/>
              </w:rPr>
              <w:t>(наименование банка, кредитной организации)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период                          года                                  </w:t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предоставления кредита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погашения кредита по кредитному договору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мер кредита              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ая ставка по кредиту                   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 </w:t>
            </w:r>
          </w:p>
        </w:tc>
        <w:tc>
          <w:tcPr>
            <w:tcW w:w="62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 xml:space="preserve">3/4 ставки рефинансирования Центрального банка     </w:t>
              <w:br/>
              <w:t xml:space="preserve">Российской Федерации, действовавшая на дату    </w:t>
              <w:br/>
              <w:t>предоставления кредита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ind w:right="-3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63" w:hRule="atLeast"/>
        </w:trPr>
        <w:tc>
          <w:tcPr>
            <w:tcW w:w="10080" w:type="dxa"/>
            <w:tcBorders/>
          </w:tcPr>
          <w:tbl>
            <w:tblPr>
              <w:tblW w:w="949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843"/>
              <w:gridCol w:w="1842"/>
              <w:gridCol w:w="1700"/>
              <w:gridCol w:w="1842"/>
            </w:tblGrid>
            <w:tr>
              <w:trPr>
                <w:trHeight w:val="145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статок ссудной задолженности, исходя из которой начисляется процент по кредиту, рублей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34"/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ериод пользования кредитом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34"/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оличество дней пользования кредитом в расчетном периоде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ind w:firstLine="34"/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Сумма уплаченных процентов за пользование кредитом 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Расчет субсидии, графа 1 х пункт 5 х графа 3/365,  рублей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3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ind w:firstLine="34"/>
                    <w:jc w:val="center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595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Итого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65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1"/>
                    <w:rPr/>
                  </w:pPr>
                  <w:r>
                    <w:rPr>
                      <w:rFonts w:cs="Arial" w:ascii="Arial" w:hAnsi="Arial"/>
                    </w:rPr>
                    <w:t>Размер субсидии составляет (итого графа 5, но не 1 000 000 (Одного миллиона) рублей  и не более 80 процентов от фактически произведенных субъектом МСП затрат на уплату процентов по кредитам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snapToGrid w:val="false"/>
                    <w:outlineLvl w:val="1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случае осуществления затрат (расходов) в иностранной валюте пересчет на рубли осуществляется по курсу ЦБ РФ на дату платежа.</w:t>
            </w:r>
          </w:p>
          <w:tbl>
            <w:tblPr>
              <w:tblW w:w="9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4"/>
              <w:gridCol w:w="4925"/>
            </w:tblGrid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Администрация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Получатель:</w:t>
                  </w:r>
                </w:p>
              </w:tc>
            </w:tr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 xml:space="preserve">Администрация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Пушкинского муниципального район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Московской област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ind w:left="277" w:hanging="277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</w:t>
                  </w:r>
                  <w:r>
                    <w:rPr>
                      <w:rFonts w:cs="Arial" w:ascii="Arial" w:hAnsi="Arial"/>
                      <w:lang w:eastAsia="en-US"/>
                    </w:rPr>
                    <w:t>________________________________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</w:t>
                  </w:r>
                </w:p>
              </w:tc>
            </w:tr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 xml:space="preserve">Руководитель администрации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 xml:space="preserve">_____________ (______________) </w:t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lang w:eastAsia="en-US"/>
                    </w:rPr>
                    <w:t>Руководитель организации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</w:t>
                  </w:r>
                  <w:r>
                    <w:rPr>
                      <w:rFonts w:cs="Arial" w:ascii="Arial" w:hAnsi="Arial"/>
                      <w:lang w:eastAsia="en-US"/>
                    </w:rPr>
                    <w:t>______________ (_______________)</w:t>
                  </w:r>
                </w:p>
              </w:tc>
            </w:tr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   </w:t>
                  </w:r>
                  <w:r>
                    <w:rPr>
                      <w:rFonts w:cs="Arial" w:ascii="Arial" w:hAnsi="Arial"/>
                      <w:lang w:eastAsia="en-US"/>
                    </w:rPr>
                    <w:t>подпись                         ф.и.о</w:t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lang w:eastAsia="en-US"/>
                    </w:rPr>
                    <w:t>подпись                               ф.и.о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851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521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left="5529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Договору от __________ № ___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чет 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эффективности использования субсидии </w:t>
      </w:r>
    </w:p>
    <w:p>
      <w:pPr>
        <w:pStyle w:val="Normal"/>
        <w:ind w:righ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ind w:right="180" w:hanging="0"/>
        <w:jc w:val="center"/>
        <w:rPr/>
      </w:pPr>
      <w:r>
        <w:rPr/>
        <w:t>(полное наименование субъекта малого и среднего предпринимательства)</w:t>
      </w:r>
    </w:p>
    <w:tbl>
      <w:tblPr>
        <w:tblW w:w="155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5529"/>
        <w:gridCol w:w="992"/>
        <w:gridCol w:w="992"/>
        <w:gridCol w:w="1559"/>
        <w:gridCol w:w="1134"/>
        <w:gridCol w:w="1134"/>
        <w:gridCol w:w="1134"/>
        <w:gridCol w:w="1275"/>
        <w:gridCol w:w="1135"/>
      </w:tblGrid>
      <w:tr>
        <w:trPr>
          <w:trHeight w:val="50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</w:p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на  2015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firstLine="14"/>
              <w:jc w:val="center"/>
              <w:rPr/>
            </w:pPr>
            <w:r>
              <w:rPr>
                <w:sz w:val="24"/>
                <w:szCs w:val="24"/>
              </w:rPr>
              <w:t xml:space="preserve">Выполнение обязательств                  на  2015 год </w:t>
            </w:r>
          </w:p>
          <w:p>
            <w:pPr>
              <w:pStyle w:val="ConsPlusNormal"/>
              <w:ind w:right="-75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Обязательства                  на  2016 год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Выполнение обязательств на 2016 год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</w:t>
            </w:r>
          </w:p>
        </w:tc>
      </w:tr>
      <w:tr>
        <w:trPr>
          <w:trHeight w:val="50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,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рабочих мест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3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ние: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если показатели эффективности не достигнуты в году, следующем за годом оказания поддержки, по причине сложившейся макроэкономической и/или геополитической ситуации и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описанию проекта, пред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 об обоснованности причин недостижения показателей эффективности принимается Конкурсной комиссией по подведению итогов конкурсных отборов на оказание государственной поддержки субъектам малого и среднего предпринимательства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данном случае настоящий отчет предоставляется до года достижения показателе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уководитель субъекта малого и среднего предпринимательства / индивидуальный предприниматель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подпись)                         (фамилия, имя, отчество)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ода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tabs>
          <w:tab w:val="clear" w:pos="708"/>
          <w:tab w:val="left" w:pos="5529" w:leader="none"/>
        </w:tabs>
        <w:ind w:left="5812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529" w:leader="none"/>
        </w:tabs>
        <w:ind w:left="5812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tabs>
          <w:tab w:val="clear" w:pos="708"/>
          <w:tab w:val="left" w:pos="5529" w:leader="none"/>
        </w:tabs>
        <w:ind w:left="5812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Договору от __________ № ___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нкета </w:t>
      </w:r>
    </w:p>
    <w:p>
      <w:pPr>
        <w:pStyle w:val="Normal"/>
        <w:ind w:right="18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о достижении основных социально-экономических  показателях деятельности в период реализации проекта</w:t>
      </w:r>
    </w:p>
    <w:p>
      <w:pPr>
        <w:pStyle w:val="Normal"/>
        <w:ind w:right="18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_________________________________________________________________</w:t>
      </w:r>
    </w:p>
    <w:p>
      <w:pPr>
        <w:pStyle w:val="Normal"/>
        <w:ind w:right="180" w:hanging="0"/>
        <w:jc w:val="center"/>
        <w:rPr/>
      </w:pPr>
      <w:r>
        <w:rPr/>
        <w:t>(полное наименование субъекта малого и среднего предпринимательства)</w:t>
      </w:r>
    </w:p>
    <w:tbl>
      <w:tblPr>
        <w:tblW w:w="4450" w:type="pct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350"/>
        <w:gridCol w:w="1381"/>
        <w:gridCol w:w="1382"/>
        <w:gridCol w:w="1385"/>
        <w:gridCol w:w="1382"/>
      </w:tblGrid>
      <w:tr>
        <w:trPr>
          <w:trHeight w:val="48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rFonts w:cs="Arial" w:ascii="Arial" w:hAnsi="Arial"/>
              </w:rPr>
              <w:t>Январь-декабрь 2014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Январь-декабрь 2015 год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Arial" w:ascii="Arial" w:hAnsi="Arial"/>
              </w:rPr>
              <w:t xml:space="preserve">Январь-декабрь 2016 год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rFonts w:cs="Arial" w:ascii="Arial" w:hAnsi="Arial"/>
              </w:rPr>
              <w:t xml:space="preserve">Январь-декабрь 2017 года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писочная численность работников, че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новь созданных рабочих мест, 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храненных рабочих мест, 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работников,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среднемесячной заработной платы работников, 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гружено товаров собственного производства (выполнено работ и услуг собственными силами), тыс. рубл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товаров, продукции, работ, услуг  (без НДС, акцизов и аналогичных обязательных платежей), рубл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выручки от реализации товаров, продукции, работ, услуг  (без НДС, акцизов и аналогичных обязательных платежей), 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ботка на одного работающего, тыс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 в основной капитал, тыс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субъекта малого и среднего предпринимательства / индивидуальный предприниматель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(подпись)                         (фамилия, имя, отчество)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.П.</w:t>
      </w:r>
    </w:p>
    <w:sectPr>
      <w:footerReference w:type="default" r:id="rId3"/>
      <w:type w:val="nextPage"/>
      <w:pgSz w:orient="landscape" w:w="16838" w:h="11906"/>
      <w:pgMar w:left="851" w:right="851" w:gutter="0" w:header="0" w:top="426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540" w:right="-5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rFonts w:ascii="Arial" w:hAnsi="Arial" w:cs="Arial"/>
      <w:b/>
      <w:sz w:val="2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4260"/>
      <w:jc w:val="right"/>
    </w:pPr>
    <w:rPr>
      <w:sz w:val="27"/>
      <w:szCs w:val="27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01:00Z</dcterms:created>
  <dc:creator>me_901</dc:creator>
  <dc:description/>
  <cp:keywords/>
  <dc:language>en-US</dc:language>
  <cp:lastModifiedBy>ЗолотареваТС</cp:lastModifiedBy>
  <cp:lastPrinted>2015-09-17T14:26:00Z</cp:lastPrinted>
  <dcterms:modified xsi:type="dcterms:W3CDTF">2015-09-22T14:36:00Z</dcterms:modified>
  <cp:revision>33</cp:revision>
  <dc:subject/>
  <dc:title>Приложение № 2</dc:title>
</cp:coreProperties>
</file>