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 xml:space="preserve">Приложение к постановлению администрации 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 xml:space="preserve">Пушкинского муниципального района 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  <w:sz w:val="20"/>
          <w:u w:val="single"/>
          <w:lang w:val="ru-RU"/>
        </w:rPr>
      </w:pPr>
      <w:r>
        <w:rPr>
          <w:rFonts w:cs="Arial" w:ascii="Arial" w:hAnsi="Arial"/>
          <w:i/>
          <w:sz w:val="20"/>
          <w:u w:val="single"/>
          <w:lang w:val="ru-RU"/>
        </w:rPr>
        <w:t xml:space="preserve">от     06.04.2015    №___641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i/>
          <w:i/>
          <w:sz w:val="20"/>
          <w:u w:val="single"/>
          <w:lang w:val="ru-RU"/>
        </w:rPr>
      </w:pPr>
      <w:r>
        <w:rPr>
          <w:rFonts w:cs="Arial" w:ascii="Arial" w:hAnsi="Arial"/>
          <w:b/>
          <w:i/>
          <w:sz w:val="20"/>
          <w:u w:val="single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А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/>
      </w:pPr>
      <w:r>
        <w:rPr>
          <w:rFonts w:cs="Arial" w:ascii="Arial" w:hAnsi="Arial"/>
          <w:b/>
          <w:lang w:val="ru-RU"/>
        </w:rPr>
        <w:t xml:space="preserve">муниципальной программы «Развитие и функционирование дорожно-транспортного комплекса в Пушкинском муниципальном районе на период 2014-2018 годов».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418"/>
        <w:gridCol w:w="1275"/>
        <w:gridCol w:w="1276"/>
        <w:gridCol w:w="1276"/>
      </w:tblGrid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7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«Развитие и функционирование дорожно-транспортного комплекса в Пушкинском муниципальном районе на период 2014-2018 годов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7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AFA" w:val="clear"/>
              <w:spacing w:before="199" w:after="199"/>
              <w:ind w:left="175" w:firstLine="43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</w:t>
            </w:r>
            <w:r>
              <w:rPr>
                <w:rFonts w:cs="Arial" w:ascii="Arial" w:hAnsi="Arial"/>
              </w:rPr>
              <w:t>езопасност</w:t>
            </w:r>
            <w:r>
              <w:rPr>
                <w:rFonts w:cs="Arial" w:ascii="Arial" w:hAnsi="Arial"/>
                <w:lang w:val="ru-RU"/>
              </w:rPr>
              <w:t>ь</w:t>
            </w:r>
            <w:r>
              <w:rPr>
                <w:rFonts w:cs="Arial" w:ascii="Arial" w:hAnsi="Arial"/>
              </w:rPr>
              <w:t xml:space="preserve"> дорожного движения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AFAFA" w:val="clear"/>
              <w:spacing w:before="199" w:after="199"/>
              <w:ind w:left="175" w:firstLine="43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доступности и качества транспортных услуг для населения Пушкин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hd w:fill="FAFAFA" w:val="clear"/>
              <w:spacing w:before="199" w:after="199"/>
              <w:ind w:left="175" w:firstLine="43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развития и устойчивого функционирования сети автомобильных доро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 муниципальной программ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- Обеспечение безопасного поведения детей на дорогах и улицах 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 Повышение качества оказания первой медицинской помощи пострадавших в дорожно-транспортных происшествиях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 Организация транспортного обслуживания населения</w:t>
            </w:r>
          </w:p>
          <w:p>
            <w:pPr>
              <w:pStyle w:val="Default"/>
              <w:ind w:left="17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Развитие сети автомобильных дорог общего пользования местного значения</w:t>
            </w:r>
          </w:p>
          <w:p>
            <w:pPr>
              <w:pStyle w:val="Default"/>
              <w:ind w:left="17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Обеспечение устойчивого функционирования сети автомобильных дорог 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 Повышение надежности и безопасности движения по автомобильным дорогам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муниципальной программ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199" w:after="199"/>
              <w:ind w:left="17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ститель руководителя администрации Пушкинского муниципального района, курирующий Управление городск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 муниципальной программы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Arial" w:ascii="Arial" w:hAnsi="Arial"/>
                <w:lang w:val="ru-RU"/>
              </w:rPr>
              <w:t>Управление городского хозяйства администрации Пушкинского муниципальн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18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: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17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«Безопасность дорожного движения»;</w:t>
            </w:r>
          </w:p>
          <w:p>
            <w:pPr>
              <w:pStyle w:val="Normal"/>
              <w:ind w:left="175" w:hanging="0"/>
              <w:jc w:val="both"/>
              <w:rPr>
                <w:rFonts w:ascii="Arial" w:hAnsi="Arial" w:cs="Arial"/>
                <w:color w:val="191C17"/>
                <w:shd w:fill="FAFAFA" w:val="clear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«Пассажирский транспорт общего пользования</w:t>
            </w:r>
            <w:r>
              <w:rPr>
                <w:rFonts w:cs="Arial" w:ascii="Arial" w:hAnsi="Arial"/>
                <w:color w:val="191C17"/>
                <w:shd w:fill="FAFAFA" w:val="clear"/>
                <w:lang w:val="ru-RU"/>
              </w:rPr>
              <w:t>»</w:t>
            </w:r>
          </w:p>
          <w:p>
            <w:pPr>
              <w:pStyle w:val="Normal"/>
              <w:ind w:left="175" w:hanging="0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color w:val="191C17"/>
                <w:shd w:fill="FAFAFA" w:val="clear"/>
                <w:lang w:val="ru-RU"/>
              </w:rPr>
              <w:t>Подпрограмма «Функционирование и развитие сети автомобильных дорог»</w:t>
            </w:r>
          </w:p>
        </w:tc>
      </w:tr>
      <w:tr>
        <w:trPr>
          <w:trHeight w:val="56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финансирования муниципальной программы, в том числе по годам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>
          <w:trHeight w:val="81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бюджета Пушк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319 22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 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72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lang w:val="ru-RU"/>
              </w:rPr>
              <w:t>67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 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 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 223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ланируемые результаты реализации программ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318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shd w:fill="FFFFFF" w:val="clear"/>
                <w:lang w:val="ru-RU"/>
              </w:rPr>
              <w:t>Сокращение общего числа ДТП, а также снижение количества погибших и раненых на автодорогах района.</w:t>
            </w:r>
          </w:p>
          <w:p>
            <w:pPr>
              <w:pStyle w:val="Normal"/>
              <w:spacing w:before="0" w:after="240"/>
              <w:ind w:left="318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shd w:fill="FFFFFF" w:val="clear"/>
                <w:lang w:val="ru-RU"/>
              </w:rPr>
              <w:t>Уменьшение размера материального ущерба, причиненного при ДТП юридическим и физическим лицам (имуществу юридических и физических лиц).</w:t>
            </w:r>
          </w:p>
          <w:p>
            <w:pPr>
              <w:pStyle w:val="Normal"/>
              <w:spacing w:before="0" w:after="240"/>
              <w:ind w:left="318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shd w:fill="FFFFFF" w:val="clear"/>
                <w:lang w:val="ru-RU"/>
              </w:rPr>
              <w:t>Обеспечение населения района транспортным обслуживанием.</w:t>
            </w:r>
          </w:p>
          <w:p>
            <w:pPr>
              <w:pStyle w:val="Normal"/>
              <w:spacing w:before="0" w:after="240"/>
              <w:ind w:left="318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shd w:fill="FFFFFF" w:val="clear"/>
                <w:lang w:val="ru-RU"/>
              </w:rPr>
              <w:t>Повышение комфортности и привлекательности транспорта общего пользования.</w:t>
            </w:r>
          </w:p>
          <w:p>
            <w:pPr>
              <w:pStyle w:val="Normal"/>
              <w:spacing w:before="0" w:after="240"/>
              <w:ind w:left="318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shd w:fill="FFFFFF" w:val="clear"/>
                <w:lang w:val="ru-RU"/>
              </w:rPr>
              <w:t>Повышение уровня  содержания автомобильных дорог.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shd w:fill="FFFFFF" w:val="clear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лучшение технического состояния автодорог и элементов сет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color w:val="000000"/>
                <w:shd w:fill="FFFFFF" w:val="clear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hd w:fill="FFFFFF" w:val="clear"/>
                <w:lang w:val="ru-RU"/>
              </w:rPr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 Общая характеристика сферы реализации программы, в том числе основные проблемы и инерционный прогноз развития дорожно-транспортного комплек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Style24"/>
        <w:spacing w:lineRule="auto" w:line="276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Муниципальная программа «Развитие и функционирование дорожно-транспортного комплекса в Пушкинском муниципальном районе на период 2014-2018 годов» разработана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 и направлена на достижение приоритетов и целей социально-экономического развития Пушкинского муниципального района в сфере дорожно-транспортного комплекса. </w:t>
      </w:r>
    </w:p>
    <w:p>
      <w:pPr>
        <w:pStyle w:val="Style24"/>
        <w:spacing w:lineRule="auto" w:line="276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орожно-транспортный комплекс является составной частью производственной инфраструктуры Пушкинского муниципального района. Его устойчивое и эффективное развитие - необходимое условие обеспечения темпов экономического роста и  повышения качества жизни населения.</w:t>
      </w:r>
    </w:p>
    <w:p>
      <w:pPr>
        <w:pStyle w:val="Style24"/>
        <w:spacing w:lineRule="auto" w:line="276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В последние годы транспорт Пушкинского муниципального района развивался динамично, значительно возросла его системообразующая роль, существенно повысилась транспортная активность населения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191C17"/>
          <w:lang w:val="ru-RU" w:eastAsia="ru-RU"/>
        </w:rPr>
      </w:pPr>
      <w:r>
        <w:rPr>
          <w:rFonts w:cs="Arial" w:ascii="Arial" w:hAnsi="Arial"/>
          <w:color w:val="191C17"/>
          <w:lang w:val="ru-RU" w:eastAsia="ru-RU"/>
        </w:rPr>
        <w:t>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 в тесной взаимосвязи с общими направлениями социально-экономического развития Пушкинского муниципального района. Транспортная инфраструктура объединяет все поселения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191C17"/>
        </w:rPr>
        <w:t> </w:t>
      </w:r>
      <w:r>
        <w:rPr>
          <w:rFonts w:cs="Arial" w:ascii="Arial" w:hAnsi="Arial"/>
          <w:color w:val="191C17"/>
          <w:lang w:val="ru-RU"/>
        </w:rPr>
        <w:tab/>
      </w:r>
      <w:r>
        <w:rPr>
          <w:rFonts w:cs="Arial" w:ascii="Arial" w:hAnsi="Arial"/>
          <w:lang w:val="ru-RU"/>
        </w:rPr>
        <w:t xml:space="preserve">Маршрутная сеть Пушкинского муниципального района в период с 2008 по 2013 годы активно и динамично развивалась. В реестр маршрутов регулярных перевозок Министерства транспорта Московской области по Пушкинскому муниципальному району включены и начали работать: с 2008 года маршрут </w:t>
      </w:r>
      <w:r>
        <w:rPr>
          <w:rFonts w:cs="Arial" w:ascii="Arial" w:hAnsi="Arial"/>
          <w:b/>
          <w:lang w:val="ru-RU"/>
        </w:rPr>
        <w:t>№ 12</w:t>
      </w:r>
      <w:r>
        <w:rPr>
          <w:rFonts w:cs="Arial" w:ascii="Arial" w:hAnsi="Arial"/>
          <w:lang w:val="ru-RU"/>
        </w:rPr>
        <w:t xml:space="preserve"> «ст.Пушкино – 50 лет ВЛКСМ – ст.Пушкино», маршрут № 4 «ул.Котовского – ст.Правда» и № 59 «ст.Софрино – Могильцы»; с 2009 года маршруты </w:t>
      </w:r>
      <w:r>
        <w:rPr>
          <w:rFonts w:cs="Arial" w:ascii="Arial" w:hAnsi="Arial"/>
          <w:b/>
          <w:lang w:val="ru-RU"/>
        </w:rPr>
        <w:t>№ 5</w:t>
      </w:r>
      <w:r>
        <w:rPr>
          <w:rFonts w:cs="Arial" w:ascii="Arial" w:hAnsi="Arial"/>
          <w:lang w:val="ru-RU"/>
        </w:rPr>
        <w:t xml:space="preserve"> «ст.Пушкино – Поликлиника – ст.Мамонтовская» и   </w:t>
      </w:r>
      <w:r>
        <w:rPr>
          <w:rFonts w:cs="Arial" w:ascii="Arial" w:hAnsi="Arial"/>
          <w:b/>
          <w:lang w:val="ru-RU"/>
        </w:rPr>
        <w:t>№ 35</w:t>
      </w:r>
      <w:r>
        <w:rPr>
          <w:rFonts w:cs="Arial" w:ascii="Arial" w:hAnsi="Arial"/>
          <w:lang w:val="ru-RU"/>
        </w:rPr>
        <w:t xml:space="preserve"> «ст.Пушкино – Лесной»; с 2010 год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аршрут</w:t>
      </w:r>
      <w:r>
        <w:rPr>
          <w:rFonts w:cs="Arial" w:ascii="Arial" w:hAnsi="Arial"/>
          <w:b/>
          <w:lang w:val="ru-RU"/>
        </w:rPr>
        <w:t xml:space="preserve"> № 13</w:t>
      </w:r>
      <w:r>
        <w:rPr>
          <w:rFonts w:cs="Arial" w:ascii="Arial" w:hAnsi="Arial"/>
          <w:lang w:val="ru-RU"/>
        </w:rPr>
        <w:t xml:space="preserve"> «ст.Ашукино – ул.Мичурина»; с 2011 год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аршрут</w:t>
      </w:r>
      <w:r>
        <w:rPr>
          <w:rFonts w:cs="Arial" w:ascii="Arial" w:hAnsi="Arial"/>
          <w:b/>
          <w:lang w:val="ru-RU"/>
        </w:rPr>
        <w:t xml:space="preserve"> № 2</w:t>
      </w:r>
      <w:r>
        <w:rPr>
          <w:rFonts w:cs="Arial" w:ascii="Arial" w:hAnsi="Arial"/>
          <w:lang w:val="ru-RU"/>
        </w:rPr>
        <w:t xml:space="preserve"> «ст. Пушкино – Микрорайон – ст. Пушкино»;  с 2012 года, маршрут </w:t>
      </w:r>
      <w:r>
        <w:rPr>
          <w:rFonts w:cs="Arial" w:ascii="Arial" w:hAnsi="Arial"/>
          <w:b/>
          <w:lang w:val="ru-RU"/>
        </w:rPr>
        <w:t>№ 14</w:t>
      </w:r>
      <w:r>
        <w:rPr>
          <w:rFonts w:cs="Arial" w:ascii="Arial" w:hAnsi="Arial"/>
          <w:lang w:val="ru-RU"/>
        </w:rPr>
        <w:t xml:space="preserve"> «ст.Пушкино – Заветы Ильича». В 2014 году запланирован запуск нового маршрута «ст.Софрино - дер.Алешино».  Транспортное обслуживание на территории района осуществляется по 34 маршрутам регулярных пассажирских перевозок, из них 18 маршрутов - социальные. Ежедневно на линию выходит 104 автобуса, из них 38 - работают на социальных маршрутах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color w:val="191C17"/>
          <w:lang w:val="ru-RU" w:eastAsia="ru-RU"/>
        </w:rPr>
        <w:t xml:space="preserve"> настоящее время транспортное обслуживание населения на территории Пушкинского муниципального района обеспечивает 5 (пять) предприятий: автоколонна № 1789 ГУП МО «Мострансавто»; ООО «Автотрэвэл+», ООО «Фирма «Лопота Авто»; ООО «Так»; ООО «Русская Тройка </w:t>
      </w:r>
      <w:r>
        <w:rPr>
          <w:rFonts w:cs="Arial" w:ascii="Arial" w:hAnsi="Arial"/>
          <w:color w:val="191C17"/>
          <w:lang w:eastAsia="ru-RU"/>
        </w:rPr>
        <w:t>XXI</w:t>
      </w:r>
      <w:r>
        <w:rPr>
          <w:rFonts w:cs="Arial" w:ascii="Arial" w:hAnsi="Arial"/>
          <w:color w:val="191C17"/>
          <w:lang w:val="ru-RU" w:eastAsia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бъем перевозок пассажиров автотранспортом на маршрутах регулярных перевозок составил в 2012 году около 7 718,371 тыс. человек, из них количество граждан, имеющих льготные проездные документы для проезда по территории Московской области, - 1121,6 тыс. человек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ставание темпов развития транспортной инфраструктуры от темпов социально-экономического развития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уществует целый ряд проблем в секторе общественного транспорта, что не позволяют сделать его привлекательным по сравнению с индивидуальным автомобильным транспортом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таким проблемам относятся: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сутствие парковок, обеспечивающих разгрузку автомобильных дорог, а также ускоренное передвижение  пассажиропотоков с учетом  преимущества транспорта общего польз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 xml:space="preserve">Несмотря на принятые в последние время меры по повышению безопасности дорожного движения, ее уровень остается очень низким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lang w:val="ru-RU" w:eastAsia="ru-RU"/>
        </w:rPr>
        <w:t>В 2012 году  на территории Пушкинского муниципального района  произошло 152 ДТП, в которых погибло 23  человека и получили травмы различной степени тяжести 154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К основным факторам, определяющим причины высокого уровня аварийности в Пушкинском муниципальном районе, следует отне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массовое 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.д.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низкий уровень подготовки водителей транспортных средст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недостаточный технический уровень дорожного хозя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несовершенство технических средств организации дорожного дви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недостаточная информированность населения о проблемах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lang w:val="ru-RU" w:eastAsia="ru-RU"/>
        </w:rPr>
        <w:t xml:space="preserve">Высокие темпы прироста транспортного парка Пушкинского муниципального района  создают дополнительные предпосылки осложнения дорожно-транспортной обстановки. 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80 процентов дорожно-транспортных происшествий, совершенных по причине нарушения </w:t>
      </w:r>
      <w:hyperlink r:id="rId2">
        <w:r>
          <w:rPr>
            <w:rStyle w:val="InternetLink"/>
            <w:rFonts w:cs="Arial" w:ascii="Arial" w:hAnsi="Arial"/>
            <w:bCs/>
            <w:lang w:val="ru-RU" w:eastAsia="ru-RU"/>
          </w:rPr>
          <w:t>Правил</w:t>
        </w:r>
      </w:hyperlink>
      <w:r>
        <w:rPr>
          <w:rFonts w:cs="Arial" w:ascii="Arial" w:hAnsi="Arial"/>
          <w:bCs/>
          <w:lang w:val="ru-RU" w:eastAsia="ru-RU"/>
        </w:rPr>
        <w:t xml:space="preserve"> дорожного движения Российской Федерации (ПДД). Из-за нарушений ПДД пешеходами совершается около 10 процентов дорожно-транспортных происшествий от общего их количества. Половина всех дорожно-транспортных происшествий, совершенных по вине пешеходов, происходит при переходе ими проезжей части в неустановленном мест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Ежегодно на дорогах Пушкинского муниципального района получают ранения около 23 детей.</w:t>
      </w:r>
    </w:p>
    <w:p>
      <w:pPr>
        <w:pStyle w:val="Normal"/>
        <w:shd w:fill="FFFFFF" w:val="clear"/>
        <w:ind w:right="68" w:firstLine="709"/>
        <w:jc w:val="both"/>
        <w:rPr/>
      </w:pPr>
      <w:r>
        <w:rPr>
          <w:rFonts w:cs="Arial" w:ascii="Arial" w:hAnsi="Arial"/>
          <w:bCs/>
          <w:color w:val="000000"/>
          <w:spacing w:val="-1"/>
          <w:lang w:val="ru-RU"/>
        </w:rPr>
        <w:t xml:space="preserve">От уровня транспортно-эксплуатационного состояния и </w:t>
      </w:r>
      <w:r>
        <w:rPr>
          <w:rFonts w:cs="Arial" w:ascii="Arial" w:hAnsi="Arial"/>
          <w:bCs/>
          <w:color w:val="000000"/>
          <w:spacing w:val="2"/>
          <w:lang w:val="ru-RU"/>
        </w:rPr>
        <w:t xml:space="preserve">развития сети автомобильных дорог во многом зависит </w:t>
      </w:r>
      <w:r>
        <w:rPr>
          <w:rFonts w:cs="Arial" w:ascii="Arial" w:hAnsi="Arial"/>
          <w:lang w:val="ru-RU"/>
        </w:rPr>
        <w:t xml:space="preserve">решение задач достижения устойчивого </w:t>
      </w:r>
      <w:r>
        <w:rPr>
          <w:rFonts w:cs="Arial" w:ascii="Arial" w:hAnsi="Arial"/>
          <w:bCs/>
          <w:color w:val="000000"/>
          <w:spacing w:val="2"/>
          <w:lang w:val="ru-RU"/>
        </w:rPr>
        <w:t>экономического роста, улучшения условий пред</w:t>
      </w:r>
      <w:r>
        <w:rPr>
          <w:rFonts w:cs="Arial" w:ascii="Arial" w:hAnsi="Arial"/>
          <w:lang w:val="ru-RU"/>
        </w:rPr>
        <w:t>принимательской деятельности</w:t>
      </w:r>
      <w:r>
        <w:rPr>
          <w:rFonts w:cs="Arial" w:ascii="Arial" w:hAnsi="Arial"/>
          <w:bCs/>
          <w:color w:val="000000"/>
          <w:spacing w:val="2"/>
          <w:lang w:val="ru-RU"/>
        </w:rPr>
        <w:t xml:space="preserve"> и повышения </w:t>
      </w:r>
      <w:r>
        <w:rPr>
          <w:rFonts w:cs="Arial" w:ascii="Arial" w:hAnsi="Arial"/>
          <w:lang w:val="ru-RU"/>
        </w:rPr>
        <w:t xml:space="preserve">качества жизни населения, проведения структурных реформ, повышения безопасности дорожного движения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более 40 % муниципальных автомобильных дорог требуют проведения работ по капитальному и текущему ремонту. Недостаточное количество обходных дорог приводит к пропуску грузового транспорта по территориям жилой застройки. Технические параметры улиц часто не соответствуют уровню транспортной загрузк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витие автомобильных дорог в соответствии с потребностями  населения, экономики и транспортной инфраструктуры, обеспечение требуемого технического состояния и пропускной способности, остается одной из основных задач администрации Пушкинского муниципального района, решение которой возможно за счет выполнения мероприятий муниципальной программы «Развитие  и функционирование дорожно-транспортного комплекса в Пушкинском муниципальном районе на 2014-2018 годы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Прогноз развития дорожно-транспортного комплекса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 xml:space="preserve">Комплексный подход к решению проблем дорожно-транспортного комплекса Пушкинского муниципального района в рамках Программы позволит в основном преодолеть инфраструктурные ограничения экономического роста в период реализации Программы, обеспечить сбалансированное развитие транспортной системы и удовлетворить возрастающий спрос на транспортные услуги. 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Реализация программы в полном объеме позволит обеспечить: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повышение комфортности и привлекательности транспорта общего пользования, в том числе за счет сокращения времени в пути на 10-20 минут;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  <w:t>ежегодное обеспечение доступности услуг пассажирского транспорта общего пользования для 8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  <w:lang w:val="ru-RU"/>
        </w:rPr>
        <w:t>000,0 тыс. человек;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shd w:fill="FFFFFF" w:val="clear"/>
          <w:lang w:val="ru-RU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ru-RU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3. Перечень и краткое описание подпрограмм муниципальной программы.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рограмма включает в себя три подпрограммы: «Безопасность дорожного движения», «Пассажирский транспорт общего пользования» и </w:t>
      </w:r>
      <w:r>
        <w:rPr>
          <w:rFonts w:cs="Arial" w:ascii="Arial" w:hAnsi="Arial"/>
          <w:color w:val="191C17"/>
          <w:shd w:fill="FAFAFA" w:val="clear"/>
          <w:lang w:val="ru-RU"/>
        </w:rPr>
        <w:t>«Функционирование и развитие сети автомобильных дорог»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ри формировании подпрограмм муниципальной Программы заложены принципы максимального охвата всех сфер деятельности исполнителей и повышения эффективности бюджетных расходов.  Подпрограммы будут реализованы в установленной сфере деятельности уполномоченных органов (Управление городского хозяйства администрации Пушкинского муниципального района, Управление образования администрации района, Управление здравоохранения администрации района). Подпрограммы являются взаимонезависимыми - выполнение мероприятий одной подпрограммы не зависит от выполнения мероприятий другой подпрограммы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довательность решения задач и выполнения мероприятий подпрограмм определяется администрацией Пушкинского муниципального района в соответствии с утвержденными паспортами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val="ru-RU"/>
        </w:rPr>
        <w:t>Подпрограмма 1 «Безопасность дорожного движения» предусматривает формирование  системы непрерывного обучения детей правилам безопасного поведения на дорогах и улицах, совершенствование системы маршрутного ориентирования водителей, повышение уровня эксплуатационного состояния опасных участков улично-дорожной сети, проведение мероприятий, направленных на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, а также предупреждение опасного поведения участников дорожного движения.</w:t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программа 2 «Пассажирский транспорт общего пользования» предусматривает решение задач по организации транспортного обслуживания населения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Решение задач подпрограммы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одпрограмма 3 </w:t>
      </w:r>
      <w:r>
        <w:rPr>
          <w:rFonts w:cs="Arial" w:ascii="Arial" w:hAnsi="Arial"/>
          <w:color w:val="191C17"/>
          <w:shd w:fill="FAFAFA" w:val="clear"/>
          <w:lang w:val="ru-RU"/>
        </w:rPr>
        <w:t xml:space="preserve">«Функционирование и развитие сети автомобильных дорог» предусматривает </w:t>
      </w:r>
      <w:r>
        <w:rPr>
          <w:rFonts w:cs="Arial" w:ascii="Arial" w:hAnsi="Arial"/>
          <w:lang w:val="ru-RU"/>
        </w:rPr>
        <w:t>повышение уровня содержания автомобильных дорог, увеличение протяженности автомобильных дорог с усовершенствованным типом покрытия, увеличение пропускной способность наиболее загруженных участков автодорог в 1,1-1,3 раза.</w:t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01"/>
        <w:spacing w:lineRule="auto" w:line="27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tbl>
      <w:tblPr>
        <w:tblW w:w="1501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375" w:hRule="atLeast"/>
        </w:trPr>
        <w:tc>
          <w:tcPr>
            <w:tcW w:w="15017" w:type="dxa"/>
            <w:tcBorders/>
            <w:vAlign w:val="bottom"/>
          </w:tcPr>
          <w:p>
            <w:pPr>
              <w:pStyle w:val="Normal"/>
              <w:pageBreakBefore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П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АСПОРТ</w:t>
            </w:r>
          </w:p>
        </w:tc>
      </w:tr>
      <w:tr>
        <w:trPr>
          <w:trHeight w:val="375" w:hRule="atLeast"/>
        </w:trPr>
        <w:tc>
          <w:tcPr>
            <w:tcW w:w="15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программы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 xml:space="preserve"> 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«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Безопасность дорожного движения»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ограммы  «Развитие и функционирование дорожно-транспортного комплекса Пушкинского муниципального района  </w:t>
      </w:r>
    </w:p>
    <w:p>
      <w:pPr>
        <w:pStyle w:val="Normal"/>
        <w:ind w:left="7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период 2014-2018 </w:t>
      </w:r>
      <w:r>
        <w:rPr>
          <w:rFonts w:cs="Arial" w:ascii="Arial" w:hAnsi="Arial"/>
        </w:rPr>
        <w:t>годов»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63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985"/>
        <w:gridCol w:w="1904"/>
        <w:gridCol w:w="1428"/>
        <w:gridCol w:w="1309"/>
        <w:gridCol w:w="1309"/>
        <w:gridCol w:w="1141"/>
        <w:gridCol w:w="1276"/>
        <w:gridCol w:w="1034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</w:rPr>
              <w:t>Безопасность дорожного движения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>Управление городского хозяйства администрации Пушкинского муниципального района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1. Обеспечение безопасного поведения детей на дорогах и улицах </w:t>
            </w:r>
          </w:p>
          <w:p>
            <w:pPr>
              <w:pStyle w:val="Normal"/>
              <w:ind w:firstLine="179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Повышение качества оказания первой медицинской помощи пострадавших в дорожно-транспортных происшествиях</w:t>
            </w:r>
          </w:p>
          <w:p>
            <w:pPr>
              <w:pStyle w:val="Normal"/>
              <w:ind w:left="158" w:firstLine="179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-2018 годы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подпрограммы «Безопасность дорожного движения»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езопасность дорожного движ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40</w:t>
            </w:r>
            <w:r>
              <w:rPr>
                <w:rFonts w:cs="Arial" w:ascii="Arial" w:hAnsi="Arial"/>
                <w:bCs/>
              </w:rPr>
              <w:t>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80, 0</w:t>
            </w:r>
          </w:p>
        </w:tc>
      </w:tr>
      <w:tr>
        <w:trPr>
          <w:trHeight w:val="72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Пушкинского муниципального района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60,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u-RU"/>
              </w:rPr>
              <w:t>1080,0</w:t>
            </w:r>
          </w:p>
        </w:tc>
      </w:tr>
      <w:tr>
        <w:trPr>
          <w:trHeight w:val="68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нижение общего числа ДТП, а также снижение количества погибших и раненых на автодорогах райо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АСПОРТ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lang w:val="ru-RU"/>
        </w:rPr>
        <w:t>подпрограммы 2 «Пассажирский транспорт общего пользования»</w:t>
      </w:r>
    </w:p>
    <w:p>
      <w:pPr>
        <w:pStyle w:val="Normal"/>
        <w:ind w:left="72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мы  «Развитие и функционирование дорожно-транспортного комплекса Пушкинского муниципального района на период 2014-2018 годов»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3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80"/>
        <w:gridCol w:w="1785"/>
        <w:gridCol w:w="1785"/>
        <w:gridCol w:w="1904"/>
        <w:gridCol w:w="1218"/>
        <w:gridCol w:w="1309"/>
        <w:gridCol w:w="1243"/>
        <w:gridCol w:w="1275"/>
        <w:gridCol w:w="1276"/>
        <w:gridCol w:w="1202"/>
      </w:tblGrid>
      <w:tr>
        <w:trPr/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ассажирский транспорт общего пользования </w:t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овышение доступности и качества транспортных услуг для населения Пушкинского муниципального района.  </w:t>
            </w:r>
          </w:p>
        </w:tc>
      </w:tr>
      <w:tr>
        <w:trPr>
          <w:trHeight w:val="360" w:hRule="atLeast"/>
        </w:trPr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>Управление городского хозяйства администрации Пушкинского муниципального района</w:t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Организация транспортного обслуживания населения</w:t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-2018  годы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подпрограммы «Пассажирский транспорт общего пользования»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2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ассажирский транспорт общего пользования»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       </w:t>
              <w:br/>
              <w:t>в том числе: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21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25 606,87</w:t>
            </w:r>
          </w:p>
        </w:tc>
      </w:tr>
      <w:tr>
        <w:trPr>
          <w:trHeight w:val="72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Пушкинского муниципального района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21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u-RU"/>
              </w:rPr>
              <w:t>225 606,87</w:t>
            </w:r>
          </w:p>
        </w:tc>
      </w:tr>
      <w:tr>
        <w:trPr>
          <w:trHeight w:val="613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до 54,2 % доли  маршрутов регулярных перевозок по регулируемым тарифам, на которых отдельным категориям граждан предоставляются меры социальной поддержки, в общем количестве маршрутов регулярных перевозок Пушкинского муниципального района. </w:t>
              <w:br/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АСПОРТ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дпрограммы 3 «Функционирование и развитие сети автомобильных дорог»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lang w:val="ru-RU"/>
        </w:rPr>
        <w:t>программы «Развитие и функционирование дорожно-транспортного комплекса Пушкинского муниципального района на период 2014-2018 годов»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80"/>
        <w:gridCol w:w="1785"/>
        <w:gridCol w:w="1785"/>
        <w:gridCol w:w="1904"/>
        <w:gridCol w:w="1428"/>
        <w:gridCol w:w="1208"/>
        <w:gridCol w:w="1175"/>
        <w:gridCol w:w="1275"/>
        <w:gridCol w:w="1134"/>
        <w:gridCol w:w="1134"/>
      </w:tblGrid>
      <w:tr>
        <w:trPr/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      </w:t>
            </w:r>
          </w:p>
        </w:tc>
        <w:tc>
          <w:tcPr>
            <w:tcW w:w="11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Функционирование и развитие сети автомобильных дорог </w:t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              </w:t>
            </w:r>
          </w:p>
        </w:tc>
        <w:tc>
          <w:tcPr>
            <w:tcW w:w="110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развития и устойчивого функционирования сети автомобильных дорог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>Управление городского хозяйства администрации Пушкинского муниципального района</w:t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            </w:t>
            </w:r>
          </w:p>
        </w:tc>
        <w:tc>
          <w:tcPr>
            <w:tcW w:w="110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Развитие сети автомобильных дорог общего пользования местного значения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Обеспечение устойчивого функционирования сети автомобильных дорог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Повышение надежности и безопасности движения по автомобильным дорогам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  </w:t>
            </w:r>
          </w:p>
        </w:tc>
        <w:tc>
          <w:tcPr>
            <w:tcW w:w="110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4-2018 годы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подпрограммы «Функционирование и развитие сети автомобильных дорог»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3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2306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741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Функционирование и развитие сети автомобильных дорог»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       </w:t>
              <w:br/>
              <w:t>в том числе: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-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7 299,3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1 7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1 7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2 534,3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</w:t>
              <w:br/>
              <w:t xml:space="preserve">Пушкинского муниципального район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0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мероприятий подпрограммы происходит в рамках финансирования поселений Пушкин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4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оительство и реконструкция 2,0 км автомобильных дорог в сельских поселениях.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47,710 км автомобильных дорог. </w:t>
            </w:r>
          </w:p>
          <w:p>
            <w:pPr>
              <w:pStyle w:val="ConsPlusCel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ого количества машиномест на парковках общего пользования и перехватывающих парковок вблизи ж/д станций.</w:t>
            </w:r>
          </w:p>
          <w:p>
            <w:pPr>
              <w:pStyle w:val="ConsPlusCel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lang w:val="ru-RU"/>
        </w:rPr>
        <w:t>4. Описание целей и задач муниципальной программы и подпрограмм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Цели Программы отражают конечные планируемые результаты решения транспортных проблем, повышение безопасности дорожной движения в Пушкинском муниципальном районе на период до 2018 года. </w:t>
      </w:r>
    </w:p>
    <w:p>
      <w:pPr>
        <w:pStyle w:val="01"/>
        <w:spacing w:lineRule="auto" w:line="276" w:before="0" w:after="0"/>
        <w:ind w:firstLine="708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Цели программы (подпрограммы):</w:t>
      </w:r>
    </w:p>
    <w:p>
      <w:pPr>
        <w:pStyle w:val="01"/>
        <w:spacing w:lineRule="auto" w:line="276" w:before="0" w:after="0"/>
        <w:ind w:firstLine="708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Цель 1 - Повышение безопасности дорожного движения.</w:t>
      </w:r>
    </w:p>
    <w:p>
      <w:pPr>
        <w:pStyle w:val="01"/>
        <w:spacing w:lineRule="auto" w:line="276" w:before="0" w:after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Цель 2 - Повышение доступности и качества транспортных услуг для населения. 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</w:rPr>
        <w:t>Цель 3 - Обеспечение развития и устойчивого функционирования сети автомобильных дорог.</w:t>
      </w:r>
    </w:p>
    <w:p>
      <w:pPr>
        <w:pStyle w:val="Default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ение данных целей подразумевает решение следующих задач:</w:t>
      </w:r>
    </w:p>
    <w:p>
      <w:pPr>
        <w:pStyle w:val="Normal"/>
        <w:ind w:left="709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- обеспечение безопасного поведения детей на дорогах и улицах; </w:t>
      </w:r>
    </w:p>
    <w:p>
      <w:pPr>
        <w:pStyle w:val="Normal"/>
        <w:ind w:left="709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повышение качества оказания первой медицинской помощи пострадавших в дорожно-транспортных происшествиях;</w:t>
      </w:r>
    </w:p>
    <w:p>
      <w:pPr>
        <w:pStyle w:val="Normal"/>
        <w:ind w:left="709" w:hanging="0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- организация транспортного обслуживания населения;</w:t>
      </w:r>
    </w:p>
    <w:p>
      <w:pPr>
        <w:pStyle w:val="Default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звитие сети автомобильных дорог общего пользования местного значения;</w:t>
      </w:r>
    </w:p>
    <w:p>
      <w:pPr>
        <w:pStyle w:val="Default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обеспечение устойчивого функционирования сети автомобильных дорог; </w:t>
      </w:r>
    </w:p>
    <w:p>
      <w:pPr>
        <w:pStyle w:val="Normal"/>
        <w:ind w:left="709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повышение надежности и безопасности движения по автомобильным дорогам.</w:t>
      </w:r>
    </w:p>
    <w:p>
      <w:pPr>
        <w:pStyle w:val="Default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5. Обобщенная характеристика основных мероприятий муниципальной программы с обоснованием необходимости их осуществления.</w:t>
      </w:r>
    </w:p>
    <w:p>
      <w:pPr>
        <w:pStyle w:val="01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стижение целей и решение задач Программы обеспечивается путем реализации мероприятий текущего характер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bookmarkStart w:id="0" w:name="320"/>
      <w:bookmarkEnd w:id="0"/>
      <w:r>
        <w:rPr>
          <w:rFonts w:cs="Arial" w:ascii="Arial" w:hAnsi="Arial"/>
          <w:lang w:val="ru-RU"/>
        </w:rPr>
        <w:t xml:space="preserve">Включенные в Программу мероприятия сгруппированы в подпрограммы по отраслевому и функциональному признакам с учетом их функциональной однородности, взаимосвязанности и рационального управления реализацией Программы. </w:t>
      </w:r>
    </w:p>
    <w:p>
      <w:pPr>
        <w:pStyle w:val="01"/>
        <w:spacing w:lineRule="auto" w:line="276" w:before="0" w:after="0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ru-RU"/>
        </w:rPr>
        <w:t xml:space="preserve">Подпрограмма 1 «Безопасность дорожного движения». 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шение задачи «Обеспечение безопасного поведения населения на дорогах и улицах»  обеспечивается реализацией основных мероприятий: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азработка и приобретение научно-методических материалов, образовательных программ, печатных и электронных учебных пособий по безопасному  поведению на дорогах и улицах для  дополнительного образования учащихся  общеобразовательных учреждений и воспитанников учреждений дополнительного образования;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оведение массовых мероприятий с детьми по пропаганде правил безопасного поведения на дорогах и улицах района;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беспечение наглядно-информационными пособиями учащихся общеобразовательных учреждений и воспитанников учреждений дополнительного образования детей по дорожной грамоте; 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создание серии видеофильмов по безопасному поведению на дорогах и улицах для внеклассной работы с учащимися общеобразовательных учреждений и воспитанниками учреждений дополнительного образования; 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целевое повышение квалификации  преподавательских кадров общеобразовательных школ и учреждений дополнительного образования детей по программе безопасного поведения на дорогах и улицах; 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оздание цикла радиопередач по пропаганде основ безопасного поведения детей на дорогах и улицах;</w:t>
      </w:r>
    </w:p>
    <w:p>
      <w:pPr>
        <w:pStyle w:val="01"/>
        <w:spacing w:lineRule="auto" w:line="276" w:before="0" w:after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азработка нормативных правовых актов и распорядительных документов по обеспечению безопасности дорожного движения.</w:t>
      </w:r>
    </w:p>
    <w:p>
      <w:pPr>
        <w:pStyle w:val="01"/>
        <w:spacing w:lineRule="auto" w:line="276" w:before="0" w:after="0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ru-RU"/>
        </w:rPr>
        <w:t>Подпрограмма 2 «Пассажирский транспорт общего пользования»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Решение задачи «Организация транспортного обслуживания» обеспечивается реализацией основных мероприятий:</w:t>
      </w:r>
    </w:p>
    <w:p>
      <w:pPr>
        <w:pStyle w:val="01"/>
        <w:spacing w:lineRule="auto" w:line="276" w:before="0" w:after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организация транспортного обслуживания населения автомобильным транспортом в соответствии с муниципальными контрактами на оказание услуг по перевозке пассажиров;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ранспортное обслуживание мероприятий Пушкинского муниципального района.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рганизация транспортного обслуживания населения осуществляется в соответствии с муниципальными контрактами на оказание услуг по перевозке пассажиров. 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еревозки с предоставлением льгот осуществляются по 18 маршрутам. В целях улучшения качества транспортного обслуживания и доступности транспортных услуг для населения Пушкинского района в период 2014-2018 гг. планируется увеличение количества маршрутов регулярных перевозок, на которых предоставляются меры социальной поддержки.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ru-RU"/>
        </w:rPr>
        <w:t>Подпрограмма 3 «Функционирование и развитие сети автомобильных дорог».</w:t>
      </w:r>
    </w:p>
    <w:p>
      <w:pPr>
        <w:pStyle w:val="01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ализация мероприятий подпрограммы по капитальному ремонту, ремонту и содержанию автомобильных дорог местного значения позволит увеличить в 2018 году протяженность отремонтированных автомобильных дорог, поддерживать долю дорог, соответствующих нормативным требованиям, на необходимом уровне.</w:t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 Планируемые результаты реализации муниципальной программы «Развитие и функционирование дорожно-транспортного комплекса Пушкинского муниципального района на период 2014-2018 годов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83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530"/>
        <w:gridCol w:w="1326"/>
        <w:gridCol w:w="1122"/>
        <w:gridCol w:w="1892"/>
        <w:gridCol w:w="1224"/>
        <w:gridCol w:w="1428"/>
        <w:gridCol w:w="1175"/>
        <w:gridCol w:w="1134"/>
        <w:gridCol w:w="1134"/>
        <w:gridCol w:w="1134"/>
        <w:gridCol w:w="1225"/>
      </w:tblGrid>
      <w:tr>
        <w:trPr>
          <w:trHeight w:val="8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енные</w:t>
              <w:br/>
              <w:t>и/или</w:t>
              <w:br/>
              <w:t>качественные</w:t>
              <w:br/>
              <w:t>целевые</w:t>
              <w:br/>
              <w:t>показатели,</w:t>
              <w:br/>
              <w:t>характеризующие</w:t>
              <w:br/>
              <w:t>достижение</w:t>
              <w:br/>
              <w:t>целей и решение</w:t>
              <w:br/>
              <w:t>зада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107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    </w:t>
              <w:br/>
              <w:t>Пушкинского муниципального район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  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  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  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   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6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   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8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9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1   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2    </w:t>
            </w:r>
          </w:p>
        </w:tc>
      </w:tr>
      <w:tr>
        <w:trPr>
          <w:trHeight w:val="320" w:hRule="atLeast"/>
        </w:trPr>
        <w:tc>
          <w:tcPr>
            <w:tcW w:w="148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 «Безопасность дорожного движения»</w:t>
            </w:r>
          </w:p>
        </w:tc>
      </w:tr>
      <w:tr>
        <w:trPr>
          <w:trHeight w:val="305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                                           Обеспечение безопасного поведения детей на дорогах и улицах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96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детей, получивших телесные повреждения в результате ДТ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людей, пострадавших в ДТП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ТП с пострадавшими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й риск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8</w:t>
            </w:r>
          </w:p>
        </w:tc>
      </w:tr>
      <w:tr>
        <w:trPr>
          <w:trHeight w:val="503" w:hRule="atLeast"/>
        </w:trPr>
        <w:tc>
          <w:tcPr>
            <w:tcW w:w="14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2 «Пассажирский транспорт общего пользования»</w:t>
            </w:r>
          </w:p>
        </w:tc>
      </w:tr>
      <w:tr>
        <w:trPr>
          <w:trHeight w:val="69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                                    Организация транспортного обслуживания населен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 656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маршрутов регулярных перевозок по регулируемым тарифам,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1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 на конец года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17" w:hRule="atLeast"/>
        </w:trPr>
        <w:tc>
          <w:tcPr>
            <w:tcW w:w="14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3 «Функционирование и развитие сети автомобильных дорог»</w:t>
            </w:r>
          </w:p>
        </w:tc>
      </w:tr>
      <w:tr>
        <w:trPr>
          <w:trHeight w:val="14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 Обеспечение устойчивого функционирования сети автомобильных доро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60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оформленных в собственность бесхозяйных автомобильных дор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7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0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лощади поверхности дворовых территорий многоквартирных домов, проездов к дворовым территориям многоквартирных домов, приведенных в нормативное состоя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880</w:t>
            </w:r>
          </w:p>
        </w:tc>
      </w:tr>
      <w:tr>
        <w:trPr>
          <w:trHeight w:val="14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рост населенных пунктов, обеспеченных круглогодичной связью с сетью автомобильных дорог Московской обла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 Повышение надежности и безопасности движения по автомобильным дорог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ашиномест на парковках общего поль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ашиномест на перехватывающих парков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4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концентрации дорожно-транспортных происшеств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Par611"/>
      <w:bookmarkEnd w:id="1"/>
      <w:r>
        <w:rPr>
          <w:rFonts w:cs="Arial" w:ascii="Arial" w:hAnsi="Arial"/>
          <w:b/>
          <w:sz w:val="24"/>
          <w:szCs w:val="24"/>
        </w:rPr>
        <w:t>ПЕРЕЧЕНЬ МЕРОПРИЯТИЙ ПОДПРОГРАММЫ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Безопасность дорожного движения»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1324"/>
        <w:gridCol w:w="1291"/>
        <w:gridCol w:w="1291"/>
        <w:gridCol w:w="1443"/>
        <w:gridCol w:w="991"/>
        <w:gridCol w:w="1063"/>
        <w:gridCol w:w="1064"/>
        <w:gridCol w:w="930"/>
        <w:gridCol w:w="1067"/>
        <w:gridCol w:w="1066"/>
        <w:gridCol w:w="1596"/>
        <w:gridCol w:w="1462"/>
      </w:tblGrid>
      <w:tr>
        <w:trPr>
          <w:trHeight w:val="3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(тыс. руб.)        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9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         «Безопасность дорожного движения»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 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  Обеспечение безопасного поведения детей на дорогах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                                        Проведение массовых мероприятий с детьми по пропаганде правил безопасного поведения на дорогах и улицах района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                                              Проведение массовых мероприятий с детьми по пропаганде безопасного поведения на дорогах и улицах района («Внимание дети!», «Неделя безопасности, Единые дни профилактики ДДТТ)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                                   Обеспечение обучающихся начальных классов и воспитанников дошкольных образовательных учреждений световозвращающими элементами (жилетами и фликерами)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детей на улицах и дорогах района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7                                 Районный слет юных инспекторов движения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5                                     Приобретение или пошив экипировки для отрядов ЮИД - 2 комплекта (пилотка, брюки-юбка, жилет, рубашка, амуниция - аксельбант, ремень)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1                                     Подписка на периодическое издание «Добрая дорога детства»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педагогов и обучающихся о мероприятиях по БДД на территории Московской области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4                                              Разработка и приобретение научно-методических материалов, образовательных программ, печатных и электронных учебных пособий по безопасному поведению на дорогах и улицах для дополнительного образования учащихся образовательных учреждений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5                                               Проведение массовых мероприятий с детьми по пропаганде безопасного поведения на дорогах и улицах района («Внимание дети!», «Неделя безопасности, Единые дни профилактики ДДТТ)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9                                Смотр-конкурс «Зеленый огонек» в дошкольных образовательных учреждениях        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етьми знаний, умения, навыков по Правилам дорожного движения</w:t>
            </w:r>
          </w:p>
        </w:tc>
      </w:tr>
      <w:tr>
        <w:trPr>
          <w:trHeight w:val="6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                                        Мероприятия по подготовке педагогов, ведущих занятия по изучению ПДД и профилактике детского дорожно-транспортного травматизма  в ДОУ по программе    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валификации преподавателей</w:t>
            </w:r>
          </w:p>
        </w:tc>
      </w:tr>
      <w:tr>
        <w:trPr>
          <w:trHeight w:val="6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муниципального района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ЕРОПРИЯТИЙ ПОДПРОГРАММЫ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ассажирский транспорт общего пользования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1479"/>
        <w:gridCol w:w="1112"/>
        <w:gridCol w:w="1111"/>
        <w:gridCol w:w="1433"/>
        <w:gridCol w:w="1083"/>
        <w:gridCol w:w="1093"/>
        <w:gridCol w:w="1051"/>
        <w:gridCol w:w="938"/>
        <w:gridCol w:w="1075"/>
        <w:gridCol w:w="1078"/>
        <w:gridCol w:w="1610"/>
        <w:gridCol w:w="1515"/>
      </w:tblGrid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(тыс. руб.)        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Par488"/>
            <w:bookmarkEnd w:id="2"/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«Пассажирский транспорт общего пользования»    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 606,8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2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 606,8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 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                Организация транспортного обслуживания населения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 606,8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 606,8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3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0,6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                                          Организация транспортного обслуживания населения  автомобильным транспортом в соответствии с муниципальными контрактами на оказание услуг по перевозке пассажиров         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 116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59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24,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9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,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ие потребности населения в транспортных услугах. Повышение уровня жизни и подвижности населения. Обеспечение транспортной доступности для всех категорий граждан</w:t>
            </w:r>
          </w:p>
        </w:tc>
      </w:tr>
      <w:tr>
        <w:trPr>
          <w:trHeight w:val="6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 116,5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59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824,3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900,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                                         Транспортное обслуживание мероприятий, праздников, и юбилейных дат Пушкинского муниципального района и Московской области (транспортное обслуживание мероприятий)           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0,3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,3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е обеспечение участников и гостей мероприятий</w:t>
            </w:r>
          </w:p>
        </w:tc>
      </w:tr>
      <w:tr>
        <w:trPr>
          <w:trHeight w:val="69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0,3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,3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; Управление делами администрации муниципального район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Функционирование и развитие сети автомобильных дорог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1479"/>
        <w:gridCol w:w="1112"/>
        <w:gridCol w:w="1111"/>
        <w:gridCol w:w="1433"/>
        <w:gridCol w:w="1083"/>
        <w:gridCol w:w="1093"/>
        <w:gridCol w:w="1051"/>
        <w:gridCol w:w="938"/>
        <w:gridCol w:w="1075"/>
        <w:gridCol w:w="1078"/>
        <w:gridCol w:w="1610"/>
        <w:gridCol w:w="1515"/>
      </w:tblGrid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(тыс. руб.)        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«Функционирование и развитие сети автомобильных дорог» 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2 534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7 299,3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    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- *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автомобильных доро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- *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тойчивого функционирования сети автомобильных доро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89 33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4 09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1 745,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дорог до нормативного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58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 585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лощади дорог с усовершенствованным покрытием: капитальный ремон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 74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1 745,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7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1 745,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реконструкция объектов дорож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</w:t>
            </w:r>
          </w:p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надежности и безопасности движения по автомобильным дорог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арковочных ме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искусственных неровност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дорожных зна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несение размет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КСОД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родского хозяйства администрации муниципальн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  <w:br/>
              <w:t>источн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ета значений показателей эффективности реализации подпрограммы «Безопасность дорожного движения»</w:t>
      </w:r>
    </w:p>
    <w:p>
      <w:pPr>
        <w:pStyle w:val="Normal"/>
        <w:widowControl w:val="false"/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9"/>
        <w:gridCol w:w="3822"/>
        <w:gridCol w:w="1134"/>
        <w:gridCol w:w="2268"/>
        <w:gridCol w:w="2268"/>
        <w:gridCol w:w="1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начения базовых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10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истическ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ичность пред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ТП с пострадавшим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характеризует результативность мероприятий, направленных на решение задачи «Формирование у детей и подростков осознанного понимания необходимости соблюдения ПДД», и оценивается по фактическим данным за отчет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в базовом году - 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ОГИБДД МУ МВД России «Пушкинское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детей, получивших телесные повреждения в результате ДТ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характеризует результативность мероприятий, направленных на решение задачи «Формирование у детей и подростков осознанного понимания необходимости соблюдения ПДД», и оценивается по фактическим данным за отчет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в базовом году -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ОГИБДД МУ МВД России «Пушкинское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людей, пострадавших в ДТ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характеризует результативность мероприятий, направленных на решение задачи «Совершенствование системы оказания помощи пострадавшим в ДТП на догоспитальном этапе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в базовом году - 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ОГИБДД МУ МВД России «Пушкинское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й риск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характеризует результативность мероприятий, направленных на решение задачи снижения смертности от дорожно-транспортных происшествий и оценивается по фактическим данным за отчетный пери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в базовом году – 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ОГИБДД МУ МВД России «Пушкинское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ета значений показателей эффективности реализации подпрограммы «Пассажирский транспорт общего пользования»</w:t>
      </w:r>
    </w:p>
    <w:p>
      <w:pPr>
        <w:pStyle w:val="Normal"/>
        <w:widowControl w:val="false"/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9"/>
        <w:gridCol w:w="3833"/>
        <w:gridCol w:w="1134"/>
        <w:gridCol w:w="2268"/>
        <w:gridCol w:w="2268"/>
        <w:gridCol w:w="10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я базо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10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истическ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ичность пред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ценовой доступности транспортных услуг для населения Московской области: доля маршрутов регулярных перевозок по регулируемым тарифам,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Показатель характеризует решение задачи «Организация транспортного обслуживания населения», объем мер муниципальной поддержки, направленных на повышение доступности пассажирских перевозок   для населения Пушкинского муниципального района. Показатель включает в себ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равен отношению количества маршрутов, на которых осуществляются перевозки с предоставлением льгот,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возки с предоставление льгот осуществляются по 18 муниципальным маршру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личество маршрутов регулярных перевозок определено в соответствии с Реестром маршрутов регулярных перевозок Московской области, утвержденным Министерством транспорта Московской области, по состоянию на 01.01.2013г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Показатель характеризует решение задачи «Организация транспортного обеспечения населения в Пушкинском муниципальном районе». Показатель включает в себ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 количество жителей, проживающих в населенных пунктах, не имеющих транспортного сообщения с административным центром района. Показатель равен отношению количества этих жителей к общей численности населения района в проц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населения определена по статистическим данным численности жителей, проживающих в населенных пунктах, не имеющих транспортного сообщения с административным центром район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 на конец год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ТОДИКА</w:t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rFonts w:cs="Arial" w:ascii="Arial" w:hAnsi="Arial"/>
          <w:lang w:val="ru-RU"/>
        </w:rPr>
        <w:t>расчета значений показателей эффективности реализации подпрограммы «Функционирование и развитие сети автомобильных дорог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9"/>
        <w:gridCol w:w="3833"/>
        <w:gridCol w:w="1134"/>
        <w:gridCol w:w="2268"/>
        <w:gridCol w:w="2268"/>
        <w:gridCol w:w="10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я базо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истическ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ичность пред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состояние дорожной сети Пушкинского муниципального района.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определяется как соотношение значения протяженности автомобильных дорог, отвечающих нормативным требованиям, к значению общей протяженности автомобильных дорог Пушкинского муниципального района, умноженное на 100 проц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 статистического наблюдения № 3-ДГ «Сведения об автомобильных дорогах общего пользования и сооружений на них федерального, регионального или межмуниципального значения»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темпы развития сети автомобильных дорог и определяется по фактическому значению построенных и реконструированных дорог за отчетный год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 статистического наблюдения № 3-ДГ «Сведения об автомобильных дорогах общего пользования и сооружений на них федерального, регионального или межмуниципального значения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объем мероприятий, направленных на решение задачи по обеспечению устойчивого функционирования сети автомобильных дорог, и определяется по фактическому значению отремонтированных дорог за отчетный год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 статистического наблюдения № 3-автодор «Сведения о ремонте и содержании автомобильных дорог общего пользования федерального, регионального или межмуниципального значения и искусственных сооружений на них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лощадь отремонтированных дворовых территор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 определяется по фактическому значению отремонтированных дворовых территорий 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из муниципальной программы «Содержание и развитие ЖКХ в Пушкинском муниципальном районе на 2015-2019 годы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яженность оформленных в собственность бесхозяйных автомобильных дорог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 характеризует количество паспортизированных и поставленных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я поселени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рост количества населенных пунктов, обеспеченных круглогодичной связью с сетью автомобильных дорог Московской облас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количество населенных пунктов Московской области с круглогодичной транспортной доступность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Форма статистического наблюдения № 3-ДГ «Сведения об автомобильных дорогах общего пользования и сооружений на них федерального, регионального или межмуниципального значения»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7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квидация мест концентрации дорожно-транспортных происшеств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 характеризует состояние аварийности на автомобильных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нные ОГИБДД МУ МВД России «Пушкинское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машиномест на парковках общего пользова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решение задачи развития системы парковок, оценивается по количеству введенных в эксплуатацию  парковочных мест.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УСАиГ Пушкинского муниципальн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машиномест на перехватывающих парковка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характеризует решение задачи развития системы перехватывающих парковок, оценивается по количеству введенных в эксплуатацию  перехватывающих парковок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нные УСАиГ Пушкинского муниципальн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24"/>
        <w:spacing w:lineRule="auto" w:line="276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6. Порядок взаимодействия ответственного за выполнение мероприятия</w:t>
      </w:r>
    </w:p>
    <w:p>
      <w:pPr>
        <w:pStyle w:val="Style24"/>
        <w:spacing w:lineRule="auto" w:line="276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рограммы с муниципальным заказчиком Программы.</w:t>
      </w:r>
    </w:p>
    <w:p>
      <w:pPr>
        <w:pStyle w:val="Style24"/>
        <w:spacing w:lineRule="auto" w:line="276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Style24"/>
        <w:spacing w:lineRule="auto" w:line="276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>Разработка и реализация муниципальной программы «Развитие и функционирование дорожно-транспортного комплекса  Пушкинского муниципального района на период 2014-2018 годов»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м заказчиком муниципальной программы «Развитие и функционирование дорожно-транспортного комплекса Пушкинского муниципального района на период 2014-2018 годов» является Управление городского хозяйства администрации Пушкинского муниципального района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рограммы  «Развитие и функционирование дорожно-транспортного комплекса  Пушкинского муниципального района на период 2014-2018 годов» является заместитель руководителя администрации Пушкинского муниципального района, курирующий направление деятельности, Управления городского хозяйства администрации Пушкинского муниципального района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>Для обеспечения текущего контроля Управление городского хозяйства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 (Подпрограммы):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ормирует прогноз расходов на реализацию мероприятия Программы (Подпрограммы) и направляет их координатору Программы;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частвует в обсуждении вопросов, связанных с реализацией и финансированием Программы (Подпрограммы) в части соответствующего мероприятия;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товит и представляет координатору Программы отчет о реализации мероприятия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4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01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ru-RU"/>
        </w:rPr>
        <w:t>7. Состав, форма и сроки представления отчетности о ходе реализации мероприятий муниципальной программы (подпрограммы)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еречень выполненных мероприятий государственной подпрограммы с указанием объемов и источников финансирования и результатов выполнения мероприятий;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нализ причин несвоевременного выполнения программных мероприятий.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довой отчет о реализации  государственной программы должен содержать: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) аналитическую записку, в которой указываются: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бщий объем фактически произведенных расходов;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) таблицу, в которой указываются: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4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 утвержденным постановлением администрации Пушкинского муниципального района Московской области от  01.08.2013 № 2105. </w:t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0">
    <w:name w:val="0Абзац Знак"/>
    <w:basedOn w:val="Style5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2"/>
      <w:szCs w:val="22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character" w:styleId="22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15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8">
    <w:name w:val="Слабая ссылка"/>
    <w:basedOn w:val="Style5"/>
    <w:qFormat/>
    <w:rPr>
      <w:sz w:val="24"/>
      <w:szCs w:val="24"/>
      <w:u w:val="single"/>
    </w:rPr>
  </w:style>
  <w:style w:type="character" w:styleId="Style19">
    <w:name w:val="Сильная ссылка"/>
    <w:basedOn w:val="Style5"/>
    <w:qFormat/>
    <w:rPr>
      <w:b/>
      <w:sz w:val="24"/>
      <w:u w:val="single"/>
    </w:rPr>
  </w:style>
  <w:style w:type="character" w:styleId="Style20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tLeast" w:line="384"/>
      <w:ind w:firstLine="384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01">
    <w:name w:val="0Абзац"/>
    <w:basedOn w:val="Style21"/>
    <w:qFormat/>
    <w:pPr>
      <w:spacing w:lineRule="auto" w:line="240"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cs="Times New Roman"/>
      <w:sz w:val="20"/>
      <w:szCs w:val="20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rFonts w:ascii="Times New Roman" w:hAnsi="Times New Roman" w:cs="Times New Roman"/>
      <w:lang w:val="en-US" w:bidi="ar-SA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8079BB22A90FC58189DFFE0FE12EB65BDAD673779CA96024B7BCF050FD300048984333D97FFB40OD4A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37:00Z</dcterms:created>
  <dc:creator>tovkachevskiy_da</dc:creator>
  <dc:description/>
  <cp:keywords/>
  <dc:language>en-US</dc:language>
  <cp:lastModifiedBy>Пользователь</cp:lastModifiedBy>
  <cp:lastPrinted>2015-07-06T14:55:00Z</cp:lastPrinted>
  <dcterms:modified xsi:type="dcterms:W3CDTF">2015-07-07T05:37:00Z</dcterms:modified>
  <cp:revision>2</cp:revision>
  <dc:subject/>
  <dc:title/>
</cp:coreProperties>
</file>