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Улучшение использования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ушкинского муниципального района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</w:t>
        <w:br/>
        <w:t>«Управление муниципальным имуществом и земельными ресурсами Пушкинского муниципального района на 2015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35"/>
        <w:gridCol w:w="3402"/>
        <w:gridCol w:w="993"/>
        <w:gridCol w:w="1134"/>
        <w:gridCol w:w="850"/>
        <w:gridCol w:w="851"/>
        <w:gridCol w:w="708"/>
        <w:gridCol w:w="851"/>
        <w:gridCol w:w="850"/>
        <w:gridCol w:w="709"/>
        <w:gridCol w:w="1276"/>
        <w:gridCol w:w="1276"/>
      </w:tblGrid>
      <w:tr>
        <w:trPr>
          <w:trHeight w:val="3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роприятия по реализации муниципальной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еречень стандартных процедур, обеспечивающих выполнение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ветственный 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ьтаты выполнения мероприятий программы</w:t>
            </w:r>
          </w:p>
        </w:tc>
      </w:tr>
      <w:tr>
        <w:trPr>
          <w:trHeight w:val="36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>
          <w:trHeight w:val="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</w:rPr>
              <w:t xml:space="preserve">Увеличение площади земельных участков, находящихся в собственности Пушкинского муниципального района, в т.ч. в государственной собственности Московской области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ка на кадастровый учет земельных участков и оформление права 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иобретение земельных участков в собственность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 проведение работ по формированию земельных участков и оформлению межевых планов земельных участ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установление категорий, вида разрешенного использования земельных участков в границах Пушкин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егистрация прав собствен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53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риватизация (продажа) земельных участков и имущества, находящегося в  собственности Пушкинского  муниципального райо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тор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ценки рыночной стоимости объектов муниципальной собственности и земельных участков с целью приватизации (продаж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государственной регистрации права собственности Пушкинского муниципального  района </w:t>
            </w:r>
            <w:r>
              <w:rPr>
                <w:rFonts w:cs="Arial" w:ascii="Arial" w:hAnsi="Arial"/>
                <w:color w:val="000000"/>
              </w:rPr>
              <w:t xml:space="preserve"> на земельные участки и объекты недвижимого имущества, в т.ч. на неиспользуемые (бесхозяйные) объект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права собственности  Пушкинского муниципального района, в т.ч. на неиспользуемые (бесхозяйных) объекты, находящиеся на территории Пушки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роведение инвентаризации муниципального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формление права собственности Пушкинского муниципального района на 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роведение инвентаризации бесхозяйн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постановка на учет в установленном порядке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-регистрации права собственности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заключение договора энергоснабжения, теплоснабжения нежилых и жилых помещений многоквартирн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</w:rPr>
              <w:t>Получение доходов от земельных ресурсов и муниципального имуществ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дача в аренду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рганизация проведения оценки рыночной стоимости земельных участ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дготовка документации к судебному разбирательству по взысканию задолженности по арендной пл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в аренду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организация проведения оценки рыночной стоимости муниципальн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дготовка документации к судебному разбирательству по взысканию задолженности по арендной пл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в оборот, в том числе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земель, в том числе сельскохозяйствен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проведение муниципального земельного контро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едение работы по выявлению земельных участков с отсутствием категории земель и В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социально-экономических программ Пушкинского муниципального района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ногодетных семей земельными участ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ведение работ по формированию земельных участков и оформлению межевых планов земельных участ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 постановка на кадастровый учет земельных участ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иобретение земельных участков в собственность Пушки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015-201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right="-2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2:00Z</dcterms:created>
  <dc:creator>ПолежаеваЕН</dc:creator>
  <dc:description/>
  <cp:keywords/>
  <dc:language>en-US</dc:language>
  <cp:lastModifiedBy>Пользователь</cp:lastModifiedBy>
  <cp:lastPrinted>2015-05-14T14:53:00Z</cp:lastPrinted>
  <dcterms:modified xsi:type="dcterms:W3CDTF">2015-05-27T13:22:00Z</dcterms:modified>
  <cp:revision>2</cp:revision>
  <dc:subject/>
  <dc:title/>
</cp:coreProperties>
</file>