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Приложение № 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Arial" w:hAnsi="Arial"/>
          <w:sz w:val="18"/>
          <w:szCs w:val="18"/>
        </w:rPr>
        <w:t xml:space="preserve">к муниципальной программе </w:t>
      </w:r>
      <w:r>
        <w:rPr>
          <w:rFonts w:cs="Arial" w:ascii="Arial" w:hAnsi="Arial"/>
          <w:sz w:val="18"/>
          <w:szCs w:val="18"/>
        </w:rPr>
        <w:t xml:space="preserve">«Управление муниципальным имуществом и земельным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ами Пушкинского муниципального района на 2015-2019 годы» </w:t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711"/>
        <w:gridCol w:w="3715"/>
        <w:gridCol w:w="1159"/>
        <w:gridCol w:w="1346"/>
        <w:gridCol w:w="1114"/>
        <w:gridCol w:w="967"/>
        <w:gridCol w:w="1018"/>
        <w:gridCol w:w="875"/>
        <w:gridCol w:w="117"/>
        <w:gridCol w:w="992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ируемые результаты (целевые показатели) реализации  муниципальной программы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/>
              </w:rPr>
            </w:pPr>
            <w:r>
              <w:rPr>
                <w:rFonts w:cs="Times New Roman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Задачи направленные на достижение цел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Единица измерен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08" w:right="-8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Базовое значение показателя  2014г.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Увеличение площади земельных участков, находящихся в собственности Пушкинского муниципального района, в т. ч. государственной собственности Московской област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Размер площади земельных участков, подлежащих оформлению в собственность Пушкинского муниципальн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39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10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Размер площади земельных участков, подлежащих оформлению в собственность Московской области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43,6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16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Приватизация (продажа) имущества, находящегося в  собственности Пушкинского  муниципального района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Поступление средств в бюджет Пушкинского  муниципального района от приватизации (продажи) имущества, находящегося в собственности Пушкинского  муниципальн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105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1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Введение в хозяйственный оборот недвижимого имущества, которое используется неэффективно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Обеспечение государственной регистрации права собственности Пушкинского муниципального  района </w:t>
            </w:r>
            <w:r>
              <w:rPr>
                <w:rFonts w:cs="Times New Roman" w:ascii="Arial" w:hAnsi="Arial"/>
                <w:color w:val="000000"/>
              </w:rPr>
              <w:t xml:space="preserve"> на земельные участки и объекты недвижимого имущества, в т.ч </w:t>
            </w:r>
            <w:r>
              <w:rPr>
                <w:rFonts w:cs="Arial" w:ascii="Arial" w:hAnsi="Arial"/>
                <w:color w:val="000000"/>
              </w:rPr>
              <w:t>на неиспользуемые (бесхозяйные) объекты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Доля оформления земельных участков и объектов недвижимого имущества в муниципальную собственность Пушкинского муниципального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оцен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4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лучение доходов от земельных ресурсов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ступления от арендной платы за землю, включая средства от продажи права аренды и поступления от взыскания задолженности по арендной плате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39699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00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Максимально допустимая задолженность по арендной плате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6664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8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ступления от продажи земельных участков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3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39639,6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9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54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75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450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оступления от земельного нало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Тыс.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63879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28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1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15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6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315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Вовлечение в оборот, в том числе земель сельскохозяйственного назначени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лощадь земельных участков, подлежащих постановке на кадастровый учет в границах муниципального образ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55,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оцент земельных участков, категория и ВРИ которых подлежат установлению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г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9969,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73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7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9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Выполнение социально-экономических программ Пушкинского муниципального района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оцент обеспечения многодетных семей земельными участками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Arial" w:hAnsi="Arial"/>
              </w:rPr>
              <w:t>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7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Ликвидация (реорганизация) МУПов и акционерных обществ с долей муниципальной собственности, не осуществляющих значимые для Пушкинского муниципального района виды деятельности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Количество ликвидированных (реорганизованных) МУПов и акционерных обществ с долей муниципальной собственности, не осуществляющих значимые для муниципальных образований Московской области виды деятельности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8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2:00Z</dcterms:created>
  <dc:creator>ПОЛЬЗОВАТЕЛЬ</dc:creator>
  <dc:description/>
  <cp:keywords/>
  <dc:language>en-US</dc:language>
  <cp:lastModifiedBy>Пользователь</cp:lastModifiedBy>
  <cp:lastPrinted>2015-03-25T09:26:00Z</cp:lastPrinted>
  <dcterms:modified xsi:type="dcterms:W3CDTF">2015-05-27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