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.05pt;margin-top:16.8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7129074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87010</wp:posOffset>
                </wp:positionH>
                <wp:positionV relativeFrom="paragraph">
                  <wp:posOffset>21590</wp:posOffset>
                </wp:positionV>
                <wp:extent cx="3086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.7pt;mso-position-vertical-relative:text;margin-left:41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0.04.20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О подготовке объектов жилищно-коммунального, энергетического хозяйства и социальной сферы Пушкинского муниципального района к осенне-зимнему периоду 2015/2016 года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ind w:firstLine="567"/>
        <w:jc w:val="both"/>
        <w:rPr>
          <w:rFonts w:ascii="Arial" w:hAnsi="Arial" w:cs="Arial"/>
          <w:spacing w:val="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0"/>
          <w:sz w:val="24"/>
          <w:szCs w:val="24"/>
        </w:rPr>
        <w:t xml:space="preserve">В целях подготовки жилищно-коммунального и энергетического хозяйства Пушкинского муниципального района к предстоящему отопительному периоду 2015/2016 года в соответствии с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Arial" w:ascii="Arial" w:hAnsi="Arial"/>
            <w:spacing w:val="0"/>
            <w:sz w:val="24"/>
            <w:szCs w:val="24"/>
          </w:rPr>
          <w:t>Постановлением Правительства Московской области от 08.04.2015 № 212/13 "О подготовке объектов жилищно-коммунального, энергетического хозяйства и социальной сферы в Московской области к осенне-зимнему периоду 2015/2016 года"</w:t>
        </w:r>
      </w:hyperlink>
      <w:r>
        <w:rPr>
          <w:rFonts w:cs="Arial" w:ascii="Arial" w:hAnsi="Arial"/>
          <w:spacing w:val="0"/>
          <w:sz w:val="24"/>
          <w:szCs w:val="24"/>
        </w:rPr>
        <w:t xml:space="preserve">, Соглашениями о передаче Пушкинскому муниципальному району отдельных полномочий по решению отдельных вопросов местного значения, руководствуясь Уставом Пушкинского муниципального района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093" w:leader="none"/>
        </w:tabs>
        <w:ind w:firstLine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93" w:leader="none"/>
        </w:tabs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1093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Комплексный план мероприятий по подготовке объектов жилищно-коммунального, энергетического хозяйства и социальной сферы Пушкинского муниципального района к работе в осенне-зимний период 2015/2016 года (Приложение №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Образовать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2.1 Комиссию по проверке готовности жилищного фонда, объектов социальной сферы, теплоэнергетического оборудования, систем тепло-, электро-, водоснабжения и водоотведения в Пушкинском муниципальном районе к осенне-зимнему периоду 2015/2016 года (Приложение №2)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2.2 Постоянно действующий оперативный штаб по подготовке объектов жилищно-коммунального, энергетического хозяйства и социальной сферы в Пушкинском муниципальном районе к осенне-зимнему периоду 2015/2016 года (Приложение №3)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3. Управлению жилищно-коммунального хозяйства (Мальсуновой А.С.):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Представить в Министерство жилищно-коммунального хозяйства Московской области Комплексный план мероприятий по подготовке объектов жилищно-коммунального, энергетического хозяйства и социальной сферы в Пушкинском муниципальном районе независимо от их форм собственности к осенне-зимнему периоду 2015/2016 год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срок до 10 сентября 2015 года представить в Министерство жилищно-коммунального хозяйства Московской области реестры актов проведения гидравлических испытаний тепловых сет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 срок до 15 сентября 2015 года представить информацию о готовности объектов жилищно-коммунального, энергетического хозяйства и социальной сферы в Пушкинском муниципальном районе, а также нормативный запас жидкого (в том числе резервного) и твердого топлива на муниципальных котельных к осенне-зимнему периоду 2015/2016 года в Министерство жилищно-коммунального хозяйства Московской области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ить информацию в Министерство жилищно-коммунального хозяйства Московской области о результатах проверок готовности муниципальных образований к осенне-зимнему периоду 2015/2016 года, осуществленных федеральным органом исполнительной власти, осуществляющим функции по контролю и надзору в сфере безопасного ведения работ, связанных с безопасностью электрических и тепловых установок, тепловых сет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В срок до 20 сентября 2015 года представить в Министерство жилищно-коммунального хозяйства Московской области реестры паспортов готовности жилищного фонда и объектов социальной сферы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рок до 01 сентября 2015 года представить в Министерство жилищно-коммунального хозяйства Московской области информацию по формированию аварийных запасов материально-технических ресурсов в эксплуатирующих организациях, находящихся на территории Пушкинского муниципального района, для оперативного выполнения ремонтно-восстановительных работ в осенне-зимний период 2015/2016 год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срок до 1 октября 2015 года представить в Министерство жилищно-коммунального хозяйства Московской области реестры актов проведения пробных топок.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В период с 1 июня по 1 ноября 2015 года ежемесячно представлять в Министерство жилищно-коммунального хозяйства Московской области обобщенные статистические данные по Пушкинскому муниципальному району по форме федерального государственного статистического наблюдения №</w:t>
      </w:r>
      <w:hyperlink r:id="rId5">
        <w:r>
          <w:rPr>
            <w:rStyle w:val="InternetLink"/>
            <w:sz w:val="24"/>
            <w:szCs w:val="24"/>
          </w:rPr>
          <w:t>1-ЖКХ (зима) срочная</w:t>
        </w:r>
      </w:hyperlink>
      <w:r>
        <w:rPr>
          <w:sz w:val="24"/>
          <w:szCs w:val="24"/>
        </w:rPr>
        <w:t xml:space="preserve"> «Сведения о подготовке жилищно-коммунального хозяйства к работе в зимних условиях», утвержденной постановлением Федеральной службы государственной статистики от 27.02.2006 № 7 «Об утверждении статистического инструментария для организации Росстроем статистического наблюдения за подготовкой жилищно-коммунального хозяйства к работе в зимних условиях»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Осуществлять контроль за ходом работ по подготовке объектов жилищно-коммунального, энергетического хозяйства и социальной сферы в Пушкинском муниципальном районе к осенне-зимнему периоду 2015/2016 год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 Комитету по экономике (Спиридонов В.А.) осуществлять контроль за сохранением  единой тарифной политики в сфере предоставления коммунальных услуг населению на территории Пушкинского муниципального района с целью сохранения единой технологической структуры в коммунальном комплексе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5. Управлению образования (Ивченко О.В.), Управлению по культуре (Воронова Н.В.)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5.1 Утвердить планы подготовки и графики проверок подведомственных учреждений, котельных и инженерных сетей к эксплуатации в осенне-зимний период 2015/2016 года и представить в Управление жилищно-коммунального хозяйства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5.2 В срок до 15 сентября 2015 года обеспечить готовность подведомственных учреждений, котельных и инженерных сетей к эксплуатации в осенне-зимний период 2015/2016 года, информацию о выполнении данных мероприятий представить в Управление жилищно-коммунального хозяйства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3 В срок до 10 сентября 2015 года представить в Управление жилищно-коммунального хозяйства реестры паспортов готовности подведомственных объектов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Рекомендовать администрациям поселений, входящих в состав Пушкинского муниципального  района:</w:t>
      </w:r>
    </w:p>
    <w:p>
      <w:pPr>
        <w:pStyle w:val="ConsPlus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1. Утвердить планы мероприятий по подготовке объектов жилищно-коммунального, энергетического хозяйства и социальной сферы, находящихся на балансе подведомственных организаций, к осенне-зимнему периоду 2015/2016 года. Копии планов представить в Управление жилищно-коммунального хозяйства администрации Пушкинского муниципального района до 30.04.2015 г.</w:t>
      </w:r>
    </w:p>
    <w:p>
      <w:pPr>
        <w:pStyle w:val="ConsPlus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6.2. В срок до 15 сентября 2015 года обеспечить готовность объектов жилищно-коммунального, энергетического хозяйства и социальной сферы, находящихся на балансе подведомственных организаций, к осенне-зимнему периоду 2015/2016 года и представить информацию о выполнении данных мероприятий в Управление жилищно-коммунального хозяйства администрации Пушкинского муниципального района. </w:t>
      </w:r>
    </w:p>
    <w:p>
      <w:pPr>
        <w:pStyle w:val="ConsPlus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3. Представить в Управление жилищно-коммунального хозяйства администрации Пушкинского муниципального района информацию о результатах проверок готовности муниципального образования к осенне-зимнему периоду 2015/2016 года, осуществленных федеральным органом исполнительной власти, осуществляющим функции по контролю и надзору в сфере безопасного ведения работ, связанных с безопасностью электрических и тепловых установок, тепловых сетей.</w:t>
      </w:r>
    </w:p>
    <w:p>
      <w:pPr>
        <w:pStyle w:val="ConsPlus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.4. В срок до 15 сентября 2015 года представить в Управление жилищно-коммунального хозяйства администрации Пушкинского муниципального района реестры паспортов готовности жилищного фонда. При подготовке паспортов готовности к осенне-зимнему периоду 2015/2016 года жилищного фонда указывать сведения о наличии договоров на техническое обслуживание и ремонт внутридомового газового оборудования, а также акты технического обслуживания внутридомового газового оборуд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>6.5. Ежемесячно, не позднее 1 числа, следующего за отчетным периодом представлять в Управление жилищно-коммунального хозяйства администрации Пушкинского муниципального района информацию о ходе подготовки жилищного фонда к осенне-зимнему периоду 2015/2016 год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Рекомендовать руководителям предприятий и организаций, независимо от форм собственности, имеющим на своем балансе, в аренде, эксплуатации объекты коммунального комплекса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7.1 Издать распорядительные акты о подготовке объектов тепло-, электро-, водоснабжения, водоотведения к эксплуатации в осенне-зимний период 2015/2016 года, утвердить планы мероприятий по подготовке к осенне-зимнему периоду и копии их представить в Управление жилищно-коммунального хозяйства администрации Пушкинского муниципального района до 30.04.2015 г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7.2 Образовать комиссию по проведению гидравлических испытаний тепловых сетей, обследованию основного оборудования котельных и резервуаров жидкого топлива (в том числе резервного) с участием представителей администрации Пушкинского муниципального района, Министерства жилищно-коммунального хозяйства Московской области и ГКУ МО «Московская областная специализированная аварийно-восстановительная служба»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7.3 Провести начиная с даты завершения отопительного периода 2014/2015 года и до 1 сентября 2015 года диагностику и гидравлические испытания тепловых сетей.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 xml:space="preserve">7.4 В срок до 05 сентября 2015 года представить в Управление жилищно-коммунального хозяйства администрации Пушкинского муниципального района реестры актов проведения гидравлических испытаний тепловых сетей.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7.5 В срок до 15 сентября 2015 года обеспечить готовность объектов коммунального, энергетического хозяйства в Пушкинском муниципальном районе, а также нормативный запас жидкого (в том числе резервного) и твердого топлива на муниципальных котельных к осенне-зимнему периоду 2015/2016 года и представить информацию о выполнении данных мероприятий в Управление жилищно-коммунального хозяйства администрации Пушкин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7.6 Провести начиная с 15 сентября 2015 года и до начала отопительного периода пробные топки (при технической возможности), в том числе на резервных видах топлива, для проверки готовности систем отопления жилищного фонда и объектов социальной сферы. В срок до 25 сентября 2015 года представить в Управление жилищно-коммунального хозяйства администрации Пушкинского муниципального района акты проведения пробных топок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7.7 В срок до 10 октября 2015 года представить в Управление жилищно-коммунального хозяйства администрации Пушкинского муниципального района акты и паспорта готовности котельных и тепловых сетей теплоснабжающих организаций.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7.8 В срок до 30 августа 2015 года сформировать аварийные запасы материально-технических ресурсов для оперативного выполнения ремонтно-восстановительных работ в осенне-зимний период 2015/2016 года, информацию о выполнении данных мероприятий представить в Управление жилищно-коммунального хозяйства администрации Пушкинского муниципального района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7.9 В срок до 20 сентября 2015 года провести практические занятия с аварийно-восстановительными бригадами по ликвидации возможных последствий технологических нарушений и аварийных ситуаций на объектах коммунальной инфраструктуры и энергетического хозяйства в Пушкинском муниципальном районе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Руководителям организаций, обеспечивающих теплоснабжение потребителей, в срок до 01 мая 2015 года согласовать с Министерством энергетики Московской области и поставщиками топливно-энергетических ресурсов предельные годовые объемы потребления (лимиты) природного газа для котельных, обеспечивающих бесперебойное теплоснабжение потребителей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9. Рекомендовать руководителям управляющих компаний, товариществ собственников жилья, жилищно-строительных кооперативов, осуществляющих деятельность на территории г.Пушкино, сельских поселений Пушкинского муниципального района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1 Издать распорядительные акты о подготовке жилищного фонда к эксплуатации в осенне-зимний период 2015/2016 года, утвердить планы мероприятий по подготовке к осенне-зимнему периоду, графики проверок готовности объектов ЖКХ. Копии планов представить в Управление жилищно-коммунального хозяйства администрации Пушкинского муниципального района до 30.04.2015 г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2 В срок до 10 сентября 2015 года представить в Управление жилищно-коммунального хозяйства администрации Пушкинского муниципального района реестры актов проверок и паспортов готовности жилищного фонд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3 В срок до 15 сентября 2015 года обеспечить готовность обслуживаемого жилищного фонда к осенне-зимнему периоду 2015/2016 год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10. Филиалу Пушкинские электрические сети АО «Мособлэнерго» (Богданову В.А.) обеспечить готовность резервных источников энергоснабжения на случай аварийных ситуаций в системе электроснабжения на социально-значимых объектах района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Руководителю постоянно действующего оперативного штаба по подготовке объектов жилищно-коммунального, энергетического хозяйства и социальной сферы в Пушкинском муниципальном районе к осенне-зимнему периоду 2015/2016 года (Гусевой Л.Н.) организовать работу штаба в соответствии с Комплексным планом мероприятий по подготовке объектов жилищно-коммунального, энергетического хозяйства и социальной сферы Пушкинского муниципального района к осенне-зимнему периоду 2015/2016 год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12. Председателю Комиссии по проверке готовности жилищного фонда, объектов социальной сферы, теплоэнергетического оборудования, систем тепло-, электро-, водоснабжения и водоотведения в Пушкинском муниципальном районе к осенне-зимнему периоду 2015/2016 года (Гусевой Л.Н.) организовать, провести проверки готовности объектов жилищно-коммунального хозяйства в соответствии с Комплексным планом мероприятий по подготовке объектов жилищно-коммунального, энергетического хозяйства и социальной сферы Пушкинского муниципального района к осенне-зимнему периоду 2015/2016 год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Управлению делами администрации Пушкинского муниципального района организовать публикацию информации настоящего постановления в газете «Маяк», отделу информационных технологий и телекоммуникаций Управления территориальной безопасности администрации Пушкинского муниципального района разместить информацию постановления на официальном сайте администрации Пушкинского муниципального района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Признать утратившим силу постановление администрации Пушкинского муниципального района от 15.05.2014 № 1335 «О подготовке объектов жилищно-коммунального, энергетического хозяйства и социальной сферы Пушкинского муниципального района к осенне-зимнему периоду 2014/2015 г.г.»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Контроль за выполнением настоящего постановления возложить на заместителя руководителя администрации Пушкинского муниципального района Гусеву Л.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уководитель администрац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муниципального района       </w:t>
        <w:tab/>
        <w:t xml:space="preserve">            </w:t>
        <w:tab/>
        <w:t xml:space="preserve">                                  М.С. Смайловская</w:t>
      </w:r>
    </w:p>
    <w:p>
      <w:pPr>
        <w:pStyle w:val="Normal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и Пушкинског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района</w:t>
        <w:tab/>
        <w:tab/>
        <w:tab/>
        <w:tab/>
        <w:tab/>
        <w:tab/>
        <w:t xml:space="preserve">        Е.Д. Купянска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к Постановлению администрации</w:t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ушкинского муниципального района</w:t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от  30.04.2015 № 915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СТАВ</w:t>
      </w:r>
    </w:p>
    <w:p>
      <w:pPr>
        <w:pStyle w:val="Normal"/>
        <w:tabs>
          <w:tab w:val="clear" w:pos="720"/>
          <w:tab w:val="left" w:pos="1260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комиссии по проверке готовности жилищного фонда, объектов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ьной сферы, теплоэнергетического оборудования, систем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пло-, электро-, водоснабжения и водоотведения в Пушкинском муниципальном районе к осенне-зимнему периоду 2015/2016 года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комиссии: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усева Л.Н.                   Заместитель руководителя администрации Пушкинского         </w:t>
      </w:r>
    </w:p>
    <w:p>
      <w:pPr>
        <w:pStyle w:val="Normal"/>
        <w:tabs>
          <w:tab w:val="clear" w:pos="720"/>
          <w:tab w:val="left" w:pos="2592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</w:rPr>
        <w:t>муниципального района.</w:t>
      </w:r>
    </w:p>
    <w:p>
      <w:pPr>
        <w:pStyle w:val="Normal"/>
        <w:tabs>
          <w:tab w:val="clear" w:pos="720"/>
          <w:tab w:val="left" w:pos="259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Председателя комиссии: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6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ьсунова А.С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жилищно-коммунального хозяйства администрации Пушкинского муниципального района.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лены комиссии: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вченко О.В.    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образования администрации Пушкинского муниципального района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ронова Н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 культуры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гасиев Э.С.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развития и содержания коммунальной инфраструктуры Управления жилищно-коммунального хозяйства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ирнов А.А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 отдела муниципального жилищного контроля Управления жилищно-коммунального хозяйства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ров Д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«Центр» Управления городского хозяйства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Мельникова С.И.      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«Мамонтовка» Управления городского хозяйства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еревалова Е.В.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«Заветы Ильича» Управления городского хозяйства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аваева Е.А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«Клязьма» Управления городского хозяйства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арев А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территориального отдела № 8 Главного управления Государственного административно-технического надзора Московской области (по согласованию)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ы городских и сельских поселений Пушкинского муниципального района (по согласованию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Приложение №3</w:t>
      </w:r>
    </w:p>
    <w:p>
      <w:pPr>
        <w:pStyle w:val="Normal"/>
        <w:tabs>
          <w:tab w:val="clear" w:pos="720"/>
          <w:tab w:val="left" w:pos="1260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к Постановлению администрации</w:t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шкинского муниципального района</w:t>
      </w:r>
    </w:p>
    <w:p>
      <w:pPr>
        <w:pStyle w:val="Normal"/>
        <w:tabs>
          <w:tab w:val="clear" w:pos="720"/>
          <w:tab w:val="left" w:pos="1260" w:leader="none"/>
        </w:tabs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  <w:tab/>
        <w:t>от 30.04.2015 № 915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СТАВ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оянно действующего оперативного штаба по подготовке объектов жилищно-коммунального, энергетического хозяйства и социальной сферы в Пушкинском муниципальном районе к осенне-зимнему периоду 2015/2016 года  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Руководитель оперативного штаба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усева Л.Н.                     Заместитель руководителя администрации Пушкинского муниципального       </w:t>
      </w:r>
    </w:p>
    <w:p>
      <w:pPr>
        <w:pStyle w:val="Normal"/>
        <w:tabs>
          <w:tab w:val="clear" w:pos="720"/>
          <w:tab w:val="left" w:pos="2554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района</w:t>
      </w:r>
    </w:p>
    <w:p>
      <w:pPr>
        <w:pStyle w:val="Normal"/>
        <w:tabs>
          <w:tab w:val="clear" w:pos="720"/>
          <w:tab w:val="left" w:pos="1260" w:leader="none"/>
        </w:tabs>
        <w:spacing w:lineRule="auto" w:line="360"/>
        <w:rPr/>
      </w:pPr>
      <w:r>
        <w:rPr/>
        <w:t>Заместитель руководителя оперативного штаба:</w:t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6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льсунова А.С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жилищно-коммунального хозяйства администрации Пушкинского муниципального района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екретарь оперативного штаба:</w:t>
      </w:r>
    </w:p>
    <w:p>
      <w:pPr>
        <w:pStyle w:val="Normal"/>
        <w:ind w:left="2694" w:hanging="26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ипова Е.В.                  Консультант  отдела развития и содержания коммунальной инфраструктуры Управления жилищно-коммунального хозяйства</w:t>
      </w:r>
    </w:p>
    <w:p>
      <w:pPr>
        <w:pStyle w:val="Normal"/>
        <w:ind w:left="2880" w:hanging="28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перативный штаб:</w:t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486"/>
      </w:tblGrid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вченко О.В.    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образования администрации Пушкинского муниципального района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ронова Н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Культуры администрации Пушкин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гасиев Э.С.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развития и содержания коммунальной инфраструктуры Управления жилищно-коммунального хозяйства администрации Пушкинского муниципального района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ирнов А.А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Главный специалист отдела муниципального жилищного контроля Управления жилищно-коммунального хозяйства администрации Пушкинского муниципального района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вров Д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«Центр» Управления городского хозяйства администрации Пушкинского муниципального района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льникова С.И.      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«Мамонтовка» Управления городского хозяйства администрации Пушкинского муниципального района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еревалова Е.В.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«Заветы Ильича» Управления городского хозяйства администрации Пушкинского муниципального района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раваева Е.А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«Клязьма» Управления городского хозяйства администрации Пушкинского муниципального района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арев А.В.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территориального отдела № 8 Главного управления Государственного административно-технического надзора Московской области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огданов В.А.      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ректор филиала Пушкинские электрические сети АО «Мособлэнерго»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кин С.Ю.      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УП «Пушкинская электросеть»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ожев А.Д.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УП «Пушкинский «Водоканал»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еляков А.Ю.                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неральный директор ОАО «Пушкинская Теплосеть»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ы городских и сельских поселений (по согласованию);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и управляющих компаний (по согласованию).</w:t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630"/>
        </w:tabs>
        <w:ind w:left="630" w:hanging="630"/>
      </w:pPr>
      <w:rPr>
        <w:sz w:val="24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-18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36635363.0" TargetMode="External"/><Relationship Id="rId5" Type="http://schemas.openxmlformats.org/officeDocument/2006/relationships/hyperlink" Target="consultantplus://offline/ref=FEEA762A354B1D1ED0BD95260B3F74D5B894F595096C32B5D3E84CBCFCADCD3F76E66887247183x9n7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0:02:00Z</dcterms:created>
  <dc:creator>Admin</dc:creator>
  <dc:description/>
  <cp:keywords/>
  <dc:language>en-US</dc:language>
  <cp:lastModifiedBy>Пользователь</cp:lastModifiedBy>
  <cp:lastPrinted>2015-05-13T12:06:00Z</cp:lastPrinted>
  <dcterms:modified xsi:type="dcterms:W3CDTF">2015-05-13T10:02:00Z</dcterms:modified>
  <cp:revision>2</cp:revision>
  <dc:subject/>
  <dc:title>АДМИНИСТРАЦИЯ</dc:title>
</cp:coreProperties>
</file>