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43187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6.2016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1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Об утверждении отчета об исполнении бюджета Пушкин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 первый квартал 2016 года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Уставом Пушкинского муниципального района, Положением о бюджетном процессе в Пушкинском муниципальном районе Московской области утвержденным решением Совета депутатов от 16.07.2014г. №868/101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Отчет об исполнении бюджета Пушкинского муниципального района за первый квартал 2016 год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доходам  –  в сумме 763 050,1 тысяч рублей (приложение №1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асходам –  в сумме 639 944,6  тысячи рублей (приложение №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тчет за первый квартал 2016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3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ов муниципальных учреждений Пушкинского муниципального района (приложение №4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Отчет об использовании бюджетных ассигнований резервного фонда администрации Пушкинского муниципального района (приложение №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править отчет об исполнении бюджета Пушкинского муниципального района за первый квартал 2016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газете «Маяк», отделу информационных технологий и телекоммуникаций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Пушкинского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муниципального района</w:t>
        <w:tab/>
        <w:t xml:space="preserve"> </w:t>
        <w:tab/>
        <w:t xml:space="preserve"> </w:t>
        <w:tab/>
        <w:tab/>
        <w:tab/>
        <w:tab/>
        <w:t>С.М. Грибинюченко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FFFF"/>
          <w:sz w:val="24"/>
          <w:szCs w:val="24"/>
        </w:rPr>
        <w:t>Верно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чальник управления делами администрации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шкинского муниципального района                                                      В.И. Сухарев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Заместитель Главы администрации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Пушкинского муниципального района</w:t>
        <w:tab/>
        <w:tab/>
        <w:tab/>
        <w:tab/>
        <w:t xml:space="preserve">                  В.В. Федоров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авовое управление</w:t>
        <w:tab/>
        <w:tab/>
        <w:tab/>
        <w:tab/>
        <w:tab/>
        <w:tab/>
        <w:tab/>
        <w:t xml:space="preserve">        А.А. Аверченков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едатель Комитета по финансовой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и налоговой политике</w:t>
        <w:tab/>
        <w:tab/>
        <w:tab/>
        <w:tab/>
        <w:tab/>
        <w:tab/>
        <w:tab/>
        <w:t xml:space="preserve">        М.Д. Рябцева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714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азослано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Орг. управление </w:t>
        <w:tab/>
        <w:tab/>
        <w:t xml:space="preserve"> - 4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Пушкинский КФНП          - 2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Счетная палата</w:t>
        <w:tab/>
        <w:tab/>
        <w:t xml:space="preserve"> - 1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Газета «Маяк»</w:t>
        <w:tab/>
        <w:tab/>
        <w:t xml:space="preserve"> - 1 экз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полнитель: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шкинский КФНП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_________________ М.А.Муратов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(подпись)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Телефон 532-10-36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5:00Z</dcterms:created>
  <dc:creator>Admin</dc:creator>
  <dc:description/>
  <cp:keywords/>
  <dc:language>en-US</dc:language>
  <cp:lastModifiedBy>Киселева</cp:lastModifiedBy>
  <cp:lastPrinted>2016-05-13T09:52:00Z</cp:lastPrinted>
  <dcterms:modified xsi:type="dcterms:W3CDTF">2016-06-20T06:44:00Z</dcterms:modified>
  <cp:revision>9</cp:revision>
  <dc:subject/>
  <dc:title>АДМИНИСТРАЦИЯ</dc:title>
</cp:coreProperties>
</file>