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u w:val="single"/>
        </w:rPr>
        <w:t xml:space="preserve"> 09.08.2016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31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анизационного Комитета по подготовке и проведению празднования                               87-й годовщины со дня образования Пушкинского муниципального района и                  91-й годовщины со дня образования города Пушкин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71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оргкомитет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бинюченко Сергей Михайлови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оргкомитет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ченко Ольга Валентиновна</w:t>
            </w:r>
          </w:p>
        </w:tc>
      </w:tr>
      <w:tr>
        <w:trPr/>
        <w:tc>
          <w:tcPr>
            <w:tcW w:w="993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оргкомитет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ц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Николае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 Ельдигинско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сти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Василье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поселения Зеленоградск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х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Андре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поселения Софрин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у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Иван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а Пушкин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рат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е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поселения Ашукин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ж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Федо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 Царев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Вениамин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поселения Лесно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илл Федо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поселения Правдинск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онора Михайл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 Тарасовско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менева </w:t>
              <w:br/>
              <w:t>Оксана Виктор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 Черкизов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ти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Михайл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ис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 Анатоль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к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Александр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рия Владимир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убин Алексей Григор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Заместителя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епеш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Дмитри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Заместителя Главы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ом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ег Александ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городского поселения Пушкино Пушкинского муниципального района, начальник отдела военного комиссариата МО по г.Пушкино, г.Ивантеевка, г.Красноармейск и Пушкинскому муниципальному район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ли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нат Касим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У МВД РФ «Пушкинское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ас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ем Серге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ГИБДД МУ МВД России «Пушкинское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алий Василь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государственный инспектор по пожарному надзору Пушкинского района – начальник отдела надзорной деятельности по Пушкинскому район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уб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ег Пет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АУ «Пушкинский аварийно-спасательный отряд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ще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 Игор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территориальной безопасности и потребительского рынка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яб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Дмитрие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арев Владимир Игор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делами администрации Пушкинского муниципальн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рова                           Елена Владимир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 «Тендерный комитет Пушкинского муниципального района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нская Ольга Иван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БУ «Маркетинг, информация, реклама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арева Ольга Борисовна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директора МБУ «Пушгорхоз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ылов Юрий Алексее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работе со СМИ и связям с общественностью МКУ Пушкинского муниципального района Московской области «ЦИК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sharecount">
    <w:name w:val="s-share__count"/>
    <w:basedOn w:val="Style10"/>
    <w:qFormat/>
    <w:rPr/>
  </w:style>
  <w:style w:type="character" w:styleId="Subsharebuttonssubessence">
    <w:name w:val="sub-share-buttons__sub__essence"/>
    <w:basedOn w:val="Style10"/>
    <w:qFormat/>
    <w:rPr/>
  </w:style>
  <w:style w:type="character" w:styleId="Category">
    <w:name w:val="category"/>
    <w:basedOn w:val="Style10"/>
    <w:qFormat/>
    <w:rPr/>
  </w:style>
  <w:style w:type="character" w:styleId="Duration">
    <w:name w:val="duration"/>
    <w:basedOn w:val="Style10"/>
    <w:qFormat/>
    <w:rPr/>
  </w:style>
  <w:style w:type="character" w:styleId="Yield">
    <w:name w:val="yield"/>
    <w:basedOn w:val="Style10"/>
    <w:qFormat/>
    <w:rPr/>
  </w:style>
  <w:style w:type="character" w:styleId="Srecipeingitemtextdataitem">
    <w:name w:val="s-recipe__ing__item__text_data__item"/>
    <w:basedOn w:val="Style10"/>
    <w:qFormat/>
    <w:rPr/>
  </w:style>
  <w:style w:type="character" w:styleId="Srecipeingitemtextnameinner">
    <w:name w:val="s-recipe__ing__item__text_name__inner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alories">
    <w:name w:val="calorie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oktime">
    <w:name w:val="cooktime"/>
    <w:basedOn w:val="Style10"/>
    <w:qFormat/>
    <w:rPr/>
  </w:style>
  <w:style w:type="character" w:styleId="Recipeinfodatapoint">
    <w:name w:val="recipe__info__data__point"/>
    <w:basedOn w:val="Style10"/>
    <w:qFormat/>
    <w:rPr/>
  </w:style>
  <w:style w:type="character" w:styleId="Recipeingredientitemnamebox">
    <w:name w:val="recipe__ingredient__item__name__box"/>
    <w:basedOn w:val="Style10"/>
    <w:qFormat/>
    <w:rPr/>
  </w:style>
  <w:style w:type="character" w:styleId="Value">
    <w:name w:val="value"/>
    <w:basedOn w:val="Style10"/>
    <w:qFormat/>
    <w:rPr/>
  </w:style>
  <w:style w:type="character" w:styleId="Type">
    <w:name w:val="type"/>
    <w:basedOn w:val="Style10"/>
    <w:qFormat/>
    <w:rPr/>
  </w:style>
  <w:style w:type="character" w:styleId="Linkico">
    <w:name w:val="link-ico"/>
    <w:basedOn w:val="Style10"/>
    <w:qFormat/>
    <w:rPr/>
  </w:style>
  <w:style w:type="character" w:styleId="Linkicotext">
    <w:name w:val="link-ico__text"/>
    <w:basedOn w:val="Style10"/>
    <w:qFormat/>
    <w:rPr/>
  </w:style>
  <w:style w:type="character" w:styleId="News">
    <w:name w:val="news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Yesvote">
    <w:name w:val="yes_vote"/>
    <w:basedOn w:val="Style10"/>
    <w:qFormat/>
    <w:rPr/>
  </w:style>
  <w:style w:type="character" w:styleId="Novote">
    <w:name w:val="no_vote"/>
    <w:basedOn w:val="Style10"/>
    <w:qFormat/>
    <w:rPr/>
  </w:style>
  <w:style w:type="character" w:styleId="Backh3">
    <w:name w:val="backh3"/>
    <w:basedOn w:val="Style10"/>
    <w:qFormat/>
    <w:rPr/>
  </w:style>
  <w:style w:type="character" w:styleId="S1">
    <w:name w:val="s1"/>
    <w:basedOn w:val="Style10"/>
    <w:qFormat/>
    <w:rPr/>
  </w:style>
  <w:style w:type="character" w:styleId="Commentauthor">
    <w:name w:val="comment-author"/>
    <w:basedOn w:val="Style10"/>
    <w:qFormat/>
    <w:rPr/>
  </w:style>
  <w:style w:type="character" w:styleId="Commentdate">
    <w:name w:val="comment-date"/>
    <w:basedOn w:val="Style10"/>
    <w:qFormat/>
    <w:rPr/>
  </w:style>
  <w:style w:type="character" w:styleId="Commentsbuttons">
    <w:name w:val="comments-buttons"/>
    <w:basedOn w:val="Style10"/>
    <w:qFormat/>
    <w:rPr/>
  </w:style>
  <w:style w:type="character" w:styleId="Votenone">
    <w:name w:val="vote-none"/>
    <w:basedOn w:val="Style10"/>
    <w:qFormat/>
    <w:rPr/>
  </w:style>
  <w:style w:type="character" w:styleId="Quote">
    <w:name w:val="quote"/>
    <w:basedOn w:val="Style10"/>
    <w:qFormat/>
    <w:rPr/>
  </w:style>
  <w:style w:type="character" w:styleId="Votegood">
    <w:name w:val="vote-goo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spvote">
    <w:name w:val="resp_v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8:00Z</dcterms:created>
  <dc:creator>Соловьева</dc:creator>
  <dc:description/>
  <cp:keywords/>
  <dc:language>en-US</dc:language>
  <cp:lastModifiedBy>УрывскаяЮВ</cp:lastModifiedBy>
  <cp:lastPrinted>2016-08-09T16:51:00Z</cp:lastPrinted>
  <dcterms:modified xsi:type="dcterms:W3CDTF">2016-08-10T05:41:00Z</dcterms:modified>
  <cp:revision>4</cp:revision>
  <dc:subject/>
  <dc:title/>
</cp:coreProperties>
</file>