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8.1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5030616" r:id="rId2"/>
        </w:object>
      </w:r>
      <w:r>
        <w:rPr>
          <w:b/>
          <w:spacing w:val="20"/>
          <w:sz w:val="40"/>
        </w:rPr>
        <w:t xml:space="preserve"> </w:t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1584"/>
        <w:gridCol w:w="397"/>
        <w:gridCol w:w="1418"/>
      </w:tblGrid>
      <w:tr>
        <w:trPr/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30.08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2440      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орядка установки средств размещения информ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 Пушкинского муниципального района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благоустройстве территории, в том числе с изменением внешне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да фасадов зданий (включая жилые дома) и сооруж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жданским кодексом Российской Федерации, 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законом Московской области от 30.12.2014 № 191/2014-ОЗ «О благоустройстве в Московской области», распоряжением Главного управления архитектуры и градостроительства Московской области от 14.07.2015 № 31РВ-72 «Об утверждении Архитектурно-художественного регламента информационного и рекламного оформления зданий, строений, сооружений и объектов благоустройства Московской области», решением Совета депутатов Пушкинского муниципального района Московской области от 26.02.2014 № 825/94 «Об утверждении Положения о наружной рекламе и средствах размещения рекламной информации на территории Пушкинского муниципального района Московской области», руководствуясь Уставом Пушкинского муниципального района Московской области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установки средств размещения информации на территории Пушкинского муниципального района Московской области при благоустройстве территории, в том числе с изменением внешнего вида фасадов зданий (включая жилые дома) и сооружений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Управлению делами администрации Пушкинского муниципального района Московской области организовать публикацию настоящего постановления в средствах массовой информации, МКУ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 Моск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Пушкинского муниципального района Московской области </w:t>
        <w:br/>
        <w:t>Р.А. Елисеева.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ушкинского муниципального района</w:t>
        <w:tab/>
        <w:tab/>
        <w:tab/>
        <w:tab/>
        <w:tab/>
        <w:t>С.М. Грибинюченко</w:t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Верно</w:t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3"/>
        <w:spacing w:before="100" w:after="10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Верно:</w:t>
      </w:r>
    </w:p>
    <w:p>
      <w:pPr>
        <w:pStyle w:val="Style13"/>
        <w:spacing w:before="100" w:after="10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Начальник отдела по работе с обращениями </w:t>
      </w:r>
    </w:p>
    <w:p>
      <w:pPr>
        <w:pStyle w:val="Style13"/>
        <w:spacing w:before="100" w:after="10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Управления делами администрации</w:t>
      </w:r>
    </w:p>
    <w:p>
      <w:pPr>
        <w:pStyle w:val="Style13"/>
        <w:spacing w:before="100" w:after="10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муниципального района</w:t>
        <w:tab/>
        <w:tab/>
        <w:tab/>
        <w:tab/>
        <w:tab/>
        <w:tab/>
        <w:tab/>
        <w:t>Ю.В. Смирнова</w:t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en-US" w:bidi="my-MM"/>
    </w:rPr>
  </w:style>
  <w:style w:type="character" w:styleId="1">
    <w:name w:val="Обычный (веб) Знак1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 w:bidi="my-M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01:00Z</dcterms:created>
  <dc:creator>1</dc:creator>
  <dc:description/>
  <cp:keywords/>
  <dc:language>en-US</dc:language>
  <cp:lastModifiedBy>УрывскаяЮВ</cp:lastModifiedBy>
  <cp:lastPrinted>2016-05-30T09:04:00Z</cp:lastPrinted>
  <dcterms:modified xsi:type="dcterms:W3CDTF">2016-08-31T07:01:00Z</dcterms:modified>
  <cp:revision>2</cp:revision>
  <dc:subject/>
  <dc:title>Администрация Пушкинского района</dc:title>
</cp:coreProperties>
</file>