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65pt;margin-top:16.8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79271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09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11430</wp:posOffset>
                </wp:positionV>
                <wp:extent cx="6207125" cy="81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81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 внесении изменений в муниципальную программу  «Развитие физической культуры и массового спорта на территории города Пушкино на 2014-2018 годы», утвержденную постановлением администрации города Пушкино от 30.09.2013 № 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64.2pt;mso-wrap-distance-left:9.05pt;mso-wrap-distance-right:9.05pt;mso-wrap-distance-top:0pt;mso-wrap-distance-bottom:0pt;margin-top:0.9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 внесении изменений в муниципальную программу  «Развитие физической культуры и массового спорта на территории города Пушкино на 2014-2018 годы», утвержденную постановлением администрации города Пушкино от 30.09.2013 № 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 соответствии с Бюджетным кодексом Российской Федерации, Федеральным законом Российской  Федерации от 06.10.2003 № 131-ФЗ «Об общих принципах организации местного самоуправления в Российской Федерации»,  постановлением администрации Пушкинского муниципального района от 14.10.2015г. № 2326 «О внесении изменений в постановление администрации Пушкинского муниципального района от 01.08.2013 №2105 «Об утверждении Порядка разработки и реализации муниципальных программ Пушкинского муниципального района», руководствуясь Дорожной картой-  «Переход Пушкинского муниципального района Московской области на программный метод формирования бюджета», утвержденной Главой Пушкинского муниципального района 25.08.2014г., </w:t>
      </w:r>
      <w:r>
        <w:rPr>
          <w:rFonts w:cs="Arial" w:ascii="Arial" w:hAnsi="Arial"/>
        </w:rPr>
        <w:t>решением Совета депутатов города Пушкино от 25.12.2014 № 36/5/3 «О возложении полномочий администрации городского поселения Пушкино на администрацию Пушкинского муниципального района», Уставом муниципального образования «Пушкинский муниципальный район Московской области», Уставом муниципального образования «Городское поселение Пушкино Пушкинского муниципального района Московской области»,  в соответствии с решением Совета депутатов города Пушкино от 17.12.2015 №105/17/3 «О бюджете города Пушкино на 2016 год и плановый период 2017-2018 годов» (с изм. от 25.02.2016 №120/21/3, от 31.03.2016 №125/22/3, от 28.04.2016 №137/23/3,от 26.05.2016 №144/24/3, от 16.06.2016 №146/25/3),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color w:val="000000"/>
          <w:sz w:val="12"/>
          <w:szCs w:val="28"/>
        </w:rPr>
      </w:pPr>
      <w:r>
        <w:rPr>
          <w:rFonts w:cs="Arial" w:ascii="Arial" w:hAnsi="Arial"/>
          <w:color w:val="000000"/>
          <w:sz w:val="12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color w:val="000000"/>
          <w:sz w:val="8"/>
          <w:szCs w:val="28"/>
        </w:rPr>
      </w:pPr>
      <w:r>
        <w:rPr>
          <w:rFonts w:cs="Arial" w:ascii="Arial" w:hAnsi="Arial"/>
          <w:color w:val="000000"/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 </w:t>
      </w:r>
      <w:r>
        <w:rPr>
          <w:rFonts w:cs="Arial" w:ascii="Arial" w:hAnsi="Arial"/>
        </w:rPr>
        <w:t xml:space="preserve">Внести изменения в муниципальную программу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Развитие физической культуры и массового спорта на территории города Пушкино на 2014-2018 годы» (далее – Программа)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rFonts w:cs="Arial" w:ascii="Arial" w:hAnsi="Arial"/>
        </w:rPr>
        <w:t>утвержденную постановлением администрации города Пушкино от 30.09.2013 № 351 (в редакции постановлений администрации Пушкинского муниципального района от 14.10.2015 №2359, от 21.06.2016 №1826), изложив ее в редакции, согласно приложению, к настоящему постановлению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Определить, что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Управление реализацией муниципальной программы осуществляет координатор муниципальной программы - заместитель Главы администрации, курирующий работу Управления развития отраслей социальной сферы администрации Пушкинского муниципального района, являющегося муниципальным заказчиком муниципальной программы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Управление развития отраслей социальной сферы 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color w:val="000000"/>
        </w:rPr>
        <w:t>2.3. Управлению развития отраслей социальной сферы администрации Пушкинского муниципального района один раз в квартал до 15 числа месяца, следующего за отчетным кварталом, направлять в Комитет по экономике оперативный отчет, согласно Порядку разработки и реализации муниципальных программ Пушкинского муниципального района и городского поселения Пушкино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Муниципальному казённому учреждению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изнать утратившими силу постановления администрации Пушкинского муниципального района от 14.10.2015 №2359 «О внесении изменений в муниципальную программу «Развитие физической культуры и массового спорта на территории города Пушкино на 2014-2018 годы», утвержденную постановлением администрации города Пушкино от 30.09.2013 №351», от 21.06.2016 №1826 «О внесении изменений в муниципальную программу «Развитие физической культуры и массового спорта на территории города Пушкино на 2014-2018 годы», утвержденную постановлением администрации города Пушкино от 30.09.2013 №351»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5. Контроль за исполнением настоящего постановления возложить на заместителя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Пушкинского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района О.В. Ивченко.</w:t>
      </w:r>
    </w:p>
    <w:p>
      <w:pPr>
        <w:pStyle w:val="Style23"/>
        <w:tabs>
          <w:tab w:val="clear" w:pos="708"/>
          <w:tab w:val="left" w:pos="1560" w:leader="none"/>
        </w:tabs>
        <w:ind w:left="0" w:hanging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3"/>
        <w:tabs>
          <w:tab w:val="clear" w:pos="708"/>
          <w:tab w:val="left" w:pos="1560" w:leader="none"/>
        </w:tabs>
        <w:ind w:left="0" w:hanging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3"/>
        <w:tabs>
          <w:tab w:val="clear" w:pos="708"/>
          <w:tab w:val="left" w:pos="1560" w:leader="none"/>
        </w:tabs>
        <w:ind w:left="0" w:hanging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лава Пушкинского муниципального района                                С.М. Грибинюченко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рно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ститель Главы администрации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ушкинского муниципального района                                                     И.А. Кокорина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                                                                   В.В. Федоров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 администрации                                                                     О.В. Ивченко</w:t>
      </w:r>
    </w:p>
    <w:p>
      <w:pPr>
        <w:pStyle w:val="Normal"/>
        <w:shd w:fill="FFFFFF" w:val="clear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790" w:leader="none"/>
        </w:tabs>
        <w:rPr/>
      </w:pPr>
      <w:r>
        <w:rPr>
          <w:rFonts w:cs="Arial" w:ascii="Arial" w:hAnsi="Arial"/>
        </w:rPr>
        <w:t>Начальник Правового управления                                                                  А.А. Аверченкова</w:t>
      </w:r>
    </w:p>
    <w:p>
      <w:pPr>
        <w:pStyle w:val="Normal"/>
        <w:shd w:fill="FFFFFF" w:val="clear"/>
        <w:tabs>
          <w:tab w:val="clear" w:pos="708"/>
          <w:tab w:val="left" w:pos="8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79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тета по экономике                                                              С.С. Федотов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Председатель Комитета по финансовой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и налоговой политике                                                                                             М.Д. Рябцев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Начальник отдела по делам молодежи,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ой культуры и спорт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я развития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отраслей социальной сферы администрации                                                       Д.Н. Паршин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но:</w:t>
      </w:r>
    </w:p>
    <w:p>
      <w:pPr>
        <w:pStyle w:val="Normal"/>
        <w:shd w:fill="FFFFFF" w:val="clear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правление делами         </w:t>
        <w:tab/>
        <w:t xml:space="preserve">                       3 экз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0"/>
        </w:rPr>
        <w:t>Зам. руководителя администрации               1 экз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0"/>
        </w:rPr>
        <w:t>КФНП                                                                2 экз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0"/>
        </w:rPr>
        <w:t>Комитет по экономике                                     2 экз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правление развития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</w:rPr>
        <w:t>отраслей социальной сферы                         1 экз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3"/>
          <w:sz w:val="20"/>
          <w:szCs w:val="20"/>
        </w:rPr>
        <w:t xml:space="preserve">Исполнитель О.А.Пушкарская 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3"/>
          <w:sz w:val="20"/>
          <w:szCs w:val="20"/>
        </w:rPr>
        <w:t xml:space="preserve">Тел. 8(496)534-38-04 </w:t>
      </w:r>
      <w:r>
        <w:rPr>
          <w:rFonts w:cs="Arial" w:ascii="Arial" w:hAnsi="Arial"/>
          <w:b/>
          <w:color w:val="FFFFFF"/>
        </w:rPr>
        <w:t>Е.Д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40"/>
      <w:szCs w:val="40"/>
    </w:rPr>
  </w:style>
  <w:style w:type="character" w:styleId="7">
    <w:name w:val="Заголовок 7 Знак"/>
    <w:basedOn w:val="Style12"/>
    <w:qFormat/>
    <w:rPr>
      <w:rFonts w:eastAsia="Times New Roman"/>
      <w:sz w:val="28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eastAsia="Times New Roman"/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Название Знак"/>
    <w:basedOn w:val="Style12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pacing w:val="20"/>
      <w:sz w:val="40"/>
      <w:szCs w:val="4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68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2:00Z</dcterms:created>
  <dc:creator>Way</dc:creator>
  <dc:description/>
  <cp:keywords/>
  <dc:language>en-US</dc:language>
  <cp:lastModifiedBy>АсташкинаИО</cp:lastModifiedBy>
  <cp:lastPrinted>2016-09-14T18:40:00Z</cp:lastPrinted>
  <dcterms:modified xsi:type="dcterms:W3CDTF">2016-09-14T15:40:00Z</dcterms:modified>
  <cp:revision>40</cp:revision>
  <dc:subject/>
  <dc:title/>
</cp:coreProperties>
</file>