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иложение №1  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«Муниципальное упр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 Пушкинском муниципальном районе на 2015-2019 годы»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u w:val="single"/>
          <w:ins w:id="0" w:author="SuharevVI" w:date="2016-10-11T15:55:00Z"/>
        </w:rPr>
      </w:pPr>
      <w:r>
        <w:rPr>
          <w:b/>
          <w:sz w:val="24"/>
          <w:szCs w:val="24"/>
          <w:u w:val="single"/>
        </w:rPr>
        <w:t xml:space="preserve">Паспорт подпрограммы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u w:val="single"/>
          <w:ins w:id="2" w:author="SuharevVI" w:date="2016-10-11T15:55:00Z"/>
        </w:rPr>
      </w:pPr>
      <w:ins w:id="1" w:author="SuharevVI" w:date="2016-10-11T15:55:00Z">
        <w:r>
          <w:rPr>
            <w:b/>
            <w:sz w:val="24"/>
            <w:szCs w:val="24"/>
            <w:u w:val="single"/>
          </w:rPr>
        </w:r>
      </w:ins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nsPlusNormal"/>
        <w:ind w:left="-101" w:hanging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»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53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32"/>
        <w:gridCol w:w="2379"/>
        <w:gridCol w:w="2058"/>
        <w:gridCol w:w="1921"/>
        <w:gridCol w:w="1076"/>
        <w:gridCol w:w="1219"/>
        <w:gridCol w:w="1497"/>
        <w:gridCol w:w="1636"/>
        <w:gridCol w:w="935"/>
        <w:gridCol w:w="936"/>
      </w:tblGrid>
      <w:tr>
        <w:trPr/>
        <w:tc>
          <w:tcPr>
            <w:tcW w:w="4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униципальный заказчик подпрограммы</w:t>
            </w:r>
          </w:p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униципальное казенное учреждение «Многофункциональный центр предоставления государственных и муниципальных услуг Пушкинского муниципального района»</w:t>
            </w:r>
          </w:p>
        </w:tc>
      </w:tr>
      <w:tr>
        <w:trPr/>
        <w:tc>
          <w:tcPr>
            <w:tcW w:w="4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дача1 подпрограммы</w:t>
            </w:r>
          </w:p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1.Повышение уровня удовлетворенности </w:t>
            </w:r>
            <w:r>
              <w:rPr>
                <w:rFonts w:cs="Arial" w:ascii="Arial" w:hAnsi="Arial"/>
                <w:sz w:val="20"/>
                <w:szCs w:val="20"/>
              </w:rPr>
              <w:t>гражданами и юридическими лицами качеством предоставления государственных и муниципальных услуг, в том числе на базе многофункциональных центров</w:t>
            </w:r>
          </w:p>
        </w:tc>
      </w:tr>
      <w:tr>
        <w:trPr>
          <w:trHeight w:val="120" w:hRule="atLeast"/>
        </w:trPr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4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9 год</w:t>
            </w:r>
          </w:p>
        </w:tc>
      </w:tr>
      <w:tr>
        <w:trPr>
          <w:trHeight w:val="120" w:hRule="atLeast"/>
        </w:trPr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3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дача2 подпрограммы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Создание и развитие в Пушкинском муниципальном районе Московской области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</w:t>
            </w:r>
          </w:p>
        </w:tc>
      </w:tr>
      <w:tr>
        <w:trPr>
          <w:trHeight w:val="570" w:hRule="atLeast"/>
        </w:trPr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4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>
          <w:trHeight w:val="474" w:hRule="atLeast"/>
        </w:trPr>
        <w:tc>
          <w:tcPr>
            <w:tcW w:w="43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431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Задача3 подпрограммы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беспечение доступа  граждан и представителей бизнес-сообщества к получению государственных и муниципальных услуг по принципу "одного окна" по месту пребывания, в том числе в МФЦ</w:t>
            </w:r>
          </w:p>
        </w:tc>
      </w:tr>
      <w:tr>
        <w:trPr>
          <w:trHeight w:val="661" w:hRule="atLeast"/>
        </w:trPr>
        <w:tc>
          <w:tcPr>
            <w:tcW w:w="43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4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</w:tr>
      <w:tr>
        <w:trPr>
          <w:trHeight w:val="529" w:hRule="atLeast"/>
        </w:trPr>
        <w:tc>
          <w:tcPr>
            <w:tcW w:w="431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Наименование подпрограмм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Главный распорядитель бюджетных средств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того</w:t>
            </w:r>
          </w:p>
        </w:tc>
      </w:tr>
      <w:tr>
        <w:trPr>
          <w:trHeight w:val="12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сего:</w:t>
            </w:r>
          </w:p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в том числе:</w:t>
            </w:r>
          </w:p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145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24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4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2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2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87184,6</w:t>
            </w:r>
          </w:p>
        </w:tc>
      </w:tr>
      <w:tr>
        <w:trPr>
          <w:trHeight w:val="12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инистерство государственного управления,  информационных технологий и связи Московской област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редства бюджета Москов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66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294,0</w:t>
            </w:r>
          </w:p>
        </w:tc>
      </w:tr>
      <w:tr>
        <w:trPr>
          <w:trHeight w:val="120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Администрация Пушкинского муниципального район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редства бюджета Пушкинского муниципального район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91,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7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4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24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52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890,6</w:t>
            </w:r>
          </w:p>
        </w:tc>
      </w:tr>
      <w:tr>
        <w:trPr>
          <w:trHeight w:val="367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ланируемые результаты реализации подпрограмм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19 год</w:t>
            </w:r>
          </w:p>
        </w:tc>
      </w:tr>
      <w:tr>
        <w:trPr>
          <w:trHeight w:val="509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нее число обращений представителей бизнес-сообщества в орган местного самоуправления, МФЦ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591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 xml:space="preserve"> Время ожидания в очереди при обращении заявителя в орган местного самоуправления, МФЦ для получения муниципальн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</w:tr>
      <w:tr>
        <w:trPr>
          <w:trHeight w:val="591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 Соблюдение нормативов среднего времени ожидания в очереди при обращении заявителя в МФЦ для получения государственных и муниципальных услуг (в баллах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Доля случаев нарушения нормативных сроков и порядка предоставления государственных (муниципальных) услуг (функци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Доля государственных и муниципальных услуг, по которым нарушены регламентные сроки оказания услуг, к общему количеству государственных и муниципальных услуг, оказанных ОМС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6. </w:t>
            </w:r>
            <w:r>
              <w:rPr/>
              <w:t xml:space="preserve"> Доля регламентированных муниципальных услуг (функций) от общего количества муниципальных услуг, включенных в перечень муниципальных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 Уровень удовлетворенности граждан качеством предоставления государственных и муниципальных услуг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</w:rPr>
              <w:t xml:space="preserve"> Уровень удовлетворенности граждан качеством и доступностью муниципальных услуг, предоставляемых непосредственно органами местного самоуправления Москов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 Уровень удовлетворенности граждан качеством и доступностью государственных и муниципальных услуг, предоставляемых в МФ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 Доля пакетов документов, переданных из МФЦ  в орган власти, по которым произошли возврат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Доля муниципальных услуг, предоставление которых организуется по принципу «одного окна» в МФЦ</w:t>
            </w:r>
          </w:p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2</w:t>
            </w:r>
            <w:r>
              <w:rPr>
                <w:rFonts w:cs="Arial" w:ascii="Arial" w:hAnsi="Arial"/>
                <w:sz w:val="20"/>
                <w:szCs w:val="20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личество созданных  «окон» доступа к государственным и муниципальным услугам по принципу «одного окна», в том числе: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4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базе МФЦ (начиная с 1 января 2016 г. не менее 1 окна на 5000 жителей)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базе привлеченных организаций (начиная с 1 января 2016г. не менее 1 окна на 2000 жителе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базе удаленных рабочих мест (начиная с 1 января 2016г. не менее 1 окна на 2000 жителей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7</w:t>
            </w:r>
            <w:r>
              <w:rPr>
                <w:rFonts w:cs="Arial" w:ascii="Arial" w:hAnsi="Arial"/>
                <w:sz w:val="20"/>
                <w:szCs w:val="20"/>
              </w:rPr>
              <w:t xml:space="preserve"> Количество созданных МФЦ (его филиалов), по годам реализации Программы</w:t>
            </w:r>
          </w:p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</w:t>
            </w:r>
            <w:r>
              <w:rPr>
                <w:rFonts w:cs="Arial" w:ascii="Arial" w:hAnsi="Arial"/>
                <w:sz w:val="20"/>
                <w:szCs w:val="20"/>
              </w:rPr>
              <w:t xml:space="preserve"> Среднее количество обращений за получением государственных и муниципальных услуг  на одно окно МФЦ в день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 xml:space="preserve"> Доля обращений для подачи документов и получения результата государственных или муниципальных услуг в общем количестве обращений в МФ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 Доля обращений за получением государственных услуг исполнительных органов государственной власти Московской области и муниципальных услуг органов местного самоуправления в общем количестве обращений в МФ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Доля обращений в МФЦ за получением государственных услуг, за предоставление которых взимается государственная пошлина, по которым обеспечено зачисление 50 процентов дохода от государственной пошлины в бюджет Московской области в общем количестве обращений в МФ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8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2 Доля обращений в МФЦ за получением государственных и муниципальных услуг в сфере градостроительной деятельности и земельно-имущественных отношений, поступивших в ОМСУ через МФЦ к общему количеству обращений за получением таких услуг, поступивших в ОМСУ в отчетный период  </w:t>
            </w:r>
          </w:p>
          <w:p>
            <w:pPr>
              <w:pStyle w:val="Style28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писание задач подпрограммы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right="14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 муниципальной подпрограммы является снижение административных барьеров, повышение доступности и качества предоставления государственных и муниципальных услуг, в том числе по принципу «одного окна»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чи муниципальной подпрограммы:</w:t>
      </w:r>
    </w:p>
    <w:p>
      <w:pPr>
        <w:pStyle w:val="ConsPlus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ногофункциональных центров.</w:t>
      </w:r>
    </w:p>
    <w:p>
      <w:pPr>
        <w:pStyle w:val="ConsPlusNormal"/>
        <w:ind w:right="14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Создание и развитие в Пушкинском муниципальном районе Московской области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.</w:t>
      </w:r>
    </w:p>
    <w:p>
      <w:pPr>
        <w:pStyle w:val="Normal"/>
        <w:spacing w:lineRule="auto" w:line="240" w:before="0" w:after="0"/>
        <w:ind w:right="140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беспечение доступа  граждан и представителей бизнес-сообщества к получению государственных и муниципальных услуг по принципу "одного окна" по месту пребывания, в том числе в МФЦ.</w:t>
      </w:r>
    </w:p>
    <w:p>
      <w:pPr>
        <w:pStyle w:val="Normal"/>
        <w:spacing w:lineRule="auto" w:line="240" w:before="0" w:after="0"/>
        <w:ind w:right="140" w:firstLine="567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/>
        </w:rPr>
        <w:t>Характеристика проблем и мероприятий подпрограммы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чество муниципального управления напрямую связано с качеством жизни. Недостатки муниципального управления являются одним из главных факторов, негативно влияющих на отношение граждан и представителей бизнеса к органам муниципальной власти и на предпринимательский климат в рай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лючевыми направлениями  по созданию благоприятных условий для проживания и развития экономической деятельности на территории Пушкинского муниципального района органы муниципальной власти района видят в снижении административных барьеров и в оптимизации предоставления государственных и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 началу 2015 года в Пушкинском районе проведен ряд мероприятий  для реализации административной реформы. В частности, были приняты меры по организации предоставления государственных и муниципальных услуг на базе многофункциональных центров по принципу «одного окна». С 29 декабря 2014 года  введен в эксплуатацию МКУ «МФЦ Пушкинского муниципального района», который в настоящее время расположен во временном помещении по адресу: г.Пушкино, ул.Некрасова, д.5. К концу 2015 года планируется переезд МКУ «МФЦ Пушкинского муниципального района» в помещение, по адресу: г. Пушкино, ул. 1-я Серебрянская, д.21. Данное помещение будет отвечать Региональному стандарту организации деятельности МФЦ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 базе МФЦ предоставляется 46 услуг муниципального уровня, а к концу 2016 года планируется предоставлять порядка 70. Планируется к концу 2015 года открыть 15 удаленных рабочих мест в 9 поселениях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а следующая рабо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заключению соглашений с органами государственной власти и ГКУ «МФЦ Московской области» с целью организации оказания услуг федерального и регионального уровн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заключению соглашений МКУ «МФЦ Пушкинского муниципального района» с администрацией Пушкинского муниципального района и с администрациями городских и сельских посел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работке регламентов оказания муниципальных услуг, все оказываемые услуги в настоящее время регламентированы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размещению информации о предоставляемых муниципальных услугах на портале государственных и муниципальн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 перечень, оказываемых услуг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се нормативные правовые акты Пушкинского муниципального района приведены в соответствие с требованиями Федерального закона от 27.07.2010 № 210-ФЗ «Об организации предоставления государственных и муниципальных услуг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ако остаются не решенными ряд проблем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ается не решенной задача по созданию удаленных рабочих мест МФЦ в поселениях, входящих в состав Пушкинского муниципального района. Предполагается к концу 2015 года открыть 15 удаленных рабочих мест в городских и сельских поселениях района. В каждом поселении будет оказываться 12 услуг муниципального уровня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реднем предприниматели вынуждены обращаться не менее 3 раз в соответствующий орган местного самоуправления Пушкинского муниципального района за получением одной услуги, связанной со сферой предпринимательства, в отдельных случаях количество обращений за получением одной услуги доходит до 6 раз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ее время ожидания в очереди при обращении заявителя в орган государственной власти Московской области или орган местного самоуправления  муниципальных образований Московской области составляет 15 минут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МКУ «МФЦ Пушкинского муниципального района» располагается во временном помещении, поэтому нет возможности соответствовать  Региональному стандарту организации деятельности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hanging="0"/>
        <w:jc w:val="center"/>
        <w:rPr/>
      </w:pPr>
      <w:r>
        <w:rPr>
          <w:rFonts w:cs="Arial" w:ascii="Arial" w:hAnsi="Arial"/>
          <w:b/>
          <w:bCs/>
        </w:rPr>
        <w:t>3. К</w:t>
      </w:r>
      <w:r>
        <w:rPr>
          <w:rFonts w:cs="Arial" w:ascii="Arial" w:hAnsi="Arial"/>
          <w:b/>
        </w:rPr>
        <w:t>онцептуальные направления реформирования, модернизации, преобразования отдельных сфер социально-экономического развития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right="140" w:firstLine="567"/>
        <w:jc w:val="both"/>
        <w:rPr/>
      </w:pPr>
      <w:r>
        <w:rPr>
          <w:sz w:val="24"/>
          <w:szCs w:val="24"/>
        </w:rPr>
        <w:t>Для выбора правильной стратегии и тактики развития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 в Пушкинском районе наиболее целесообразным является программно-целевой метод, позволяющий конкретизировать комплексные и системные решения приоритетных проблем в области предоставления государственных и муниципальных услуг  в районе в перспективе на 2015-2019 годы</w:t>
      </w:r>
      <w:r>
        <w:rPr/>
        <w:t xml:space="preserve">. 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567"/>
        <w:jc w:val="both"/>
        <w:rPr/>
      </w:pPr>
      <w:r>
        <w:rPr>
          <w:rFonts w:cs="Arial" w:ascii="Arial" w:hAnsi="Arial"/>
        </w:rPr>
        <w:t>Реализация мероприятий подпрограммы 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 на 2015-2019 годы» позволит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Увеличить уровень удовлетворенности граждан качеством и доступностью муниципальных услуг, предоставляемых в Пушкинском муниципальном районе Московской области с 90 процентов до не менее 95 процентов к концу 2018 года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величить долю граждан, имеющих доступ к получению государственных и муниципальных услуг по принципу «одного окна» по месту пребывания на территории  Пушкинского муниципального района, в том числе в многофункциональном центре предоставления государственных услуг с 90 процентов до не менее 95 процентов к концу 2018 года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3. Снизить среднее число обращений представителей бизнес–сообщества в администрацию Пушкинского муниципального района, МФЦ для получения одной муниципальной услуги, связанной со сферой предпринимательской деятельности, до 2-х раз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4. Сократить время ожидания в очереди при обращении заявителя в орган местного самоуправления для получения муниципальных услуг до 13,5 минут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6. Увеличить долю муниципальных услуг, предоставление которых организуется по принципу «одного окна» в МФЦ до 100 процентов;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567"/>
        <w:jc w:val="both"/>
        <w:rPr/>
      </w:pPr>
      <w:r>
        <w:rPr>
          <w:rFonts w:cs="Arial" w:ascii="Arial" w:hAnsi="Arial"/>
        </w:rPr>
        <w:t>7. Увеличить среднее количество обращений за получением государственных и муниципальных услуг на одно окно МФЦ в день к концу 2016 года до 30 единиц.</w:t>
      </w:r>
    </w:p>
    <w:p>
      <w:pPr>
        <w:pStyle w:val="Normal"/>
        <w:keepNext w:val="true"/>
        <w:spacing w:lineRule="auto" w:line="240" w:before="0" w:after="0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Планируемые результаты (целевые показатели) реализации муниципальной подпрограммы с указанием количественных и/или качественных целевых показателей, характеризующих достижение целей и решение задач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ируемые результаты (Целевые показатели) реализации муниципальной подпрограммы и их динамика по годам реализации муниципальной подпрограммы приведены в приложении № 1 к муниципальной подпрограмме.</w:t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 Перечень мероприятий, направленных на достижение целей и задач в сфере реализации муниципальной подпрограммы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стижение целей и задач муниципальной подпрограммы осуществляется посредством реализации мероприятий муниципальной подпрограммы. Перечень мероприятий приведен в приложении № 2 к муниципальной подпрограмме.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Методика расчета значений показателей эффективности и результативности реализации муниципальной подпрограммы</w:t>
      </w:r>
    </w:p>
    <w:p>
      <w:pPr>
        <w:pStyle w:val="Normal"/>
        <w:keepNext w:val="true"/>
        <w:spacing w:lineRule="auto" w:line="240" w:before="0" w:after="0"/>
        <w:ind w:right="-1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а расчета значений показателей эффективности реализации муниципальной подпрограммы приведена в приложении № 3 к муниципальной подпрограмме.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3"/>
        <w:tabs>
          <w:tab w:val="clear" w:pos="708"/>
          <w:tab w:val="left" w:pos="6058" w:leader="none"/>
        </w:tabs>
        <w:ind w:right="-1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7. Условия предоставления и методика расчета субсидиииз бюджета Московской области бюджету Пушкинского муниципального района на софинансирование подпрограммы или программных мероприятий, направленных на достижение аналогичных целей</w:t>
      </w:r>
    </w:p>
    <w:p>
      <w:pPr>
        <w:pStyle w:val="13"/>
        <w:tabs>
          <w:tab w:val="clear" w:pos="708"/>
          <w:tab w:val="left" w:pos="6058" w:leader="none"/>
        </w:tabs>
        <w:ind w:right="-1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убсидии из бюджета Московской области путем предоставления финансовых средств на безвозмездной основе выделяются муниципальным образованиям Московской области, отобранным Государственным заказчиком Программы в соответствии с условиями отб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убсидия предоставляется бюджетам муниципальных образований Московской области в пределах средств, установленных законом Московской области о бюджете Московской области на соответствующий финансовый год, и утвержденных лимитов бюджетных обязательств 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Порядком</w:t>
        </w:r>
      </w:hyperlink>
      <w:r>
        <w:rPr>
          <w:rFonts w:cs="Arial" w:ascii="Arial" w:hAnsi="Arial"/>
          <w:sz w:val="24"/>
          <w:szCs w:val="24"/>
        </w:rPr>
        <w:t xml:space="preserve"> исполнения бюджета Московской области по расходам в части предоставления межбюджетных трансфертов из бюджета Московской области бюджетам муниципальных образований Московской области, утвержденным распоряжением Министерства финансов Московской области от 31.01.2011 N 20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овиями отбора муниципальных образований Московской области на предоставление субсидий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соблюдение органами местного самоуправления муниципальных образований Московской области бюджетного законодательства Российской Федерации, законодательства Российской Федерации о налогах и сбор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наличие в муниципальном образовании Московской области утвержденной муниципальной программы либо мероприятий по повышению качества и доступности предоставления государственных и муниципальных услуг, в том числе на базе МФЦ, в комплексной программе социально-экономического развития муниципального образования Мо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наличие заключенного Соглашения между Государственным заказчиком Программы и муниципальным образованием Московской области о намерениях по долевому участию в софинансировании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в бюджетах городских округов и муниципальных районов Московской области средств, направляемых на финансирование расходов МФЦ. При этом объем финансирования указанных расходов за счет собственных средств бюджетов муниципальных образований не может быть менее установленного уровн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муниципальным образованием Московской области гарантийного письма по софинансированию мероприятий Программы по созданию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 субсидии осуществляется Государственным заказчиком Программы на основании данных о необходимых финансовых средствах, представленных муниципальными образованиями Московской области, участвующими в реализации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субсидии, предоставляемой бюджету муниципального образования , не может превышать 40 процентов от общей суммы финансовых средств, необходимых на реализацию мероприятия по материально-техническому оснащению, и рассчитыва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= (S1 + S2 + S3 + S4) x 40%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- субсидия муниципальному образованию Моск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1 - сумма средств бюджета Московской области и бюджета муниципального образования Московской области, необходимых на закупку, установку и настройку программного обеспечения для функционирования call-центра по вопросам предоставления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2 - сумма средств бюджета муниципального образования Московской области и бюджета Московской области, необходимых для проведения работ по созданию системы защиты персональных данных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3 - сумма средств бюджета муниципального образования Московской области и бюджета Московской области, необходимых для закупки компьютерного, серверного и программного обеспечения, оргтехн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4 - сумма средств бюджета муниципального образования Московской области и бюджета Московской области, необходимых для закупки предметов мебели и иных предметов бытового на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субсидии, предоставляемой бюджету муниципального образования в 2013-2015 годах на реализацию мероприятий Программы,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S = (S   x T  + T  + N  x T ) x k   - X,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    р +  п +  o    к     бо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 - сумма субсидии муниципальному образованию Московской области;</w:t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   -  норматив  стоимости  материально-технического  оснащения МФЦ, за исключением материально-технического оснащения окон доступа к услугам МФЦ;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k   - корректирующий коэффициент;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S   - площадь МФЦ в муниципальном образовании;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  - норматив стоимости ремонта одного кв. метра помещения в тыс. руб.</w:t>
      </w:r>
    </w:p>
    <w:p>
      <w:pPr>
        <w:pStyle w:val="ConsPlusNonformat1"/>
        <w:jc w:val="both"/>
        <w:rPr/>
      </w:pPr>
      <w:r>
        <w:rPr>
          <w:rFonts w:cs="Arial" w:ascii="Arial" w:hAnsi="Arial"/>
          <w:sz w:val="24"/>
          <w:szCs w:val="24"/>
        </w:rPr>
        <w:t>Р-    Норматив   стоимости   материально-технического оснащения МФЦ, за исключением  материально-технического  оснащения  окон  доступа  к  услугам МФЦ(T ),  в  2013  году  составляет  7574,9 тыс. руб.  При расчете значения п норматива   на   последующие   годы   применяются  соответствующие  индексы потребительских цен;</w:t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N - количество   окон  доступа  к  услугам  МФЦ,  установленное  в соответствии  с  Методикой проведения мониторинга значений показателя "Доля граждан,  имеющих  доступ к получению государственных и муниципальных услуг по   принципу   "одного   окна"   по   месту  пребывания,  в  том  числе  в многофункциональных    центрах   предоставления   государственных   услуг", утвержденной  протоколом заседания Правительственной комиссии по проведению административной реформы от 30.10.2012 N 135;</w:t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X -  размер   субсидий,   предоставленных  бюджету  соответствующего муниципального образования Московской области на те же цели ;</w:t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T   - норматив стоимости материально-технического оснащения одного окна доступа к услугам МФЦ в 2013 году, равный 126,5 тыс. руб.</w:t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ри   расчете   значения  норматива  на  последующие  годы  применяются соответствующие индексы потребительских цен.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Корректирующий    коэффициент   k     зависит   от   уровня бюджетной обеспеченности  муниципального  образования на расчетный год.</w:t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По  мере  определения  уровней  бюджетной  обеспеченности на 2014, 2015 годы размер субсидии бюджетам муниципальных образований подлежит пересчету.</w:t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Минимальный  уровень  финансирования  расходов  по созданию МФЦ за счет собственных  средств  бюджетов  муниципальных образований рассчитывается по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ющей формуле: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>S   = S x (1 - k  ) / k  ,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де  S    -  сумма расходов по созданию МФЦ за счет собственных средств бюджетов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использованные по состоянию на 1 января года, следующего за отчетным годом, субсидии или их остатки подлежат возврату в бюджет Московской области в порядке, установленном законодательством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бсидии носят целевой характер и не могут быть использованы на иные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соблюдение условий предоставления субсидии, достоверность и своевременность представляемых сведений несут органы местного самоуправления муниципальных образований Московской области и Министерство государственного управления, информационных технологий и связи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целевым использованием средств субсидии осуществляется органами местного самоуправления муниципальных образований Московской области и Министерством государственного управления, информационных технологий и связи Моск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ветственность за нецелевое использование субсидии устанавливается в соответствии с федеральным законодательством и законодательством Московской области.</w:t>
      </w:r>
    </w:p>
    <w:p>
      <w:pPr>
        <w:pStyle w:val="13"/>
        <w:ind w:right="-1" w:firstLine="54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нецелевом использовании субсидий, выделенных из бюджета Московской области, получатели субсидий обязаны вернуть указанные средства в бюджет Московской области в течение 30 (тридцати) дней с момента установления факта нецелевого использования.</w:t>
      </w:r>
    </w:p>
    <w:p>
      <w:pPr>
        <w:pStyle w:val="13"/>
        <w:tabs>
          <w:tab w:val="clear" w:pos="708"/>
          <w:tab w:val="left" w:pos="6058" w:leader="none"/>
        </w:tabs>
        <w:ind w:right="-1" w:firstLine="709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3"/>
        <w:tabs>
          <w:tab w:val="clear" w:pos="708"/>
          <w:tab w:val="left" w:pos="6058" w:leader="none"/>
        </w:tabs>
        <w:ind w:right="-1" w:firstLine="709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8. Предоставление обоснования финансовых ресурсов, необходимых для реализации мероприятий подпрограммы</w:t>
      </w:r>
    </w:p>
    <w:p>
      <w:pPr>
        <w:pStyle w:val="13"/>
        <w:tabs>
          <w:tab w:val="clear" w:pos="708"/>
          <w:tab w:val="left" w:pos="6058" w:leader="none"/>
        </w:tabs>
        <w:ind w:right="-1" w:firstLine="567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снование финансовых ресурсов, необходимых для реализации мероприятий подпрограммы, приведено в приложении № 4 к муниципальной подпрограмме.</w:t>
      </w:r>
    </w:p>
    <w:p>
      <w:pPr>
        <w:pStyle w:val="13"/>
        <w:tabs>
          <w:tab w:val="clear" w:pos="708"/>
          <w:tab w:val="left" w:pos="6058" w:leader="none"/>
        </w:tabs>
        <w:ind w:right="-1" w:firstLine="709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3"/>
        <w:tabs>
          <w:tab w:val="clear" w:pos="708"/>
          <w:tab w:val="left" w:pos="6058" w:leader="none"/>
        </w:tabs>
        <w:ind w:right="-1" w:firstLine="709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9. Порядок взаимодействия ответственного за выполнение мероприятий подпрограммы с муниципальным заказчиком Программы.</w:t>
      </w:r>
    </w:p>
    <w:p>
      <w:pPr>
        <w:pStyle w:val="13"/>
        <w:tabs>
          <w:tab w:val="clear" w:pos="708"/>
          <w:tab w:val="left" w:pos="6058" w:leader="none"/>
        </w:tabs>
        <w:ind w:right="-1" w:firstLine="709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13"/>
        <w:tabs>
          <w:tab w:val="clear" w:pos="708"/>
          <w:tab w:val="left" w:pos="6058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азработка и реализация муниципальной подпрограммы 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 на 2015-2019 годы» осуществляется в соответствии с 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от 01.08.2013 № 2105 (с изменениями) (далее Порядок).</w:t>
      </w:r>
    </w:p>
    <w:p>
      <w:pPr>
        <w:pStyle w:val="Normal"/>
        <w:tabs>
          <w:tab w:val="clear" w:pos="708"/>
          <w:tab w:val="left" w:pos="6058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 заказчиком муниципальной подпрограммы 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 на 2015-2019 годы» является МКУ «МФЦ предоставления государственных и муниципальных услуг Пушкинского муниципального района».</w:t>
      </w:r>
    </w:p>
    <w:p>
      <w:pPr>
        <w:pStyle w:val="13"/>
        <w:tabs>
          <w:tab w:val="clear" w:pos="708"/>
          <w:tab w:val="left" w:pos="6058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униципальный заказчик определяет ответственных за выполнение мероприятий муниципальной подпрограммы и обеспечивает взаимодействие между ответственными за выполнение отдельных мероприятий муниципальной подпрограммы.</w:t>
      </w:r>
    </w:p>
    <w:p>
      <w:pPr>
        <w:pStyle w:val="13"/>
        <w:tabs>
          <w:tab w:val="clear" w:pos="708"/>
          <w:tab w:val="left" w:pos="6058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ординатором муниципальной подпрограммы 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 на 2015-2019 годы»    является Заместитель Главы администрации Пушкинского муниципального района, курирующий работу МКУ «МФЦ Пушкинского муниципального района».</w:t>
      </w:r>
    </w:p>
    <w:p>
      <w:pPr>
        <w:pStyle w:val="13"/>
        <w:tabs>
          <w:tab w:val="clear" w:pos="708"/>
          <w:tab w:val="left" w:pos="6058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ординатор муниципальной подпрограммы организовывает работу, направленную на координацию деятельности исполнителей муниципальной подпрограммы в процессе разработки и реализации муниципальной подпрограммы.</w:t>
      </w:r>
    </w:p>
    <w:p>
      <w:pPr>
        <w:pStyle w:val="13"/>
        <w:tabs>
          <w:tab w:val="clear" w:pos="708"/>
          <w:tab w:val="left" w:pos="6058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ординатор подпрограммы осуществляет координацию деятельности исполнителей подпрограммы по подготовке программных мероприятий, анализу и рациональному использованию средств бюджета Пушкинского муниципального района.</w:t>
      </w:r>
    </w:p>
    <w:p>
      <w:pPr>
        <w:pStyle w:val="13"/>
        <w:tabs>
          <w:tab w:val="clear" w:pos="708"/>
          <w:tab w:val="left" w:pos="6058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Для обеспечения текущего контроля МКУ «МФЦ</w:t>
      </w:r>
      <w:r>
        <w:rPr>
          <w:rFonts w:cs="Arial" w:ascii="Arial" w:hAnsi="Arial"/>
          <w:spacing w:val="2"/>
          <w:sz w:val="24"/>
          <w:szCs w:val="24"/>
          <w:lang w:val="ru-RU"/>
        </w:rPr>
        <w:t xml:space="preserve"> Пушкинского муниципального района»</w:t>
      </w:r>
      <w:r>
        <w:rPr>
          <w:rFonts w:cs="Arial" w:ascii="Arial" w:hAnsi="Arial"/>
          <w:sz w:val="24"/>
          <w:szCs w:val="24"/>
          <w:lang w:val="ru-RU"/>
        </w:rPr>
        <w:t xml:space="preserve"> при ежегодном планировании работ по подпрограмме и корректировке состава мероприятий по мере их выполнения определяет промежуточные (контрольные) этапы для отдельных мероприятий подпрограммы.</w:t>
      </w:r>
    </w:p>
    <w:p>
      <w:pPr>
        <w:pStyle w:val="13"/>
        <w:tabs>
          <w:tab w:val="clear" w:pos="708"/>
          <w:tab w:val="left" w:pos="6058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ветственный за выполнение мероприятия подпрограммы:</w:t>
      </w:r>
    </w:p>
    <w:p>
      <w:pPr>
        <w:pStyle w:val="13"/>
        <w:tabs>
          <w:tab w:val="clear" w:pos="708"/>
          <w:tab w:val="left" w:pos="6058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формирует прогноз расходов на реализацию мероприятия подпрограммы и направляет их координатору подпрограммы;</w:t>
      </w:r>
    </w:p>
    <w:p>
      <w:pPr>
        <w:pStyle w:val="13"/>
        <w:tabs>
          <w:tab w:val="clear" w:pos="708"/>
          <w:tab w:val="left" w:pos="6058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частвует в обсуждении вопросов, связанных с реализацией и финансированием подпрограммы в части соответствующего мероприятия;</w:t>
      </w:r>
    </w:p>
    <w:p>
      <w:pPr>
        <w:pStyle w:val="13"/>
        <w:tabs>
          <w:tab w:val="clear" w:pos="708"/>
          <w:tab w:val="left" w:pos="6058" w:leader="none"/>
        </w:tabs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готовит и представляет координатору подпрограммы отчет о реализации мероприятия.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567"/>
        <w:jc w:val="both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 Состав, форма и сроки предоставления отчетности о ходе реализации мероприятий муниципальной подпрограммы.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567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заказчик подпрограммы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целью контроля за реализацией муниципальной программы муниципальный заказчик ежеквартально до 15 числа месяца, следующего за отчетным кварталом, формирует в подсистеме ГАСУ МО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1) оперативный отчет о реализации мероприятий муниципальной программы по форме согласно </w:t>
      </w:r>
      <w:hyperlink w:anchor="P1451">
        <w:r>
          <w:rPr>
            <w:rStyle w:val="InternetLink"/>
            <w:sz w:val="24"/>
            <w:szCs w:val="24"/>
          </w:rPr>
          <w:t>приложениям N 9</w:t>
        </w:r>
      </w:hyperlink>
      <w:r>
        <w:rPr>
          <w:sz w:val="24"/>
          <w:szCs w:val="24"/>
        </w:rPr>
        <w:t xml:space="preserve"> и </w:t>
      </w:r>
      <w:hyperlink w:anchor="P1551">
        <w:r>
          <w:rPr>
            <w:rStyle w:val="InternetLink"/>
            <w:sz w:val="24"/>
            <w:szCs w:val="24"/>
          </w:rPr>
          <w:t>N 10</w:t>
        </w:r>
      </w:hyperlink>
      <w:r>
        <w:rPr>
          <w:sz w:val="24"/>
          <w:szCs w:val="24"/>
        </w:rPr>
        <w:t xml:space="preserve"> к Порядку, который содержит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выполненных мероприятий муниципаль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причин несвоевременного выполнения программных мероприятий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2) оперативный (годовой) </w:t>
      </w:r>
      <w:hyperlink w:anchor="P1662">
        <w:r>
          <w:rPr>
            <w:rStyle w:val="InternetLink"/>
            <w:sz w:val="24"/>
            <w:szCs w:val="24"/>
          </w:rPr>
          <w:t>отчет</w:t>
        </w:r>
      </w:hyperlink>
      <w:r>
        <w:rPr>
          <w:sz w:val="24"/>
          <w:szCs w:val="24"/>
        </w:rPr>
        <w:t xml:space="preserve"> о выполнении муниципальной программы по объектам строительства, реконструкции и капитального ремонта по форме согласно приложению N 11 к Порядку, который содержит: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объекта, адрес объекта, планируемые работы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фактически выполненных работ с указанием объемов, источников финансирования;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ализ причин невыполнения (несвоевременного выполнения) работ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й заказчик ежегодно в срок до 1 марта года, следующего за отчетным, формирует в подсистеме ГАСУ МО годовой отчет о реализации муниципальной программы для оценки эффективности реализации муниципальной программы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 в 3 года муниципальный заказчик формирует в подсистеме ГАСУ МО комплексный отчет о реализации мероприятий муниципальных программ не позднее         1 апреля года, следующего за отчетным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одовой и комплексный отчеты о реализации муниципальной программы должны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аналитическую записк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щий объем фактически произведенных расходов, всего и в том числе по источникам финансирования и в разрезе городских и сельских поселений района, на территории которых реализовывались мероприятия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таблицу, в которой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е об использовании средств бюджета Пушкинского муниципального район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Годовой отчет о реализации муниципальной программы представляется по формам согласно </w:t>
      </w:r>
      <w:hyperlink w:anchor="P1551">
        <w:r>
          <w:rPr>
            <w:rStyle w:val="InternetLink"/>
            <w:sz w:val="24"/>
            <w:szCs w:val="24"/>
          </w:rPr>
          <w:t>приложениям N 10</w:t>
        </w:r>
      </w:hyperlink>
      <w:r>
        <w:rPr>
          <w:sz w:val="24"/>
          <w:szCs w:val="24"/>
        </w:rPr>
        <w:t xml:space="preserve"> и </w:t>
      </w:r>
      <w:hyperlink w:anchor="P1729">
        <w:r>
          <w:rPr>
            <w:rStyle w:val="InternetLink"/>
            <w:sz w:val="24"/>
            <w:szCs w:val="24"/>
          </w:rPr>
          <w:t>N 12</w:t>
        </w:r>
      </w:hyperlink>
      <w:r>
        <w:rPr>
          <w:sz w:val="24"/>
          <w:szCs w:val="24"/>
        </w:rPr>
        <w:t xml:space="preserve"> к  Порядку.</w:t>
      </w:r>
    </w:p>
    <w:p>
      <w:pPr>
        <w:pStyle w:val="13"/>
        <w:tabs>
          <w:tab w:val="clear" w:pos="708"/>
          <w:tab w:val="left" w:pos="6058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Комплексный отчет о реализации муниципальной программы представляется по формам согласно </w:t>
      </w:r>
      <w:hyperlink w:anchor="P1551"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 xml:space="preserve">приложениям </w:t>
        </w:r>
        <w:r>
          <w:rPr>
            <w:rStyle w:val="InternetLink"/>
            <w:rFonts w:cs="Arial" w:ascii="Arial" w:hAnsi="Arial"/>
            <w:sz w:val="24"/>
            <w:szCs w:val="24"/>
          </w:rPr>
          <w:t>N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 xml:space="preserve"> 10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и </w:t>
      </w:r>
      <w:hyperlink w:anchor="P1815">
        <w:r>
          <w:rPr>
            <w:rStyle w:val="InternetLink"/>
            <w:rFonts w:cs="Arial" w:ascii="Arial" w:hAnsi="Arial"/>
            <w:sz w:val="24"/>
            <w:szCs w:val="24"/>
          </w:rPr>
          <w:t>N</w:t>
        </w:r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 xml:space="preserve"> 13</w:t>
        </w:r>
      </w:hyperlink>
      <w:r>
        <w:rPr>
          <w:rFonts w:cs="Arial" w:ascii="Arial" w:hAnsi="Arial"/>
          <w:sz w:val="24"/>
          <w:szCs w:val="24"/>
          <w:lang w:val="ru-RU"/>
        </w:rPr>
        <w:t xml:space="preserve"> к Порядку</w:t>
      </w:r>
    </w:p>
    <w:p>
      <w:pPr>
        <w:pStyle w:val="Style28"/>
        <w:tabs>
          <w:tab w:val="clear" w:pos="708"/>
          <w:tab w:val="left" w:pos="6058" w:leader="none"/>
        </w:tabs>
        <w:spacing w:before="0" w:after="0"/>
        <w:ind w:right="-1" w:firstLine="567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Style29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униципальный заказчик подпрограммы раз в полугодие до 20 числа, месяца следующего за отчетным полугодием, направляет в Комитет по экономике оперативный отчет о реализации мероприятий муниципальной подпрограммы, который содержит:</w:t>
      </w:r>
    </w:p>
    <w:p>
      <w:pPr>
        <w:pStyle w:val="Style29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еречень выполненных мероприятий муниципальной подпрограммы с указанием объемов и источников финансирования и результатов выполненных мероприятий;</w:t>
      </w:r>
    </w:p>
    <w:p>
      <w:pPr>
        <w:pStyle w:val="Style29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нализ причин несвоевременного выполнения программных мероприятий.</w:t>
      </w:r>
    </w:p>
    <w:p>
      <w:pPr>
        <w:pStyle w:val="Style29"/>
        <w:spacing w:before="0" w:after="0"/>
        <w:ind w:firstLine="567"/>
        <w:contextualSpacing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чет направляется в электронном виде в Комитет по экономике.</w:t>
      </w:r>
    </w:p>
    <w:p>
      <w:pPr>
        <w:pStyle w:val="Style29"/>
        <w:spacing w:lineRule="auto" w:line="276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Муниципальный заказчик ежегодно готовит годовой отчет о реализации муниципальной подпрограммы и до 1 марта года, следующего за отчетным, представляет его в Комитет по экономике для оценки эффективности реализации муниципальной программы.</w:t>
      </w:r>
    </w:p>
    <w:p>
      <w:pPr>
        <w:pStyle w:val="Style29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одовой отчет о реализации  муниципальной подпрограммы должен содержать:</w:t>
      </w:r>
    </w:p>
    <w:p>
      <w:pPr>
        <w:pStyle w:val="Style29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аналитическую записку, в которой указываются:</w:t>
      </w:r>
    </w:p>
    <w:p>
      <w:pPr>
        <w:pStyle w:val="Style29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тепень достижения запланированных результатов и намеченных целей муниципальной подпрограммы;</w:t>
      </w:r>
    </w:p>
    <w:p>
      <w:pPr>
        <w:pStyle w:val="Style29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бщий объем фактически произведенных расходов;</w:t>
      </w:r>
    </w:p>
    <w:p>
      <w:pPr>
        <w:pStyle w:val="Style29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таблицу, в которой указываются:</w:t>
      </w:r>
    </w:p>
    <w:p>
      <w:pPr>
        <w:pStyle w:val="Style29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об использовании  средств  бюджета Пушкинского муниципального района, привлекаемых для реализации муниципальной подпрограммы;</w:t>
      </w:r>
    </w:p>
    <w:p>
      <w:pPr>
        <w:pStyle w:val="Style29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мероприятиям, не завершенным в утвержденные сроки, - причины их невыполнения и предложения по дальнейшей реализации.</w:t>
      </w:r>
    </w:p>
    <w:p>
      <w:pPr>
        <w:pStyle w:val="Style29"/>
        <w:spacing w:lineRule="auto" w:line="276"/>
        <w:ind w:firstLine="567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ивные и годовые отчеты о реализации муниципальной подпрограммы представляется по формам, установленным Порядком разработки и реализации муниципальных программ Пушкинского муниципального района.</w:t>
      </w:r>
    </w:p>
    <w:p>
      <w:pPr>
        <w:pStyle w:val="Normal"/>
        <w:spacing w:lineRule="auto" w:line="240" w:before="0" w:after="0"/>
        <w:ind w:left="3828" w:hanging="0"/>
        <w:contextualSpacing/>
        <w:jc w:val="right"/>
        <w:rPr/>
      </w:pPr>
      <w:r>
        <w:rPr>
          <w:rFonts w:cs="Arial" w:ascii="Arial" w:hAnsi="Arial"/>
          <w:i/>
          <w:sz w:val="24"/>
          <w:szCs w:val="24"/>
        </w:rPr>
        <w:t>Приложение № 1 к муниципальной подпрограмме</w:t>
      </w:r>
    </w:p>
    <w:p>
      <w:pPr>
        <w:pStyle w:val="Normal"/>
        <w:spacing w:lineRule="auto" w:line="240" w:before="0" w:after="0"/>
        <w:ind w:left="3828" w:hanging="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»</w:t>
      </w:r>
    </w:p>
    <w:p>
      <w:pPr>
        <w:pStyle w:val="Normal"/>
        <w:spacing w:lineRule="auto" w:line="240" w:before="0" w:after="0"/>
        <w:ind w:left="3828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-142" w:hanging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чень мероприятий </w:t>
      </w:r>
      <w:r>
        <w:rPr/>
        <w:t>подпрограммы</w:t>
        <w:br/>
      </w:r>
    </w:p>
    <w:tbl>
      <w:tblPr>
        <w:tblW w:w="5000" w:type="pct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843"/>
        <w:gridCol w:w="1546"/>
        <w:gridCol w:w="1597"/>
        <w:gridCol w:w="1576"/>
        <w:gridCol w:w="905"/>
        <w:gridCol w:w="776"/>
        <w:gridCol w:w="784"/>
        <w:gridCol w:w="806"/>
        <w:gridCol w:w="19"/>
        <w:gridCol w:w="794"/>
        <w:gridCol w:w="12"/>
        <w:gridCol w:w="809"/>
        <w:gridCol w:w="1634"/>
        <w:gridCol w:w="1939"/>
      </w:tblGrid>
      <w:tr>
        <w:trPr>
          <w:tblHeader w:val="true"/>
          <w:trHeight w:val="1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0" w:name="Par4186"/>
            <w:bookmarkEnd w:id="0"/>
            <w:r>
              <w:rPr>
                <w:rFonts w:cs="Arial" w:ascii="Arial" w:hAnsi="Arial"/>
                <w:sz w:val="18"/>
                <w:szCs w:val="18"/>
              </w:rPr>
              <w:t>N 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реализации муниципальной подпрограммы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ъем финансирования мероприятия в текущем финансовом году (тыс.руб)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 (тыс. руб.)</w:t>
            </w:r>
          </w:p>
        </w:tc>
        <w:tc>
          <w:tcPr>
            <w:tcW w:w="4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ъем финансирования по годам </w:t>
              <w:br/>
              <w:t>(тыс. руб.)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ственный за выполнение мероприятия муниципальной подпрограммы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ультаты выполнения мероприятий муниципальной подпрограммы</w:t>
            </w:r>
          </w:p>
        </w:tc>
      </w:tr>
      <w:tr>
        <w:trPr>
          <w:tblHeader w:val="true"/>
          <w:trHeight w:val="14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2" w:right="-63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 ПО ПОДПРОГРАММЕ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 901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943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23" w:hanging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 45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3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32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524,8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524,8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524,8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МФЦ Пушкинского муниципального района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3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униципального рай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762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4667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 79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3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</w:rPr>
              <w:t>67217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24,8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24,8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24,8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6" w:hRule="atLeast"/>
        </w:trPr>
        <w:tc>
          <w:tcPr>
            <w:tcW w:w="3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 139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6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3" w:right="1" w:hanging="0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</w:rPr>
              <w:t>3107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3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3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ногофункциональных центро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9 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униципального района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едение нормативных правовых актов органов местного самоуправления Пушкинском муниципальном районе Московской области в соответствие с требованиями Федерального закона от 27.07.2010 № 210-ФЗ «Об организации предоставления государственных и муниципальных услуг»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униципального района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ы городских и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, ответственные за предоставление усл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ные нормативные правовые акты органов местного самоуправления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Пушкинском муниципальном районе Московской области </w:t>
            </w:r>
            <w:r>
              <w:rPr>
                <w:rFonts w:cs="Arial" w:ascii="Arial" w:hAnsi="Arial"/>
                <w:sz w:val="18"/>
                <w:szCs w:val="18"/>
              </w:rPr>
              <w:t>в соответствие с требованиями Федерального закона от 27.07.2010 № 210-ФЗ.</w:t>
            </w:r>
          </w:p>
        </w:tc>
      </w:tr>
      <w:tr>
        <w:trPr>
          <w:trHeight w:val="1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ановление порядка досудебного (внесудебного) обжалования в административных регламентах предоставления муниципальных усл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27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униципального района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, ответственные за предоставление усл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е административные регламенты предоставления муниципальных услуг с предусмотренным порядком досудебного (внесудебного) обжалования</w:t>
            </w:r>
          </w:p>
        </w:tc>
      </w:tr>
      <w:tr>
        <w:trPr>
          <w:trHeight w:val="1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ижение среднего числа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, до 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униципального района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, ответственные за предоставление усл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е административные регламенты предоставления муниципальных услуг, предусматривающие не более 2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</w:t>
            </w:r>
          </w:p>
        </w:tc>
      </w:tr>
      <w:tr>
        <w:trPr>
          <w:trHeight w:val="1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оценки регулирующего воздействия в отношении проектов муниципальных нормативных правовых актов, затрагивающих вопросы осуществления предпринимательской и инвестиционной деятельност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униципального района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ы городских и сельских поселе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, ответственные за предоставление усл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твержденные нормативные правовые акты органов местного самоуправления, затрагивающие вопросы осуществления предпринимательской и инвестиционной деятельности, прошедшие процедуру регулирующего воздействия</w:t>
            </w:r>
          </w:p>
        </w:tc>
      </w:tr>
      <w:tr>
        <w:trPr>
          <w:trHeight w:val="66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развитие в Пушкинском муниципальном районе Московской области 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2"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9г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9434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1 45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0324,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524,8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524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8524,8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, ответственные за предоставление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МФЦ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38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униципального рай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667,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 791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5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67217,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24,8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24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524,8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бюджета Москов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6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6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7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5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0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64" w:hanging="0"/>
              <w:jc w:val="center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 обеспечение деятельности МФЦ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  <w:szCs w:val="18"/>
              </w:rPr>
              <w:footnoteReference w:id="3"/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9 г.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0979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 34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3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94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3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056,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05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056,3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ФНП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КУ «МФЦ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рганы, ответственные за предоставление услуг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сперебойного функционирования МКУ «МФЦ» </w:t>
            </w:r>
          </w:p>
        </w:tc>
      </w:tr>
      <w:tr>
        <w:trPr>
          <w:trHeight w:val="8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42" w:right="-64" w:hanging="0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1175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543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3" w:right="-11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947,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56,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56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56,3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42" w:right="-64" w:hanging="0"/>
              <w:outlineLvl w:val="3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0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1" w:right="-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04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3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3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1" w:right="-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8" w:hanging="9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8" w:hanging="9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right="-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64" w:hanging="0"/>
              <w:jc w:val="center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2 Софинансирование расходов на организацию деятельности МФЦ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4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746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МФЦ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деятельности МФЦ</w:t>
            </w:r>
          </w:p>
        </w:tc>
      </w:tr>
      <w:tr>
        <w:trPr>
          <w:trHeight w:val="3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42" w:right="-64" w:hanging="0"/>
              <w:jc w:val="center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2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42" w:right="-64" w:hanging="0"/>
              <w:jc w:val="center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64" w:hanging="0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плата труда и начисления на выплаты по оплате труда специалистов и руководителей МФЦ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12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64" w:hanging="0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8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64" w:hanging="0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64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8"/>
                <w:szCs w:val="18"/>
              </w:rPr>
              <w:t>2.2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териально-техническое обеспечение деятельности МФЦ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3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42" w:right="-64" w:hanging="0"/>
              <w:jc w:val="center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-142" w:right="-64" w:hanging="0"/>
              <w:jc w:val="center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" w:leader="none"/>
              </w:tabs>
              <w:autoSpaceDE w:val="false"/>
              <w:spacing w:lineRule="auto" w:line="240" w:before="0" w:after="0"/>
              <w:ind w:left="-142" w:right="-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дополнительных окон МФЦ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7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, ответственные за предоставление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МФЦ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оздано дополнительное окно</w:t>
            </w:r>
          </w:p>
        </w:tc>
      </w:tr>
      <w:tr>
        <w:trPr>
          <w:trHeight w:val="24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" w:leader="none"/>
              </w:tabs>
              <w:autoSpaceDE w:val="false"/>
              <w:spacing w:lineRule="auto" w:line="240" w:before="0" w:after="0"/>
              <w:ind w:left="-142" w:right="-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бот по созданию системы защиты персональных данных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, ответственные за предоставление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МФЦ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Создана система защиты данных в  МФЦ</w:t>
            </w:r>
          </w:p>
        </w:tc>
      </w:tr>
      <w:tr>
        <w:trPr>
          <w:trHeight w:val="111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1" w:leader="none"/>
              </w:tabs>
              <w:autoSpaceDE w:val="false"/>
              <w:spacing w:lineRule="auto" w:line="240" w:before="0" w:after="0"/>
              <w:ind w:left="-142" w:right="-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компьютерного, серверного оборудования, программного обеспечения, оргтехники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8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, ответственные за предоставление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МФЦ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6"/>
              </w:rPr>
              <w:t>МФЦ оснащен средствами вычислительной техники</w:t>
            </w:r>
          </w:p>
        </w:tc>
      </w:tr>
      <w:tr>
        <w:trPr>
          <w:trHeight w:val="111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Пушкинского муниципального района 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Московской области 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" w:leader="none"/>
              </w:tabs>
              <w:autoSpaceDE w:val="false"/>
              <w:spacing w:lineRule="auto" w:line="240" w:before="0" w:after="0"/>
              <w:ind w:left="-142" w:right="-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помещений предметами мебели и иными предметами бытового назнач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ы, ответственные за предоставление услуг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МФЦ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6"/>
              </w:rPr>
              <w:t>МФЦ оснащены мебелью и бытовым оборудованием</w:t>
            </w:r>
          </w:p>
        </w:tc>
      </w:tr>
      <w:tr>
        <w:trPr>
          <w:trHeight w:val="111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Московской области 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142" w:right="-64" w:hanging="0"/>
              <w:jc w:val="center"/>
              <w:outlineLvl w:val="3"/>
              <w:rPr/>
            </w:pPr>
            <w:r>
              <w:rPr>
                <w:rFonts w:cs="Arial" w:ascii="Arial" w:hAnsi="Arial"/>
                <w:sz w:val="18"/>
                <w:szCs w:val="18"/>
              </w:rPr>
              <w:t>2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здания под размещение МФ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779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 779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3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6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САиГ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МФЦ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вершение капитального ремонта здания, ввод объекта в эксплуатацию</w:t>
            </w:r>
          </w:p>
        </w:tc>
      </w:tr>
      <w:tr>
        <w:trPr>
          <w:trHeight w:val="22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" w:leader="none"/>
                <w:tab w:val="right" w:pos="428" w:leader="none"/>
              </w:tabs>
              <w:autoSpaceDE w:val="false"/>
              <w:spacing w:lineRule="auto" w:line="240" w:before="0" w:after="0"/>
              <w:ind w:left="-142" w:right="-6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обеспечение функционирования «окон доступа» к государственным и муниципальным услугам на основе удаленных рабочих мест МФЦ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6 г.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79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32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54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информационных технологий и телекоммуникаций Управления территориальной безопасности, Главы городских и сельских поселений, МКУ «МФЦ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«окон доступа» к государственным и муниципальным услугам на основе удаленных рабочих мест МФЦ</w:t>
            </w:r>
          </w:p>
        </w:tc>
      </w:tr>
      <w:tr>
        <w:trPr>
          <w:trHeight w:val="6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85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кредиторская задолжен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работ по созданию системы зашиты персональных данных удаленных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6 г.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7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6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ы городских и сельских поселений, МКУ «МФЦ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а система защиты данных</w:t>
            </w:r>
          </w:p>
        </w:tc>
      </w:tr>
      <w:tr>
        <w:trPr>
          <w:trHeight w:val="5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кредиторская задолженност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" w:leader="none"/>
              </w:tabs>
              <w:autoSpaceDE w:val="false"/>
              <w:spacing w:lineRule="auto" w:line="240" w:before="0" w:after="0"/>
              <w:ind w:left="-142" w:right="-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компьютерного, серверного оборудования, программного обеспечения, оргтехники для удаленных рабочих мест МФЦ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6 г.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46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32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ы городских и сельских поселений, МКУ «МФЦ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омпьютерным, серверным оборудованием, программным обеспечением, оргтехникой удаленных рабочих мест МФЦ</w:t>
            </w:r>
          </w:p>
        </w:tc>
      </w:tr>
      <w:tr>
        <w:trPr>
          <w:trHeight w:val="69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осковской области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05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кредиторская задолженность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9" w:right="-5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7" w:leader="none"/>
              </w:tabs>
              <w:autoSpaceDE w:val="false"/>
              <w:spacing w:lineRule="auto" w:line="240" w:before="0" w:after="0"/>
              <w:ind w:left="-142" w:right="-6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-4353560</wp:posOffset>
                      </wp:positionV>
                      <wp:extent cx="2179955" cy="635"/>
                      <wp:effectExtent l="0" t="0" r="0" b="0"/>
                      <wp:wrapNone/>
                      <wp:docPr id="1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7" stroked="t" o:allowincell="t" style="position:absolute;margin-left:-6.25pt;margin-top:-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Оснащение помещений размещения удаленных рабочих мест многофункциональных центров предоставления государственных и муниципальных услуг предметами мебели и иными предметами бытового назначен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-2016 г.г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7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3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ы городских и сельских поселений,  МКУ «МФЦ»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9" w:right="-8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метами мебели и иными предметами бытового назначения</w:t>
            </w:r>
          </w:p>
        </w:tc>
      </w:tr>
      <w:tr>
        <w:trPr>
          <w:trHeight w:val="60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1</w:t>
            </w:r>
            <w:r>
              <w:rPr>
                <w:rFonts w:cs="Arial" w:ascii="Arial" w:hAnsi="Arial"/>
                <w:sz w:val="18"/>
                <w:szCs w:val="18"/>
              </w:rPr>
              <w:t>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Москов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42" w:right="-64" w:hanging="0"/>
              <w:jc w:val="right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кредиторская задолженность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49" w:right="-85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а  граждан и представителей бизнес-сообщества к получению государственных и муниципальных услуг по принципу "одного окна" по месту пребывания, в том числе в МФ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9" w:right="-5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ирование запросов в органы, предоставляющие муниципальные услуги, МФЦ  и привлеченные организации, о количестве предоставленных государственных и муниципальных услугах за отчетный период ежеквартально не позднее 10 числа месяца, следующего за отчетным кварталом текущего г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 финансирования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МФЦ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" w:right="-6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Качественное и доступное предоставление государственных и муниципальных услуг в Пушкинском муниципальном районе, в том числе по принципу «одного окна»</w:t>
            </w:r>
          </w:p>
        </w:tc>
      </w:tr>
      <w:tr>
        <w:trPr>
          <w:trHeight w:val="18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а  граждан и представителей бизнес-сообщества к получению государственных и муниципальных услуг по принципу "одного окна" по месту пребывания, в том числе в МФ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9" w:right="-5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Формирование запросов в органы, предоставляющие муниципальные услуги, МФЦ  и привлеченные организации, о количестве предоставленных государственных и муниципальных услугах за отчетный период ежеквартально не позднее 10 числа месяца, следующего за отчетным кварталом текущего г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требуется</w:t>
            </w:r>
          </w:p>
        </w:tc>
        <w:tc>
          <w:tcPr>
            <w:tcW w:w="6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КУ «МФЦ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" w:right="-6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-Мероприятия реализуются с 2015 года в рамках муниципальной программы 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828" w:hanging="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иложение № 2 к муниципальной подпрограмме</w:t>
      </w:r>
    </w:p>
    <w:p>
      <w:pPr>
        <w:pStyle w:val="Normal"/>
        <w:spacing w:lineRule="auto" w:line="240" w:before="0" w:after="0"/>
        <w:ind w:left="3828" w:hanging="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»</w:t>
      </w:r>
    </w:p>
    <w:p>
      <w:pPr>
        <w:pStyle w:val="Normal"/>
        <w:spacing w:lineRule="auto" w:line="240" w:before="0" w:after="0"/>
        <w:ind w:left="4962" w:hanging="0"/>
        <w:contextualSpacing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4"/>
          <w:szCs w:val="24"/>
        </w:rPr>
        <w:t>Планируемые результаты  реализации муниципальной подпрограммы «Снижение административных барьеров и повышении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»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2504"/>
        <w:gridCol w:w="862"/>
        <w:gridCol w:w="1123"/>
        <w:gridCol w:w="4820"/>
        <w:gridCol w:w="992"/>
        <w:gridCol w:w="993"/>
        <w:gridCol w:w="708"/>
        <w:gridCol w:w="709"/>
        <w:gridCol w:w="709"/>
        <w:gridCol w:w="850"/>
        <w:gridCol w:w="851"/>
      </w:tblGrid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дачи, направленные 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стижение цел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реализации мероприятий муниципальной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базовый период/Базисное значение показателя (на начало реализации подпрограммы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301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год</w:t>
            </w:r>
          </w:p>
        </w:tc>
      </w:tr>
      <w:tr>
        <w:trPr>
          <w:trHeight w:val="419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19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 Пушкинского муниципального рай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из бюджета Московской области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19" w:right="-9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left="-11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18"/>
        <w:gridCol w:w="862"/>
        <w:gridCol w:w="1123"/>
        <w:gridCol w:w="4819"/>
        <w:gridCol w:w="992"/>
        <w:gridCol w:w="993"/>
        <w:gridCol w:w="708"/>
        <w:gridCol w:w="709"/>
        <w:gridCol w:w="709"/>
        <w:gridCol w:w="850"/>
        <w:gridCol w:w="851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ача 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уровня удовлетворенности гражданами и юридическими лицами качеством предоставления государственных и муниципальных услуг, в том числе на базе многофункциональных центров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е число обращений представителей бизнес-сообщества в орган местного самоуправления, МФЦ для получения одной муниципальной услуги, связанной со сферой предпринимательской деятельности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2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 ожидания в очереди при обращении заявителя в орган местного самоуправления, МФЦ для получения муниципальных услуг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ну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3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людение нормативов среднего времени ожидания в очереди при обращении заявителя в МФЦ для получ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4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случаев нарушения нормативных сроков и порядка предоставления государственных (муниципальных) услуг (функций)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государственных и муниципальных услуг, по которым нарушены регламентные сроки оказания услуг, к общему количеству государственных и муниципальных услуг, оказанных ОМ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регламентированных муниципальных услуг (функций) от общего количества муниципальных услуг, включенных в перечень муниципа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7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удовлетворенности граждан качеством предоставления государственных и муниципальных услуг,*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8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удовлетворенности граждан качеством и доступностью муниципальных услуг, предоставляемых непосредственно органами местного самоуправления Моск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9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удовлетворенности граждан качеством и доступностью государственных и муниципальных услуг, предоставляемых в МФЦ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пакетов документов, переданных из МФЦ  в орган власти, по которым произошли возвраты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ача 2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и развитие в Пушкинском муниципальном районе Московской области 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667,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ind w:right="-108" w:hanging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67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1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муниципальных услуг, предоставление которых организуется по принципу «одного окна» в МФЦ 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131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дача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оступа  граждан и представителей бизнес-сообщества к получению государственных и муниципальных услуг по принципу "одного окна" по месту пребывания, в том числе в МФЦ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2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3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созданных  «окон» доступа к государственным и муниципальным услугам по принципу «одного окна»*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4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базе МФЦ (начиная с 1 января 2016 г. не менее 1 окна на 5000 жителей);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5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базе привлеченных организаций (начиная с 1 января 2016г. не менее 1 окна на 2000 жите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6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базе удаленных рабочих мест (начиная с 1 января 2016г. не менее 1 окна на 2000 жител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14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7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созданных МФЦ (его филиалов), по годам реализации Программы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8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е количество обращений за получением государственных и муниципальных услуг  на одно окно МФЦ в день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</w:tr>
      <w:tr>
        <w:trPr>
          <w:trHeight w:val="14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19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ращений для подачи документов и получения результата государственных или муниципальных услуг в общем количестве обращений в МФЦ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14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20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ращений за получением государственных услуг исполнительных органов государственной власти Московской области и муниципальных услуг органов местного самоуправления в общем количестве обращений в МФЦ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14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21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я обращений в МФЦ за получением государственных услуг, за предоставление которых взимается государственная пошлина, по которым обеспечено зачисление 50 процентов дохода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государственной пошлины в бюджет Московской области в общем количестве обращений в МФЦ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  <w:tr>
        <w:trPr>
          <w:trHeight w:val="121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22Доля обращений в МФЦ за получением государственных и муниципальных услуг в сфере градостроительной деятельности и земельно-имущественных отношений, поступивших в ОМСУ через МФЦ к общему количеству обращений за получением таких услуг, поступивших в ОМСУ в отчетный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</w:tr>
    </w:tbl>
    <w:p>
      <w:pPr>
        <w:pStyle w:val="Normal"/>
        <w:spacing w:before="0" w:after="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br w:type="page"/>
      </w:r>
      <w:r>
        <w:rPr>
          <w:rFonts w:cs="Arial" w:ascii="Arial" w:hAnsi="Arial"/>
          <w:i/>
          <w:sz w:val="24"/>
          <w:szCs w:val="24"/>
        </w:rPr>
        <w:t>Приложение № 3 к муниципальной подпрограмме</w:t>
      </w:r>
    </w:p>
    <w:p>
      <w:pPr>
        <w:pStyle w:val="Normal"/>
        <w:spacing w:lineRule="auto" w:line="240" w:before="0" w:after="0"/>
        <w:ind w:left="3828" w:hanging="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»</w:t>
      </w:r>
    </w:p>
    <w:p>
      <w:pPr>
        <w:pStyle w:val="Normal"/>
        <w:spacing w:lineRule="auto" w:line="240" w:before="0" w:after="0"/>
        <w:ind w:left="3828" w:hanging="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дика расчета значений показателей эффективности реализации муниципальной подпрограммы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99"/>
        <w:gridCol w:w="5817"/>
        <w:gridCol w:w="1942"/>
        <w:gridCol w:w="3053"/>
      </w:tblGrid>
      <w:tr>
        <w:trPr>
          <w:tblHeader w:val="true"/>
          <w:trHeight w:val="2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ка расчёта показателя и единица измер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 предоставления</w:t>
            </w:r>
          </w:p>
        </w:tc>
      </w:tr>
      <w:tr>
        <w:trPr>
          <w:tblHeader w:val="true"/>
          <w:trHeight w:val="24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153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 число обращений представителей бизнес-сообщества в орган местного самоуправления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определяется на основе данных мониторинга по каждой услуге, связанной со сферой предпринимательской деятельности. В ходе опросов выясняется количество обращений каждого заявителя для получения конкретной услуги. Среднее число обращений определяется путем деления суммы всех выявленных значений по числу обращений на количество опрошенных респондент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квартально</w:t>
            </w:r>
          </w:p>
        </w:tc>
      </w:tr>
      <w:tr>
        <w:trPr>
          <w:trHeight w:val="29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я ожидания в очереди при обращении заявителя в орган местного самоуправления для получения муниципальных (государственных) услуг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определяется на основе данных мониторинга по формуле: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/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19125" cy="266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8" t="-135" r="-5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де: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 –среднее время ожидания в очереди при обращении заявителя в орган местного самоуправления для получения муниципальных услуг;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i–время ожидания в очереди при обращении заявителя в орган местного самоуправления для получения муниципальных услуг по каждому случаю обращения;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–общее количество обращений заявителей в орган местного самоуправления для получения муниципальных услуг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квартально</w:t>
            </w:r>
          </w:p>
        </w:tc>
      </w:tr>
      <w:tr>
        <w:trPr>
          <w:trHeight w:val="64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людение нормативов среднего времени ожидания в очереди при обращении заявителя в МФЦ для получения государственных и муниципальных услуг (в балла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определяется в баллах, исходя из данных информационной системы управления очередью заявителе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времени ожидания </w:t>
            </w:r>
          </w:p>
          <w:p>
            <w:pPr>
              <w:pStyle w:val="Normal"/>
              <w:ind w:left="15" w:hanging="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0 до 5 минут – 20 баллов;                                           </w:t>
            </w:r>
          </w:p>
          <w:p>
            <w:pPr>
              <w:pStyle w:val="Normal"/>
              <w:ind w:left="15" w:hanging="15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5:01 до 10 минут   – 10 балл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0:01 до 15 минут – 5 баллов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ыше 15 минут – 0.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ы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днев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случаев нарушения нормативных сроков и порядка предоставления муниципальных услуг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азатель определяется на основе данных мониторинга путем сравнения фактического срока получения муниципальной услуги, указанного заявителем в ходе опроса, с нормативно установленным сроком по данной услуге.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показателя определяется по формуле: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= Кснс/Ко х 100% где: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– доля случаев нарушения нормативных сроков предоставления муниципальных услуг;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снс–количество выявленных в ходе опроса случаев нарушения сроков предоставления муниципальных услуг;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 –общее количество опрошенных обратившихся за получением услу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государственных и муниципальных услуг, по которым нарушены регламентные сроки оказания услуг, к общему количеству государственных и муниципальных услуг, оказанных ОМСУ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firstLine="28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: Т =</w:t>
              <w:tab/>
              <w:t>O</w:t>
              <w:tab/>
              <w:t>× 100%, где:</w:t>
              <w:tab/>
            </w:r>
          </w:p>
          <w:p>
            <w:pPr>
              <w:pStyle w:val="Normal"/>
              <w:spacing w:lineRule="auto" w:line="240" w:before="0" w:after="0"/>
              <w:ind w:left="-107" w:firstLine="28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 – доля государственных и муниципальных услуг, по которым нарушены регламентные сроки оказания услуг,</w:t>
            </w:r>
          </w:p>
          <w:p>
            <w:pPr>
              <w:pStyle w:val="Normal"/>
              <w:spacing w:lineRule="auto" w:line="240" w:before="0" w:after="0"/>
              <w:ind w:left="-107" w:firstLine="282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 - количество государственных и муниципальных услуг, оказанных ОМСУ в отчетном периоде с нарушением регламентного срока оказания услуг, </w:t>
            </w:r>
          </w:p>
          <w:p>
            <w:pPr>
              <w:pStyle w:val="Normal"/>
              <w:spacing w:lineRule="auto" w:line="240" w:before="0" w:after="0"/>
              <w:ind w:left="15" w:firstLine="16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 - общее количество государственных и муниципальных услуг, оказанных ОМСУ в отчетном периоде. 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249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регламентированных муниципальных услуг (функций) от общего количества муниципальных услуг, включенных в перечень муниципальных услу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= В:С × 100%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- доля регламентированных муниципальных услуг;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- количество регламентированных муниципальных услуг;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- общее количество муниципальных услуг в перечне муниципальных услу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5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удовлетворенности граждан качеством предоставления государственных и муниципальных услуг, в том числе: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/>
              <w:t xml:space="preserve">Значение показателя определяется по формуле на основе данных социологических опросов заявителей: Дуд = (Дз + Дзмфц)/2 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удовлетворенности граждан качеством и доступностью муниципальных услуг, предоставляемых непосредственно органами местного самоуправления Московской области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начение показателя определяется на основании данных мониторинга, путем проведения опросов заявителей, обращающихся за получением услуги непосредственно в органы местного самоуправления. Дз= Кз/Оз х 100%, где: Дз – доля заявителей, удовлетворенных качеством предоставленных муниципальных услуг непосредственно в органах местного самоуправления от общего числа опрошенных заявителей; Кз – количество заявителей, которые ответили положительно на вопрос об удовлетворенности качеством предоставления муниципальной услуги, предоставленной непосредственно в органе местного самоуправления; Оз – общее число заявителей, обратившихся за получением услуги непосредственно в органы местного самоуправления, участвовавших в опросе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вень удовлетворенности граждан качеством и доступностью государственных и муниципальных услуг, предоставляемых в МФЦ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начение показателя определяется по формуле на основе данных социологических опросов заявителей: Дзмфц = Кзмфц / Оз x 100%, где: Дзмфц - доля заявителей, удовлетворенных качеством предоставления муниципальных услуг на базе МФЦ от общего числа опрошенных заявителей; Кзмфц - количество заявителей, которые ответили положительно на вопрос об удовлетворенности качеством предоставления муниципальной услуги на базе МФЦ; Оз - общее число заявителей, обратившихся за получением услуги в МФЦ, участвовавших в опросе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пакетов документов, переданных из МФЦ  в орган власти, по которым произошли возвр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определяется в соответствии с методикой, утвержденной протоколом Правительственной комиссии по проведению административной реформы от 30.10.2012 № 135 (с учетом изменений, утвержденных протоколом заседания Правительственной комиссии по проведению административной реформы от 13 ноября 2013 года № 138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муниципальных услуг, предоставление которых организуется по принципу «одного окна» в МФ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определяется в соответствии с методикой, утвержденной протоколом Правительственной комиссии по проведению административной реформы от 30.10.2012 № 135 (с учетом изменений, утвержденных протоколом заседания Правительственной комиссии по проведению административной реформы от 13 ноября 2013 года № 138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услуг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ind w:left="-107" w:hanging="0"/>
              <w:jc w:val="both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Значение показателя определяется в соответствии с методикой, утвержденной протоколом Правительственной комиссии по проведению административной реформы от 30.10.2012 № 135 (с учетом изменений, утвержденных протоколом заседания Правительственной комиссии по проведению административной реформы от 13 ноября 2013 года № 138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ind w:left="-107" w:hanging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76"/>
              <w:ind w:left="-107" w:hanging="0"/>
              <w:jc w:val="center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>ежеквартально</w:t>
            </w:r>
          </w:p>
        </w:tc>
      </w:tr>
      <w:tr>
        <w:trPr>
          <w:trHeight w:val="7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созданных «окон» доступа к государственным и муниципальным услугам по принципу «одного окна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определяется путем непосредственного подсчета «окон» доступа к государственным и муниципальным услугам по принципу «одного окна», фактически созданных в отчетном периоде.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ое значение количества «окон» доступа в МФЦ и привлеченных организациях определяется в соответствии с методикой, утвержденной протоколом Правительственной комиссии по проведению административной реформы от 30.10.2012 №  135(с учетом изменений, утвержденных протоколом заседания Правительственной комиссии по проведению административной реформы от 13 ноября 2013 года № 138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диниц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базе МФ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определяется путем непосредственного подсчета «окон» доступа к государственным и муниципальным услугам по принципу «одного окна», фактически созданных в отчетном перио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ое значение количества «окон» доступа в МФЦ и привлеченных организациях определяется в соответствии с методикой, утвержденной протоколом Правительственной комиссии по проведению административной реформы от 30.10.2012 №  135(с учетом изменений, утвержденных протоколом заседания Правительственной комиссии по проведению административной реформы от 13 ноября 2013 года № 138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базе привлечен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определяется путем непосредственного подсчета «окон» доступа к государственным и муниципальным услугам по принципу «одного окна», фактически созданных в отчетном перио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ое значение количества «окон» доступа в МФЦ и привлеченных организациях определяется в соответствии с методикой, утвержденной протоколом Правительственной комиссии по проведению административной реформы от 30.10.2012 №  135(с учетом изменений, утвержденных протоколом заседания Правительственной комиссии по проведению административной реформы от 13 ноября 2013 года № 138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базе удаленных рабочих мест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определяется путем непосредственного подсчета «окон» доступа к государственным и муниципальным услугам по принципу «одного окна», фактически созданных в отчетном периоде.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евое значение количества «окон» доступа в МФЦ и привлеченных организациях определяется в соответствии с методикой, утвержденной протоколом Правительственной комиссии по проведению административной реформы от 30.10.2012 №  135(с учетом изменений, утвержденных протоколом заседания Правительственной комиссии по проведению административной реформы от 13 ноября 2013 года № 138)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созданных МФЦ (его филиалов), по годам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 показателя определяется  в соответствии с количеством населения в муниципальном районе в соответствии с  Программой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нее количество обращений за получением государственных и муниципальных услуг  на одно окно МФЦ в день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= T</w:t>
              <w:tab/>
              <w:t>, где: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>n х q</w:t>
              <w:tab/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– среднее количество обращений за получением государственных и муниципальных услуг на одно окно МФЦ в день,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 – общее количество обращений за получением государственных и муниципальных услуг в МФЦ в отчетном периоде,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– количество окон обслуживания заявителей в МФЦ,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 – количество дней работы МФЦ в отчетном периоде.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дневно</w:t>
            </w:r>
          </w:p>
        </w:tc>
      </w:tr>
      <w:tr>
        <w:trPr>
          <w:trHeight w:val="81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ращений для подачи документов и получения результата государственных или муниципальных услуг в общем количестве обращений в МФЦ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= В:С × 100%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- доля обращений для подачи документов и получения результата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- количество обращений для подачи документов и получения результата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- общее количество обращений в МФЦ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ращений за получением государственных услуг исполнительных органов государственной власти Московской области и муниципальных услуг органов местного самоуправления в общем количестве обращений в МФЦ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= В:С × 100%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- доля обращений за получением государственных услуг исполнительны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- количество обращений за получением государственных услуг исполнительных органов государственной власти;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- общее количество обращений в МФЦ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я обращений в МФЦ за получением государственных услуг, за предоставление которых взимается государственная пошлина, по которым обеспечено зачисление 50 процентов дохода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государственной пошлины в бюджет Московской области в общем количестве обращений в МФ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А= В:</w:t>
            </w:r>
            <w:commentRangeStart w:id="0"/>
            <w:r>
              <w:rPr>
                <w:rFonts w:cs="Arial" w:ascii="Arial" w:hAnsi="Arial"/>
                <w:sz w:val="18"/>
                <w:szCs w:val="18"/>
              </w:rPr>
              <w:t>С</w:t>
            </w:r>
            <w:r>
              <w:rPr>
                <w:rStyle w:val="Style24"/>
                <w:vanish w:val="false"/>
                <w:sz w:val="18"/>
                <w:szCs w:val="18"/>
              </w:rPr>
            </w:r>
            <w:commentRangeEnd w:id="0"/>
            <w:r>
              <w:commentReference w:id="0"/>
            </w:r>
            <w:r>
              <w:rPr>
                <w:rFonts w:cs="Arial" w:ascii="Arial" w:hAnsi="Arial"/>
                <w:sz w:val="18"/>
                <w:szCs w:val="18"/>
              </w:rPr>
              <w:t xml:space="preserve"> × 100% 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 – доля обращений в МФЦ за получением государственных услуг за которые взимается государственная пошлина;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- количество обращений за получением государственных услуг за которые взимается государственная пошлина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- общее количество муниципальных. услуг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  <w:tr>
        <w:trPr>
          <w:trHeight w:val="10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я обращений в МФЦ за получением государственных и муниципальных услуг в сфере градостроительной деятельности и земельно-имущественных отношений, поступивших в ОМСУ через МФЦ к общему количеству обращений за получением таких услуг, поступивших в ОМСУ в отчетный период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L =</w:t>
              <w:tab/>
              <w:t>O× 100%, где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L – доля жалоб, поступивших на портал «Добродел» за отчетный период, по которым нарушен срок подготовки ответа,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– количество жалоб, поступивших на портал «Добродел», по которым нарушен срок подготовки ответа*,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 – общее количество жалоб, поступивших на портал «Добродел», за отчетный период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107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hanging="0"/>
              <w:contextualSpacing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квартально</w:t>
            </w:r>
          </w:p>
        </w:tc>
      </w:tr>
    </w:tbl>
    <w:p>
      <w:pPr>
        <w:pStyle w:val="Normal"/>
        <w:spacing w:lineRule="auto" w:line="240" w:before="0" w:after="0"/>
        <w:ind w:left="3828" w:hanging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ind w:left="3828" w:hanging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ind w:left="3828" w:hanging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spacing w:lineRule="auto" w:line="240" w:before="0" w:after="0"/>
        <w:ind w:left="3828" w:hanging="0"/>
        <w:contextualSpacing/>
        <w:jc w:val="righ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3828" w:hanging="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иложение № 4 к муниципальной подпрограмме</w:t>
      </w:r>
    </w:p>
    <w:p>
      <w:pPr>
        <w:pStyle w:val="Normal"/>
        <w:spacing w:lineRule="auto" w:line="240" w:before="0" w:after="0"/>
        <w:ind w:left="3828" w:hanging="0"/>
        <w:contextualSpacing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«Снижение административных барьеров и повышение качества и доступности государственных и муниципальных услуг, в том числе на базе многофункциональных центров предоставления государственных и муниципальных услуг в Пушкинском муниципальном районе»</w:t>
      </w:r>
    </w:p>
    <w:p>
      <w:pPr>
        <w:pStyle w:val="Normal"/>
        <w:spacing w:lineRule="auto" w:line="240" w:before="0" w:after="28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28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е обоснования финансовых ресурсов, необходимых для реализации мероприятия</w:t>
      </w:r>
    </w:p>
    <w:p>
      <w:pPr>
        <w:pStyle w:val="Normal"/>
        <w:spacing w:lineRule="auto" w:line="240" w:before="0" w:after="28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51"/>
        <w:gridCol w:w="3161"/>
        <w:gridCol w:w="696"/>
        <w:gridCol w:w="686"/>
        <w:gridCol w:w="690"/>
        <w:gridCol w:w="695"/>
        <w:gridCol w:w="687"/>
        <w:gridCol w:w="855"/>
        <w:gridCol w:w="757"/>
        <w:gridCol w:w="690"/>
        <w:gridCol w:w="689"/>
        <w:gridCol w:w="711"/>
        <w:gridCol w:w="1973"/>
      </w:tblGrid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роприятия муниципальной подпрограмм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ирования</w:t>
            </w:r>
          </w:p>
        </w:tc>
        <w:tc>
          <w:tcPr>
            <w:tcW w:w="3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чет необходим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нансовых ресурсов на реализацию мероприятия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ий объем финансовых ресурсов, необходимых для реализации мероприятия, в том числе по годам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3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развитие в Пушкинском муниципальном районе Московской областисистемы предоставления государственных и муниципальных услуг по принципу «одного окна», в том числе на базе многофункционального центра предоставления государственных и муниципальных услуг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редства бюджета Пушкин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791,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7217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791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21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78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редства бюджета Москов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9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 66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7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14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7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9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660,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07,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65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Arial" w:hAnsi="Arial" w:cs="Arial"/>
                <w:sz w:val="20"/>
                <w:szCs w:val="20"/>
              </w:rPr>
            </w:pPr>
            <w:bookmarkStart w:id="1" w:name="_GoBack"/>
            <w:bookmarkEnd w:id="1"/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обеспечение деятельности МФЦ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редства бюджета Пушкин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543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3" w:right="-11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4947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159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0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54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3" w:right="-6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4947,2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6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6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7819,6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редства бюджета Москов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1" w:right="-6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804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3" w:right="-6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1" w:right="-5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8" w:hanging="99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4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04,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расходов на организацию деятельности МФЦ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редства бюджета Пушкин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ind w:left="-109" w:right="-194" w:hanging="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-109" w:right="-194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1922</w:t>
            </w:r>
            <w:r>
              <w:rPr>
                <w:rFonts w:cs="Arial" w:ascii="Arial" w:hAnsi="Arial"/>
                <w:b/>
                <w:sz w:val="18"/>
                <w:szCs w:val="20"/>
              </w:rPr>
              <w:t>,</w:t>
            </w: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22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редства бюджета Москов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94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82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824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дополнительных окон МФЦ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редства бюджета Пушкин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1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редства бюджета Москов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46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46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капитального ремонта здания под размещение МФЦ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редства бюджета Пушкин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94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779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32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0" w:right="-219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779,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и обеспечение функционирования «окон доступа» к государственным и муниципальным услугам на основе удаленных рабочих мест МФЦ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редства бюджета Пушкинского муниципального райо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9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217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0"/>
              <w:ind w:right="-93" w:hanging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9,0</w:t>
            </w:r>
          </w:p>
          <w:p>
            <w:pPr>
              <w:pStyle w:val="Normal"/>
              <w:spacing w:lineRule="auto" w:line="240" w:before="0" w:after="280"/>
              <w:ind w:right="-93" w:hanging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80"/>
              <w:ind w:right="-93" w:hanging="0"/>
              <w:contextualSpacing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0" w:right="-9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contextualSpacing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17,0</w:t>
            </w:r>
          </w:p>
          <w:p>
            <w:pPr>
              <w:pStyle w:val="Normal"/>
              <w:spacing w:lineRule="auto" w:line="240" w:before="0" w:after="280"/>
              <w:contextualSpacing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9" w:hanging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280"/>
              <w:contextualSpacing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редства бюджета Московской област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90" w:hanging="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 856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>2037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6,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037,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851" w:right="425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Халдина Елена Анатольевна" w:date="2016-06-10T17:30:00Z" w:initials="ХЕА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необходимое количество окон МФЦ уже создано (в соответствии со схемой размещения МФЦ Московской области), в пункте 2 указываются мероприятия по содержанию и обеспечению деятельности МФЦ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, если необходимое количество окон МФЦ уже создано (в соответствии со схемой размещения МФЦ Московской области), в пункте 2 указываются мероприятия по содержанию и обеспечению деятельности МФЦ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-284" w:hanging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Текст сноски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Без интервала Знак"/>
    <w:qFormat/>
    <w:rPr>
      <w:rFonts w:ascii="Calibri" w:hAnsi="Calibri" w:cs="Times New Roman"/>
      <w:sz w:val="32"/>
      <w:szCs w:val="32"/>
      <w:lang w:val="en-US"/>
    </w:rPr>
  </w:style>
  <w:style w:type="character" w:styleId="ConsPlusNonformat">
    <w:name w:val="ConsPlusNonformat Знак"/>
    <w:qFormat/>
    <w:rPr>
      <w:rFonts w:ascii="Courier New" w:hAnsi="Courier New" w:cs="Courier New"/>
      <w:sz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9">
    <w:name w:val="Основной текст_"/>
    <w:qFormat/>
    <w:rPr>
      <w:rFonts w:cs="Times New Roman"/>
      <w:sz w:val="17"/>
      <w:szCs w:val="17"/>
      <w:shd w:fill="FFFFFF" w:val="clear"/>
    </w:rPr>
  </w:style>
  <w:style w:type="character" w:styleId="11">
    <w:name w:val="Основной текст1"/>
    <w:qFormat/>
    <w:rPr>
      <w:rFonts w:ascii="Courier New" w:hAnsi="Courier New" w:cs="Courier New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/>
    </w:rPr>
  </w:style>
  <w:style w:type="character" w:styleId="Tahoma">
    <w:name w:val="Основной текст + Tahoma"/>
    <w:qFormat/>
    <w:rPr>
      <w:rFonts w:ascii="Tahoma" w:hAnsi="Tahoma" w:cs="Tahoma"/>
      <w:i/>
      <w:iCs/>
      <w:color w:val="000000"/>
      <w:spacing w:val="-1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20">
    <w:name w:val="Без интервала Знак Знак"/>
    <w:qFormat/>
    <w:rPr>
      <w:sz w:val="24"/>
      <w:lang w:val="ru-RU"/>
    </w:rPr>
  </w:style>
  <w:style w:type="character" w:styleId="Style2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22">
    <w:name w:val="Абзац списка Знак"/>
    <w:qFormat/>
    <w:rPr/>
  </w:style>
  <w:style w:type="character" w:styleId="Style23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oSpacingChar">
    <w:name w:val="No Spacing Char"/>
    <w:qFormat/>
    <w:rPr>
      <w:rFonts w:ascii="Calibri" w:hAnsi="Calibri" w:cs="Times New Roman"/>
      <w:sz w:val="32"/>
      <w:szCs w:val="3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Знак примечания"/>
    <w:qFormat/>
    <w:rPr>
      <w:rFonts w:cs="Times New Roman"/>
      <w:sz w:val="16"/>
      <w:szCs w:val="16"/>
    </w:rPr>
  </w:style>
  <w:style w:type="character" w:styleId="Style25">
    <w:name w:val="Текст примечания Знак"/>
    <w:qFormat/>
    <w:rPr>
      <w:rFonts w:cs="Times New Roman"/>
      <w:sz w:val="20"/>
      <w:szCs w:val="20"/>
    </w:rPr>
  </w:style>
  <w:style w:type="character" w:styleId="Style2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9">
    <w:name w:val="Без интервала"/>
    <w:basedOn w:val="Normal"/>
    <w:qFormat/>
    <w:pPr>
      <w:spacing w:lineRule="auto" w:line="240" w:before="0" w:after="0"/>
    </w:pPr>
    <w:rPr>
      <w:sz w:val="32"/>
      <w:szCs w:val="32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2"/>
      <w:szCs w:val="20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Без интервала1"/>
    <w:basedOn w:val="Normal"/>
    <w:qFormat/>
    <w:pPr>
      <w:spacing w:lineRule="auto" w:line="240" w:before="0" w:after="0"/>
    </w:pPr>
    <w:rPr>
      <w:sz w:val="32"/>
      <w:szCs w:val="32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F341AB3D2F962D4ABE882591B97A689AEB533E6E1A645DA7ACE9A0ACAD8ADFC912BA21F5627D0EcB34N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22:00Z</dcterms:created>
  <dc:creator>Павел</dc:creator>
  <dc:description/>
  <cp:keywords/>
  <dc:language>en-US</dc:language>
  <cp:lastModifiedBy>УрывскаяЮВ</cp:lastModifiedBy>
  <cp:lastPrinted>2016-10-12T13:41:00Z</cp:lastPrinted>
  <dcterms:modified xsi:type="dcterms:W3CDTF">2016-10-12T13:15:00Z</dcterms:modified>
  <cp:revision>4</cp:revision>
  <dc:subject/>
  <dc:title>Приложение №2  к постановлению администрации</dc:title>
</cp:coreProperties>
</file>