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3</w:t>
      </w:r>
    </w:p>
    <w:p>
      <w:pPr>
        <w:pStyle w:val="Heading"/>
        <w:tabs>
          <w:tab w:val="clear" w:pos="708"/>
          <w:tab w:val="left" w:pos="4680" w:leader="none"/>
        </w:tabs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 заявления</w:t>
      </w:r>
    </w:p>
    <w:p>
      <w:pPr>
        <w:pStyle w:val="Normal"/>
        <w:numPr>
          <w:ilvl w:val="0"/>
          <w:numId w:val="0"/>
        </w:numPr>
        <w:ind w:left="4248" w:hanging="0"/>
        <w:jc w:val="both"/>
        <w:outlineLvl w:val="2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 согласия собственник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ого законного владель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ответствующего недвижи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ущества на присоединени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му имуществу рекла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стр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23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3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ОГЛАСИЕ</w:t>
      </w:r>
    </w:p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ПРИСОЕДИНЕНИЕ РЕКЛАМНОЙ КОНСТР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___»_________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собственника (ов) объекта недвижимости - полное наименование юридического лица /Ф.И.О. физического лица)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в лиц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,</w:t>
      </w:r>
    </w:p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действующего от имени собственника (иного законного владельца недвижимого имущества)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равоустанавливающие документы)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ет согласие на присоединение рекламной конструкции к объекту недвижимости.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Вид рекламной конструкции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 xml:space="preserve">Наименование владельца рекламной конструкции: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Часть объекта недвижимости, к которой будет присоединена рекламная конструкция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Адрес места расположения объекта недвижимости, к которому будет присоединена рекламная конструкция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</w:t>
      </w:r>
    </w:p>
    <w:p>
      <w:pPr>
        <w:pStyle w:val="Style12"/>
        <w:ind w:right="14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подпись)     </w:t>
      </w:r>
    </w:p>
    <w:p>
      <w:pPr>
        <w:pStyle w:val="Style12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Style1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Ф.И.О.)     </w:t>
      </w:r>
    </w:p>
    <w:p>
      <w:pPr>
        <w:pStyle w:val="Style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2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П</w:t>
      </w:r>
    </w:p>
    <w:p>
      <w:pPr>
        <w:pStyle w:val="Style12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248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«________» _____________20___ г.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 Linotype" w:hAnsi="Palatino Linotype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МУ Обычный стиль"/>
    <w:basedOn w:val="Normal"/>
    <w:qFormat/>
    <w:pPr>
      <w:autoSpaceDE w:val="false"/>
      <w:jc w:val="center"/>
    </w:pPr>
    <w:rPr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8:00Z</dcterms:created>
  <dc:creator>1</dc:creator>
  <dc:description/>
  <cp:keywords/>
  <dc:language>en-US</dc:language>
  <cp:lastModifiedBy>Владимир</cp:lastModifiedBy>
  <cp:lastPrinted>2015-11-10T13:16:00Z</cp:lastPrinted>
  <dcterms:modified xsi:type="dcterms:W3CDTF">2015-11-19T20:01:00Z</dcterms:modified>
  <cp:revision>38</cp:revision>
  <dc:subject/>
  <dc:title>Администрация Пушкинского района</dc:title>
</cp:coreProperties>
</file>