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247265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24.02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43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Об утверждении Административного регламента  предоставления муниципальной услуги «Выдача разрешений на установк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эксплуатацию рекламных конструкций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7.09.2013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,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, на базе многофункциональных центров предоставления государственных и муниципальных услуг», постановлением администрации Пушкинского муниципального района от 24.05.2012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, руководствуясь Уставом Пушкинского муниципального района Москов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Административный регламент предоставления муниципальной услуги «Выдача разрешений на установку и эксплуатацию рекламных конструкций»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МКУ Пушкинского муниципального района Московской области «Центр информационно – коммуникационных технологий» разместить настоящее постановление и приложение к нему на официальном сайте администрации Пушкинского муниципального  района Моск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ризнать утратившим силу постановление администрации Пушкинского муниципального района Московской области от 03.09.2014 № 2187 «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заместителя Главы администрации Р.А. Елисее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Пушкинского муниципального района</w:t>
        <w:tab/>
        <w:tab/>
        <w:tab/>
        <w:tab/>
        <w:t>С.М. Грибинюченк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8:00Z</dcterms:created>
  <dc:creator>1</dc:creator>
  <dc:description/>
  <cp:keywords/>
  <dc:language>en-US</dc:language>
  <cp:lastModifiedBy>user</cp:lastModifiedBy>
  <cp:lastPrinted>2016-05-19T16:40:00Z</cp:lastPrinted>
  <dcterms:modified xsi:type="dcterms:W3CDTF">2016-05-27T06:02:00Z</dcterms:modified>
  <cp:revision>81</cp:revision>
  <dc:subject/>
  <dc:title>Администрация Пушкинского района</dc:title>
</cp:coreProperties>
</file>