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е к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шению Совета депутат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шкинского муниципального района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 20.07.2016 года № 205/30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ОБ ОРГАНИЗАЦИИ РАБОТЫ ПО РЕАЛИЗАЦИИ В ПУШКИНСКОМ  МУНИЦИПАЛЬНОМ РАЙОНЕ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ДПРОГРАММЫ "ВЫПОЛНЕНИЕ ГОСУДАРСТВЕНН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 ОБЕСПЕЧЕНИЮ ЖИЛЬЕМ КАТЕГОРИЙ ГРАЖДАН, УСТАНОВЛЕ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ФЕДЕРАЛЬНЫМ ЗАКОНОДАТЕЛЬСТВОМ" ФЕДЕР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ЦЕЛЕВОЙ ПРОГРАММЫ "ЖИЛИЩЕ" НА 2015-2020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б организации работы по реализации в Пушкинском муниципальном районе Московской област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-2020 годы (далее - Положение) предусматривает порядок организации работы по оформлению и выдаче государственных жилищных сертификатов (далее - сертификат)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-2020 годы (далее - Подпрограмма), указанным в подпунктах "е", "ж", "з" пункта 5 Правил выпуска и реализации государственных жилищных сертификатов в рамках реализации Подпрограммы, утвержденных постановлением Правительства Российской Федерации от 21.03.2006 N 153 "О некоторых вопрос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-2020 годы" (далее - Правила), состоящим на учете в качестве нуждающихся в улучшении жилищных условий или на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(далее - нуждающихся в жилых помещениях (имеющих право на получение социальной выплаты),               в администрации Пушкинского муниципального района Московской области (далее - орган местного самоуправления), изъявившим желание улучшить жилищные условия с помощью сертифик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олномоченным органом по организации работы с гражданами - участниками Подпрограммы (далее - участники Подпрограммы) в  Пушкинском муниципальном районе Московской области (далее - муниципальный район) является Комитет по управлению имуществом администрации Пушкинского муниципального района (далее - уполномоченный орга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участия в Подпрограмме граждане, указанные в подпунктах "е", "ж" и "з" пункта 5 Правил, подают в орган местного самоуправления, в котором они состоят на учете в качестве нуждающихся в жилых помещениях (имеющих право на получение социальной выплаты) заявление об участии в Подпрограмме по форме согласно приложению N 1 к настоящему Положению, к которому прилагают письменное согласие и согласие всех членов своей семьи на обработку персональных данных о себе по форме согласно приложению N 1.1 к настоящему Положению с приложением документов, указанных в пункте 19 Прави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Подпрограммы, состоящие на учете в качестве нуждающихся в жилых помещениях (имеющих право на получение социальной выплаты) в органе местного самоуправления, изъявившие желание получить сертификат в планируемом году, обращаются         с заявлением по форме согласно приложению N 2 к настоящему Положению в уполномоченный орган в период с 1 января до 1 июл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регистрирует заявление. Один экземпляр возвращается заявителю       с указанием даты принятия заявления, второй экземпляр подшивается в его учетное де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II. Организация работы по проверке органом мест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ставленных гражданином для участия в Подпрограмме, и документов, представленных участником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одаче заявления о выдаче сертифика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полномоченный орган проводит работу по проверке полученных документов                     и содержащихся в ни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полномоченный орган несет ответственность за обоснованность включения граждан         в списки участников Подпрограммы и выдачи им сертифик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гражданами, рассматриваются уполномоченным органом, как конфиденциальная информ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ходе проверки уполномоченный орган устанавл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представленных документов и содержащихся в них сведений требованиям законода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основания постановки на учет в качестве нуждающихся в получении жилых помещений (имеющих право на получение социальной выплаты), указанного в выписке из решения органа местного самоуправления, законодательству Российской Федерации, действующему на дату постановки гражданина на данный уч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ответствие срока действия представленных документов дате подачи заявления о выдаче сертифик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 результатам проверки каждого учетного дела уполномоченным органом оформляется заключение. Уполномоченный орган представляет указанные заключения и учетные дела участников Подпрограммы на рассмотрение общественной жилищной комиссии при администрации Пушкинского муниципального района (далее - комиссия). Решение комиссии доводится до участника Подпрограммы в письменном виде в течение 10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III. Организация работы по формированию органом мест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 списков граждан, изъявивших желание получи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 в планируемом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полномоченный орган в период с 1 по 31 июля года, предшествующего планируемому, формирует списки участников Подпрограммы, изъявивших желание получить сертификат               в планируемом году (далее - списки), согласно приложению N 3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писки формируются в той же хронологической последовательности, в какой участники Подпрограммы были поставлены на учет в качестве нуждающихся в получении жилых помещений (имеющих право на получение социальной выпла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список участников Подпрограммы, указанных в подпункте "з" пункта 5 Правил, формируется с учетом положений статьи 2 Федерального закона от 25.10.2002 N 125-ФЗ "О жилищных субсидиях гражданам, выезжающим из районов Крайнего Севера и приравненных         к ним местностей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полномоченный орган не позднее 1 августа года, предшествующего планируемому, представляет утвержденные списки в Министерство строительного комплекса Московской области (далее - Министерств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целях осуществления контроля за правомерностью включения участников Подпрограммы в списки уполномоченный орган одновременно со списками представляет               в Министерство учетные дела участников Подпрограммы, включенных в указанные спис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Министерство осуществляет проверку документов, находящихся в учетных делах,             и в случае необходимости требует от уполномоченного органа устранения выявленных недостатков и нарушений.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13. После проверки, указанной в пункте 12 настоящего Положения, Министерство на основании представленных органом местного самоуправления списков формирует сводный список граждан, изъявивших желание получить сертификат (далее - сводный список), на планируемый год по форме согласно приложению N 4 к настоящему По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рганизация работы по оформлению и передаче сертифик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у местного самоуправления для последующего вру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участникам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ля оформления бланков сертификатов участникам Подпрограммы уполномоченный орган представляет в Министерство заверенные копии документов участников Подпрограммы, указанные в пункте 44 Правил, с соблюдением срока, установленного пунктом 36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ертификатов участникам Подпрограммы осуществляется в соответствии            с очередностью, установленной в сводном списке претендентов по каждой категории участников Подпрограммы, с учетом  требований, указанных в п.36 Прави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Оформленные Министерством сертификаты передаются по акту приема-передачи представителю уполномоченного органа, действующему от имени муниципального образования на основании довер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обеспечивает хранение сертификатов до их выдачи участникам Подпрограммы в порядке, предусмотренном для хранения бланков строг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рганизация работы по вручению сертифик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полномоченный орган в течение 3 рабочих дней со дня получения сертификатов заказным письмом с уведомлением о вручении (или иным способом) направляет участникам Подпрограммы - получателям сертификатов уведомление по форме согласно приложению N 5       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ручение участникам Подпрограммы сертификатов осуществляется уполномоченным должностным лицом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ля получения сертификата участник Подпрограммы представляет в уполномоченный орган заявление по форме согласно приложению N 6 к настоящему Положению, к которому прилага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, удостоверяющие личность участника Подпрограммы и членов его семьи (паспорт или иной документ, его заменяющ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у из домовой книги и копию финансового лицевого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родственные отношения участника Подпрограммы и лиц, указанных им в качестве членов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признание членами семьи иных лиц, указанных им                 в качестве членов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ю документа, подтверждающего право на получение дополнительной площади жилого помещения (в случаях, когда такое право предоставлено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язательство о расторжении договора социального найма жилого помещения и об освобождении занимаемого жилого помещения либо о безвозмездном отчуждении находящегося    в собственности жилого помещения (жилых помещений) в муниципальную собственность (далее - обязательство) по форме согласно приложению N 6 к Правилам (в двух экземплярах) - в случаях, указанных в подпунктах "б" и "в" пункта 16.1 Прави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опию правоустанавливающего документа (документов) на жилое помещение, принадлежащее участнику Подпрограммы и (или) членам его семьи, право на которое не зарегистрировано в Едином государственном реестре прав на недвижимое имущество и сделок       с ним, - в случае, указанном в абзаце первом пункта 16.2 Правил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документов, указанных в  данном пункте  настоящего Положения, а также наличия недостоверности сведений, содержащихся в заявлении, сертификат не выдается.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В случае если представлены копии документов, верность которых не засвидетельствована      в установленном законодательством Российской Федерации порядке, одновременно представляются их оригиналы.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19. После получения документов, указанных в пункте 18 настоящего Положения, уполномоченные органы направляют запросы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1) в организации (органы), осуществляющие кадастровый учет объектов недвижимости,        с ходатайством предоставить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кадастровый паспорт помещения (выписку из государственного кадастра недвижимости), подтверждающий размер общей площади жилого помещения (жилых помещений), принадлежащего на праве собственности участнику Подпрограммы и (или) членам его семьи,         - в случае, указанном в абзаце первом пункта 16.2 Правил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справку о стоимости отчужденного участником Подпрограммы и (или) членами его семьи жилого помещения на дату заключения договора об отчуждении жилого помещения - в случае, указанном в абзаце третьем пункта 16.2 Правил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2) в органы, осуществляющие государственную регистрацию прав на недвижимое имущество и сделок с ним, с ходатайством предоставить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сведения о жилых помещениях, находящихся в собственности у участника Подпрограммы    и (или) членов его семьи, указанных в заявлении, представляемом в соответствии с пунктом 18 настоящего Положения, а также о гражданско-правовых сделках, приведших к отчуждению жилых помещений, совершенных указанными гражданами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сведения о договоре об отчуждении участником Подпрограммы и (или) членами его семьи жилого помещения, включая сведения о цене договора, - в случае, указанном в абзаце третьем пункта 16.2 Правил.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В случае если участник Подпрограммы по собственной инициативе представит                         в уполномоченный орган документы, указанные в настоящем пункте, указанные запросы уполномоченным органом не направляются.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Вручение сертификата участнику Подпрограммы осуществляется после получения уполномоченным органом, запроше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документов, указанных в данном пункте, сертификат участнику Подпрограммы не вы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Обязательство, указанное в подпункте 6 пункта 18 настоящего Положения, подписывается всеми совершеннолетними членами семьи. Согласие на принятие такого обязательства может быть подтверждено также путем представления нотариально заверенного письменного документа. Исполнение этого обязательства должно быть осуществлено в течение двух месяцев после приобретения участником Подпрограммы жилья за счет средств предоставленной ему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обязательства подшивается в учетное дело гражданина, другой экземпляр направляется в Министер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еред вручением сертификата участнику Подпрограммы разъясняется порядок и условия получения и использования социальной выплаты, предоставляемой по этому сертифик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ом уполномоченного органа заполняется оборотная сторона сертифик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олучения сертификата участником Подпрограммы подтверждается его подписью (подписью уполномоченного им лица) в Книге учета выданных государственных жилищных сертифик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и врученных участникам Подпрограммы сертификатов хранятся в их учетных дел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полномоченный орган осуществляет хранение корешков сертификатов, врученных участникам Подпрограммы, в учетных делах граждан - получателей сертификатов вместе                с документами, являющимися основанием для выдачи сертифик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ые дела участников Подпрограммы хранятся в уполномоченном органе в местах, исключающих возможность несанкционированного доступа, и подлежат хранению в течение не менее пяти лет. Исчисление срока хранения учетных дел производится с 1 января года, следующего за годом окончания их делопроизвод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Уполномоченный орган ведет учет сертификатов в Книге учета выданных государственных жилищных сертификатов, по форме согласно приложению №8 Правил.                В указанную книгу заносятся данные по всем полученным от Министерства сертифика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орядок организации работы в случае повторной вы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ов гражданам, ранее получившим, но не реализовавшим сертифика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Участник Подпрограммы, получивший сертификат, но в установленные Правилами сроки действия сертификата не приобрел жилье с использованием социальной выплаты, представляет      в уполномоченный орган ранее выданный сертификат или справку из кредитной организации, участвующей в реализации Подпрограммы (далее - банк) о расторжении договора банковского счета без перечисления средств социальной вы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он сохраняет право на улучшение жилищных условий, в том числе и на дальнейшее участие в Подпрограмме, и не подлежит снятию с учета нуждающихся в получении жилых помещений )имеющих право на получение социальной выплаты)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25. Для дальнейшего участия в Подпрограмме и включения в список участник Подпрограммы после истечения срока действия сертификата, в период с 1 января по 1 июля года, предшествующего планируемому, представляет в уполномоченный орган заявление о выделении сертификата в планируемом году по форме согласно приложению N 2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полномоченный орган включает участника Подпрограммы в список в той же хронологической последовательности, в какой каждый из участников Подпрограммы был поставлен на учет нуждающихся в жилых помещениях (имеющих право на получение социальной выплаты), в соответствии с пунктом 13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орядок принятия решения о замене (отказе в замен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вторной выдаче сертификата участнику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ри наличии у участника Подпрограммы обстоятельств, потребовавших замены выданного сертификата, в случаях, указанных в пунктах 46 и 47 Правил, он представляет                   в уполномоченный орган заявление о замене (повторной выдаче) сертификата по форме, указанной в приложении N 7 к настоящему Положению, с указанием обстоятельств, потребовавших его замены (повторной выдачи), и приложением документов, подтверждающих эти обстоятельства, а также сертификата или справки из банка о расторжении договора банковского счета без перечисления средств социальной вы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Уполномоченный орган в течение 5 рабочих дней с даты поступления заявления участника Подпрограммы (члена семьи прежнего владельца сертификата, в случае его смерти) направляет в Министерство письмо о замене сертификата с указанием причины, копию заявления участника Подпрограммы (члена его семьи), ранее выданный сертификат или справку из банка      о расторжении договора банковского счета без перечисления средств социальной выплаты,             а также копии документов, подтверждающих основание замены сертифик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Решение о замене сертификата либо об отказе в этом утверждается распоряжением Министерства в течение 30 дней с даты получения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Расчет размера социальной выплаты при выдаче нового сертификата производится исходя из норматива стоимости 1 кв. метра общей площади жилья по Российской Федерации (средней рыночной стоимости 1 кв. метра общей площади жилья по Московской области), установленного на дату выдачи сертификата, подлежащего замене, за исключением случаев замены сертификата в связи со смертью участника Подпрограммы (члена его семь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В случае смерти участника Подпрограммы член его семьи, действующий на основании нотариально заверенной доверенности других совершеннолетних членов семьи, обращается            в уполномоченный орган с заявлением о замене сертификата. К заявлению прилагается копия свидетельства о смерти, сертификат или справки о расторжении договора банковского счета без перечисления средств социальной выплаты. При принятии решения о замене сертификата расчет размера социальной выплаты производится исходя из норматива стоимости 1 кв. метра общей площади жилья по Российской Федерации (средней рыночной стоимости 1 кв. метра общей площади жилья по Московской области), установленного на дату выдачи нового сертифик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замена сертификата и расчет размера социальной выплаты производятся в порядке, предусмотренном Правилами для замены сертификата в случае смерти его владель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Срок действия нового сертификата составляет 7 месяцев с даты его выдачи, в том числе, замена которого вызвана смертью участника Подпрограммы или члена его семь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м лицом Министерства на бланке нового сертификата и корешке к нему         в правом верхнем углу делается запись: "Взамен сертификата серия _____ N _____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ая запись производится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ри получении от государственного заказчика Подпрограммы выписок из реестра оплаченных сертификатов, которые являются основанием для снятия граждан с учета  нуждающихся в получении жилых помещений (имеющих право на получение социальной выплаты) гражданин снимается с учета нуждающихся в получении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Уполномоченный орган в течение 30 дней с даты получения выписок из реестра оплаченных сертификатов направляет в Министерство заверенную органом местного самоуправления Пушкинского муниципального района выписку из муниципального правового акта Пушкинского муниципального района  о снятии граждан с учета нуждающихся в получении жилых помещений (имеющих право на получение социальной выплат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Последующее улучшение жилищных условий граждан, которые приобрели жилые помещения (жилое помещение) с помощью сертификата, осуществляется на общих основаниях      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7:00Z</dcterms:created>
  <dc:creator>Пользователь</dc:creator>
  <dc:description/>
  <cp:keywords/>
  <dc:language>en-US</dc:language>
  <cp:lastModifiedBy>СитниковаМВ</cp:lastModifiedBy>
  <cp:lastPrinted>2016-07-04T11:28:00Z</cp:lastPrinted>
  <dcterms:modified xsi:type="dcterms:W3CDTF">2016-07-26T08:54:00Z</dcterms:modified>
  <cp:revision>6</cp:revision>
  <dc:subject/>
  <dc:title/>
</cp:coreProperties>
</file>