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 «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3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017г. №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182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еративной группы по мониторингу ситу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экономике и на рынке труда в Пушкинском муниципальном район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одготовке предложений по предотвращению возможных кризисных явл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84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200"/>
        <w:gridCol w:w="7200"/>
      </w:tblGrid>
      <w:tr>
        <w:trPr>
          <w:trHeight w:val="615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едор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лери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меститель Главы администрации Пушкинского муниципального района, руководитель Оперативной групп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едот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тлана Станислав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седатель Комитета по экономике администрации Пушкинского муниципального района, заместитель руководителя Оперативной групп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ьц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меститель председателя Комитета по экономике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рятник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тла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аместитель председателя Комитета по экономике – начальник отдела прогнозирования и анализа социально – экономического развития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гафон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ь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заместитель начальника ГУ УПФ РФ № 16 по г. Москве и Московской област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л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ексей Георгие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меститель Главы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все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р Борис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.о. заместителя Главы администрации Пушк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огач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ри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Управления образования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ле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ра Рафис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мощник Пушкинского городского прокур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орцева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муниципального контроля и охраны окружающей среды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ия Андрее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мобилизации доходов Комитета по финансовой и налоговой политике администрации Пушк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ин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евтина Гавриловна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едседатель Районного Комитета профсоюза работников агропромышленного комплекса РФ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сел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лентин Евгенье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арший специалист 2 разряда Отдела по вопросам миграции МУ МВД России «Пушкинское»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шин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га Олег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ГКУ МО «Центр занятости населения Пушкинского муниципального района и г.о. Ивантеевка»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роз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аместитель начальника МИ ФНС РФ № 3 по МО, советник государственной гражданской службы РФ 2 клас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 МВД России «Пушкинское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рина Викто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филиала №11 ГУ - МОРО ФСС РФ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ищеменк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ман Игоре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Управления территориальной безопасности администрации Пушкин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кола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.о. начальника территориального отдела №3 Государственной инспекции труда в Моск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ов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га Борис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.о. заместителя начальника Сергиево-Посадского территориального отдела (Роспотребнадзор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кофь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тьяна Владими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отдела Государственной статистики в Пушкинском районе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ла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контрольно – ревизионного отдела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я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начальник ФГКУ 28 ОФПС по Московской области в Пушкинском районе – майор внутренней служб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вощинск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ексей Сергее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.о. заместителя Главы администрации Пушк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ставители администраций городских и сельских поселений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31:00Z</dcterms:created>
  <dc:creator>СафроноваЛЕ</dc:creator>
  <dc:description/>
  <cp:keywords/>
  <dc:language>en-US</dc:language>
  <cp:lastModifiedBy>ПлугинаАА</cp:lastModifiedBy>
  <cp:lastPrinted>2017-06-02T11:32:00Z</cp:lastPrinted>
  <dcterms:modified xsi:type="dcterms:W3CDTF">2017-06-02T08:52:00Z</dcterms:modified>
  <cp:revision>312</cp:revision>
  <dc:subject/>
  <dc:title/>
</cp:coreProperties>
</file>