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 w:eastAsia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.7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930475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pacing w:val="-18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3"/>
        <w:gridCol w:w="1672"/>
        <w:gridCol w:w="397"/>
        <w:gridCol w:w="1418"/>
      </w:tblGrid>
      <w:tr>
        <w:trPr/>
        <w:tc>
          <w:tcPr>
            <w:tcW w:w="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.05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8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я в постановление администрации Пушкинского муниципального района от 12.05.2016 № 1228 «Об утверждении состава Оперативной группы по мониторингу ситуации в экономике и на рынке труда в Пушкинском муниципальном районе и подготовке предложений по предотвращению возможных кризисных явлений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отдельными кадровыми изменениями, руководствуясь Уставом муниципального образования  «Пушкинский муниципальный район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3"/>
          <w:szCs w:val="22"/>
        </w:rPr>
        <w:t>1.</w:t>
      </w:r>
      <w:r>
        <w:rPr>
          <w:rFonts w:cs="Arial" w:ascii="Arial" w:hAnsi="Arial"/>
          <w:b/>
          <w:sz w:val="23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Внести в постановление администрации Пушкинского муниципального района от 12.05.2016 № 1228 «Об утверждении состава Оперативной группы по мониторингу ситуации в экономике и на рынке труда в Пушкинском муниципальном районе и подготовке предложений по предотвращению возможных кризисных явлений» (далее – Постановление) следующее изменени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риложение к Постановлению, изложить в новой редакции согласно приложению к настоящему постановл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 МКУ Пушкинского муниципального района «Центр информационно – коммуникационных технологий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В.В. Федор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 xml:space="preserve"> 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Heading"/>
        <w:shd w:fill="FFFFFF" w:val="clear"/>
        <w:jc w:val="both"/>
        <w:rPr/>
      </w:pPr>
      <w:r>
        <w:rPr>
          <w:rFonts w:cs="Arial" w:ascii="Arial" w:hAnsi="Arial"/>
          <w:b/>
          <w:szCs w:val="24"/>
          <w:lang w:val="ru-RU"/>
        </w:rPr>
        <w:t>Начальник Управления делами</w:t>
        <w:tab/>
        <w:tab/>
        <w:tab/>
        <w:tab/>
        <w:tab/>
        <w:tab/>
        <w:t xml:space="preserve"> В.И. Сухарев</w:t>
      </w:r>
    </w:p>
    <w:p>
      <w:pPr>
        <w:pStyle w:val="Heading"/>
        <w:shd w:fill="FFFFFF" w:val="clear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Heading"/>
        <w:shd w:fill="FFFFFF" w:val="clear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Heading"/>
        <w:shd w:fill="FFFFFF" w:val="clear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Heading"/>
        <w:shd w:fill="FFFFFF" w:val="clear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Heading"/>
        <w:shd w:fill="FFFFFF" w:val="clear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Heading"/>
        <w:shd w:fill="FFFFFF" w:val="clear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4"/>
      <w:lang w:val="en-US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8:00Z</dcterms:created>
  <dc:creator>СафроноваЛЕ</dc:creator>
  <dc:description/>
  <cp:keywords/>
  <dc:language>en-US</dc:language>
  <cp:lastModifiedBy>ПлугинаАА</cp:lastModifiedBy>
  <cp:lastPrinted>2017-05-26T15:42:00Z</cp:lastPrinted>
  <dcterms:modified xsi:type="dcterms:W3CDTF">2017-06-02T08:27:00Z</dcterms:modified>
  <cp:revision>3</cp:revision>
  <dc:subject/>
  <dc:title/>
</cp:coreProperties>
</file>