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 xml:space="preserve">Приложение №2  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 xml:space="preserve">«Спорт Пушкин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района на 2017-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дпрограмма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Молодое поколение Пушкинского муниципального райо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179"/>
        <w:gridCol w:w="1766"/>
        <w:gridCol w:w="927"/>
        <w:gridCol w:w="1018"/>
        <w:gridCol w:w="1250"/>
        <w:gridCol w:w="1984"/>
        <w:gridCol w:w="1985"/>
        <w:gridCol w:w="709"/>
        <w:gridCol w:w="850"/>
        <w:gridCol w:w="992"/>
      </w:tblGrid>
      <w:tr>
        <w:trPr>
          <w:trHeight w:val="401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>
          <w:trHeight w:val="76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одпрограм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957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1. Укрепление социальной ответственности, профессиональное самоопределение, трудовая и социальная адаптация молодеж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957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2. Содействие патриотическому и духовно-нравственному воспитанию молодежи, поддержка талантливой молодежи, молодежных социально-значимых инициати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957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3. Обеспечение функционирования МБУ «Молодежно-досуговый центр «Точка притя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837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4. Обеспечение деятельности Молодежного совета при Главе Пушкинского муниципального района, Молодежного парламента при Совете депутатов Пушкинского муниципального района, Молодежного Медиацент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95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</w:tr>
      <w:tr>
        <w:trPr>
          <w:trHeight w:val="41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 «Молодое поколение Пушкинского муниципального район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Пушкинского муниципального райо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21 год</w:t>
            </w:r>
          </w:p>
        </w:tc>
      </w:tr>
      <w:tr>
        <w:trPr>
          <w:trHeight w:val="435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435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742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 молодых граждан, принимающих участие в мероприятиях по гражданско-патриотическому, духовно-нравственному воспитанию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785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323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, к общему числу специалистов, занятых в сфере работы с молодежью</w:t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обеспеченности учреждениями по работе с молодежью</w:t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бал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соответствия учреждений (организаций) по работе с молодежью муниципального образования нормативам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highlight w:val="yellow"/>
                <w:lang w:val="ru-RU"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цента охвата специалистов, занятых в сфере молодежной политики, обучающими мероприятиями 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996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принявших участие в международных, межрегиональных и межмуниципальных молодежных мероприятиях, к общему числу молодых гражда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 (волонтерской) деятельности, к общему числу молодых гражда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вовлеченности молодых граждан в работу молодежных общественных организаций и добровольческую (волонтерскую) деятельность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0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</w:tbl>
    <w:p>
      <w:pPr>
        <w:sectPr>
          <w:type w:val="nextPage"/>
          <w:pgSz w:orient="landscape" w:w="16838" w:h="11906"/>
          <w:pgMar w:left="964" w:right="720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center"/>
        <w:rPr>
          <w:bCs/>
        </w:rPr>
      </w:pPr>
      <w:r>
        <w:rPr>
          <w:b/>
          <w:bCs/>
        </w:rPr>
        <w:t xml:space="preserve">Описание задач </w:t>
      </w:r>
      <w:r>
        <w:rPr>
          <w:b/>
          <w:bCs/>
          <w:lang w:val="ru-RU"/>
        </w:rPr>
        <w:t>П</w:t>
      </w:r>
      <w:r>
        <w:rPr>
          <w:b/>
          <w:bCs/>
        </w:rPr>
        <w:t>одпрограммы</w:t>
      </w:r>
      <w:r>
        <w:rPr>
          <w:b/>
          <w:bCs/>
          <w:lang w:val="ru-RU"/>
        </w:rPr>
        <w:t xml:space="preserve"> «Молодое поколение Пушкинского муниципального райо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Подпрограммы «Молодое поколение Пушкинского муниципального района» (далее – Подпрограмма)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гражданского становления, социальной адаптации и интеграции молодежи в экономическую, культурную и политическую жизнь Пушк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чи Подпрограммы:</w:t>
      </w:r>
    </w:p>
    <w:p>
      <w:pPr>
        <w:pStyle w:val="Style24"/>
        <w:tabs>
          <w:tab w:val="clear" w:pos="709"/>
          <w:tab w:val="left" w:pos="142" w:leader="none"/>
        </w:tabs>
        <w:ind w:left="0" w:hanging="0"/>
        <w:jc w:val="both"/>
        <w:rPr>
          <w:bCs/>
          <w:lang w:val="ru-RU"/>
        </w:rPr>
      </w:pPr>
      <w:r>
        <w:rPr/>
        <w:t xml:space="preserve">- </w:t>
      </w:r>
      <w:r>
        <w:rPr>
          <w:bCs/>
        </w:rPr>
        <w:t>Укрепление социальной ответственности, профессиональное самоопределение, трудовая и социальная адаптация молодежи</w:t>
      </w:r>
      <w:r>
        <w:rPr>
          <w:bCs/>
          <w:lang w:val="ru-RU"/>
        </w:rPr>
        <w:t>;</w:t>
      </w:r>
    </w:p>
    <w:p>
      <w:pPr>
        <w:pStyle w:val="Style24"/>
        <w:tabs>
          <w:tab w:val="clear" w:pos="709"/>
          <w:tab w:val="left" w:pos="142" w:leader="none"/>
        </w:tabs>
        <w:ind w:left="0" w:hanging="0"/>
        <w:jc w:val="both"/>
        <w:rPr>
          <w:rFonts w:eastAsia="Calibri"/>
          <w:bCs/>
          <w:highlight w:val="yellow"/>
          <w:lang w:val="ru-RU" w:eastAsia="en-US"/>
        </w:rPr>
      </w:pPr>
      <w:r>
        <w:rPr>
          <w:bCs/>
          <w:lang w:val="ru-RU"/>
        </w:rPr>
        <w:t xml:space="preserve">- </w:t>
      </w:r>
      <w:r>
        <w:rPr/>
        <w:t>Содействие патриотическому и духовно-нравственному воспитанию молодежи, поддержка талантливой молодежи, молодежных социально-значимых инициатив</w:t>
      </w:r>
      <w:r>
        <w:rPr>
          <w:lang w:val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ункционирования МБУ «Молодежно-досуговый центр «Точка притяжения»;</w:t>
      </w:r>
    </w:p>
    <w:p>
      <w:pPr>
        <w:pStyle w:val="Style23"/>
        <w:rPr/>
      </w:pPr>
      <w:r>
        <w:rPr/>
        <w:t>- Обеспечение деятельности Молодежного совета при Главе Пушкинского муниципального района, Молодежного парламента при Совете депутатов Пушкинского муниципального района, Молодежного Медиацен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9"/>
          <w:tab w:val="left" w:pos="6058" w:leader="none"/>
        </w:tabs>
        <w:spacing w:before="0" w:after="0"/>
        <w:ind w:left="1440" w:right="-1" w:hanging="0"/>
        <w:jc w:val="center"/>
        <w:rPr/>
      </w:pPr>
      <w:r>
        <w:rPr>
          <w:b/>
        </w:rPr>
        <w:t>2.Характеристика проблем и мероприятий Подпрограммы</w:t>
      </w:r>
    </w:p>
    <w:p>
      <w:pPr>
        <w:pStyle w:val="Style24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к новому и др.) – делают ее основной силой прогресса в современном быстроизменяющемся обществе.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От молодежи во многом зависит стабильность состояния общества.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Western"/>
        <w:spacing w:before="0" w:after="0"/>
        <w:ind w:right="281" w:firstLine="709"/>
        <w:jc w:val="both"/>
        <w:rPr/>
      </w:pPr>
      <w:bookmarkStart w:id="0" w:name="YANDEX_62"/>
      <w:bookmarkEnd w:id="0"/>
      <w:r>
        <w:rPr>
          <w:rStyle w:val="Highlight"/>
        </w:rPr>
        <w:t> </w:t>
      </w:r>
      <w:r>
        <w:rPr>
          <w:rStyle w:val="Highlight"/>
        </w:rPr>
        <w:t>Молодёжная </w:t>
      </w:r>
      <w:bookmarkStart w:id="1" w:name="YANDEX_63"/>
      <w:bookmarkEnd w:id="1"/>
      <w:r>
        <w:rPr>
          <w:rStyle w:val="Highlight"/>
        </w:rPr>
        <w:t> политика </w:t>
      </w:r>
      <w:r>
        <w:rPr/>
        <w:t xml:space="preserve"> 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Приоритетная цель государственной </w:t>
      </w:r>
      <w:bookmarkStart w:id="2" w:name="YANDEX_64"/>
      <w:bookmarkEnd w:id="2"/>
      <w:r>
        <w:rPr>
          <w:rStyle w:val="Highlight"/>
        </w:rPr>
        <w:t> молодёжной </w:t>
      </w:r>
      <w:bookmarkStart w:id="3" w:name="YANDEX_65"/>
      <w:bookmarkEnd w:id="3"/>
      <w:r>
        <w:rPr>
          <w:rStyle w:val="Highlight"/>
        </w:rPr>
        <w:t> политики </w:t>
      </w:r>
      <w:r>
        <w:rPr/>
        <w:t xml:space="preserve"> 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rStyle w:val="Highlight"/>
        </w:rPr>
        <w:t xml:space="preserve">Подпрограмма </w:t>
      </w:r>
      <w:r>
        <w:rPr/>
        <w:t xml:space="preserve">разработана для реализации </w:t>
      </w:r>
      <w:bookmarkStart w:id="4" w:name="YANDEX_73"/>
      <w:bookmarkEnd w:id="4"/>
      <w:r>
        <w:rPr>
          <w:rStyle w:val="Highlight"/>
        </w:rPr>
        <w:t> молодёжной </w:t>
      </w:r>
      <w:bookmarkStart w:id="5" w:name="YANDEX_74"/>
      <w:bookmarkEnd w:id="5"/>
      <w:r>
        <w:rPr>
          <w:rStyle w:val="Highlight"/>
        </w:rPr>
        <w:t> политики </w:t>
      </w:r>
      <w:r>
        <w:rPr/>
        <w:t xml:space="preserve"> на территории Пушкинского муниципального района, повышения роли молодёжи в общественной и социально-экономической жизни района, создания благоприятных условий для гражданского становления и самореализации молодёжи, развития молодёжных объединений и инициатив, содействию патриотическому и духовно-нравственному воспитанию молодеж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Реализация подпрограммных мероприятий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ит: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Увеличить </w:t>
      </w:r>
      <w:r>
        <w:rPr>
          <w:color w:val="000000"/>
        </w:rPr>
        <w:t>охват молодых граждан, принимающих участие в мероприятиях по гражданско-патриотическому, духовно-нравственному воспитан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 xml:space="preserve">- Увеличить число молодых граждан </w:t>
      </w:r>
      <w:r>
        <w:rPr/>
        <w:t>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Увеличить число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.</w:t>
      </w:r>
    </w:p>
    <w:p>
      <w:pPr>
        <w:pStyle w:val="TableParagraph"/>
        <w:tabs>
          <w:tab w:val="clear" w:pos="709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22"/>
        <w:tabs>
          <w:tab w:val="clear" w:pos="709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>3. К</w:t>
      </w:r>
      <w:r>
        <w:rPr>
          <w:b/>
        </w:rPr>
        <w:t>онцептуальные направления реформирования, модернизации, преобразования отдельных сфер социально-экономического развития</w:t>
      </w:r>
    </w:p>
    <w:p>
      <w:pPr>
        <w:pStyle w:val="Style22"/>
        <w:tabs>
          <w:tab w:val="clear" w:pos="709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6058" w:leader="none"/>
        </w:tabs>
        <w:spacing w:before="0" w:after="0"/>
        <w:ind w:right="-1" w:firstLine="709"/>
        <w:jc w:val="both"/>
        <w:rPr/>
      </w:pPr>
      <w:r>
        <w:rPr/>
        <w:t>Реализация мероприятий Подпрограммы позволит: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величить </w:t>
      </w:r>
      <w:r>
        <w:rPr>
          <w:rFonts w:cs="Times New Roman" w:ascii="Times New Roman" w:hAnsi="Times New Roman"/>
        </w:rPr>
        <w:t>долю молодых граждан, принимающих участие в добровольческой деятельности, к общему числу молодых граждан в Пушкинском райо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ить долю молодых граждан, принимающих участие в деятельности общественных организаций и объединений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величить количество мероприятий патриотической тематики;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величить долю молодых граждан. Принимающих участие в мероприятиях по гражданско-патриотическому воспитанию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личить количество муниципальных бюджетных учреждений по работе с молодежью.</w:t>
      </w:r>
    </w:p>
    <w:p>
      <w:pPr>
        <w:pStyle w:val="TableParagraph"/>
        <w:tabs>
          <w:tab w:val="clear" w:pos="709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мероприятий, направленных на достижение целей и задач в сфере реализации муниципальной Подпрограммы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и задач Подпрограммы осуществляется посредством реализации мероприятий Подпрограммы. Перечень мероприятий приведен в приложении № 1 к Под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ланируемые результаты (целевые показатели) реализации муниципальной Под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и их динамика по годам реализации Подпрограммы приведены в приложении № 2 к Под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тодика расчета значений показателей эффективности и результативности реализации муниципальной Подпрограммы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" w:right="-1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приведена в приложении № 3 к Подпрограмме.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tabs>
          <w:tab w:val="clear" w:pos="709"/>
          <w:tab w:val="left" w:pos="6058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8. Предоставление обоснования финансовых ресурсов, необходимых для реализации мероприятий Подпрограммы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финансовых ресурсов, необходимых для реализации мероприятий Подпрограммы, приведено в приложении № 4 к Под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tabs>
          <w:tab w:val="clear" w:pos="709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9. Порядок взаимодействия ответственного за выполнение мероприятий Подпрограммы с муниципальным заказчиком Программы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Разработка и реализация муниципальной Подпрограммы осуществляется в соответствии                 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             (с изменениями) (далее Порядок).</w:t>
      </w:r>
    </w:p>
    <w:p>
      <w:pPr>
        <w:pStyle w:val="Normal"/>
        <w:tabs>
          <w:tab w:val="clear" w:pos="709"/>
          <w:tab w:val="left" w:pos="605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муниципальной Подпрограммы является Управление развития отраслей социальной сферы администрации Пушкинского муниципального района.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муниципальной Подпрограммы.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ординатором муниципальной Подпрограммы является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.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ординатор муниципальной Подпрограммы организовывает работу, направленную на координацию деятельности исполнителей муниципальной Подпрограммы в процессе разработки и реализации муниципальной Подпрограммы.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ординатор Подпрограммы осуществляет координацию деятельности исполнителей Под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Ответственный за выполнение мероприятия Подпрограммы: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формирует прогноз расходов на реализацию мероприятия Подпрограммы и направляет их координатору Подпрограммы;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участвует в обсуждении вопросов, связанных с реализацией и финансированием Подпрограммы в части соответствующего мероприятия;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готовит и представляет координатору Подпрограммы отчет о реализации мероприятия.</w:t>
      </w:r>
    </w:p>
    <w:p>
      <w:pPr>
        <w:pStyle w:val="Style24"/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22"/>
        <w:tabs>
          <w:tab w:val="clear" w:pos="709"/>
          <w:tab w:val="left" w:pos="6058" w:leader="none"/>
        </w:tabs>
        <w:spacing w:before="0" w:after="0"/>
        <w:ind w:right="-1" w:hanging="0"/>
        <w:jc w:val="center"/>
        <w:rPr>
          <w:b/>
          <w:b/>
          <w:bCs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/>
          <w:bCs/>
        </w:rPr>
        <w:t>10. Состав, форма и сроки предоставления отчетности о ходе реализации мероприятий муниципальной Подпрограммы</w:t>
      </w:r>
    </w:p>
    <w:p>
      <w:pPr>
        <w:pStyle w:val="Style22"/>
        <w:tabs>
          <w:tab w:val="clear" w:pos="709"/>
          <w:tab w:val="left" w:pos="6058" w:leader="none"/>
        </w:tabs>
        <w:spacing w:before="0" w:after="0"/>
        <w:ind w:right="-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4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контроля за реализацией муниципальной Подпрограммы муниципальный заказчик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одпрограммы согласно 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 № 1</w:t>
        </w:r>
      </w:hyperlink>
      <w:r>
        <w:rPr>
          <w:rFonts w:cs="Times New Roman" w:ascii="Times New Roman" w:hAnsi="Times New Roman"/>
          <w:sz w:val="24"/>
          <w:szCs w:val="24"/>
        </w:rPr>
        <w:t>0.1 к Порядку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й отчет о реализации мероприятий муниципальной Подпрограммы по форме согласно </w:t>
      </w:r>
      <w:hyperlink w:anchor="P14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N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муниципальной Под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выполнения под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й (годовой) </w:t>
      </w:r>
      <w:hyperlink w:anchor="P16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муниципальной Под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одпрограммы для оценки эффективности реализации муниципальной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одпрограмм не позднее         1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од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од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N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729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 Порядку.</w:t>
      </w:r>
    </w:p>
    <w:p>
      <w:pPr>
        <w:sectPr>
          <w:type w:val="nextPage"/>
          <w:pgSz w:w="11906" w:h="16838"/>
          <w:pgMar w:left="993" w:right="84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ы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N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</w:rPr>
        <w:t>к муниципальной под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еречень мероприятий муниципально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</w:t>
      </w:r>
      <w:r>
        <w:rPr>
          <w:rFonts w:cs="Arial" w:ascii="Arial" w:hAnsi="Arial"/>
          <w:sz w:val="28"/>
          <w:szCs w:val="28"/>
        </w:rPr>
        <w:t>Молодое поколение Пушкинского муниципального района» на 2017-2021 го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05"/>
        <w:gridCol w:w="896"/>
        <w:gridCol w:w="1281"/>
        <w:gridCol w:w="1281"/>
        <w:gridCol w:w="1025"/>
        <w:gridCol w:w="1025"/>
        <w:gridCol w:w="896"/>
        <w:gridCol w:w="896"/>
        <w:gridCol w:w="897"/>
        <w:gridCol w:w="895"/>
        <w:gridCol w:w="1025"/>
        <w:gridCol w:w="1665"/>
        <w:gridCol w:w="990"/>
      </w:tblGrid>
      <w:tr>
        <w:trPr>
          <w:tblHeader w:val="true"/>
          <w:trHeight w:val="24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6" w:right="-111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ъем финансирования мероприятия в текущем финансовом году (тыс.руб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(тыс.руб.)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за выполнение мероприятий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  <w:trHeight w:val="156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46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left="-108" w:right="-109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репление социальной ответственности, профессиональное самоопределение, трудовая и социальная адаптация молодеж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-2021г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ушкинского муниципального райо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ая организация  и проведение менее 7 мероприятий направленных на всестороннее развитие молодежи Пушкинского муниципального района</w:t>
            </w:r>
          </w:p>
        </w:tc>
      </w:tr>
      <w:tr>
        <w:trPr>
          <w:trHeight w:val="1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роприятий по самоопределению, трудовой и социальной адаптации молодежи, в том числе лагеря молодежного актива, проведение антинаркотического марафона, молодежных лекториев, субботников, акций в рамках молодежного проекта «Зеленый патруль Подмосковья» и т.д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</w:t>
            </w:r>
          </w:p>
        </w:tc>
      </w:tr>
      <w:tr>
        <w:trPr>
          <w:trHeight w:val="1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Мероприятие 2. </w:t>
            </w: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роприятий по укреплению социальной ответственности молодежи, в  том числе участие в молодежном слете «Я – гражданин Подмосковь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действие и обмен опытом, получение новых знаний, умений и навыков для молодежи Пушкинского муниципального района.</w:t>
            </w:r>
          </w:p>
        </w:tc>
      </w:tr>
      <w:tr>
        <w:trPr>
          <w:trHeight w:val="1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Мероприятие 3. 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делегаций молодежи района в мероприятиях Московской области, в том числе лагерях молодежного актива, молодежных форумах, фестивалях и других мероприятия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действие и обмен опытом, получение новых знаний, умений и навыков для молодежи Пушкинского муниципального района.</w:t>
            </w:r>
          </w:p>
        </w:tc>
      </w:tr>
      <w:tr>
        <w:trPr>
          <w:trHeight w:val="16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ind w:left="-108" w:hanging="0"/>
              <w:rPr/>
            </w:pPr>
            <w:r>
              <w:rPr/>
              <w:t>Созд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йта молодежи Пушкинского района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возможности публикации собственных статей молодым журналистам (Молодежный медиацентр) размещение информации о предстоящих мероприятиях, а также создание единого портала молодежных организаций Пушкинского муниципального района  и публикации отчетов о их проделанной работе</w:t>
            </w:r>
          </w:p>
        </w:tc>
      </w:tr>
      <w:tr>
        <w:trPr>
          <w:trHeight w:val="118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10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Задача 2.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действие патриотическому и духовно-нравственному воспитанию молодежи, поддержка талантливой молодежи, молодежных социально-значимых инициати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сновное мероприятие 1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spacing w:before="0" w:after="200"/>
              <w:ind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молодежи Пушкинского муниципального района в областных и районных мероприятий направленных на гражданско-патриотическое воспитание молодежи</w:t>
            </w:r>
          </w:p>
        </w:tc>
      </w:tr>
      <w:tr>
        <w:trPr>
          <w:trHeight w:val="33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before="0" w:after="200"/>
              <w:ind w:left="-108" w:hanging="108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рганизация и  проведение мероприятий по патриотическому воспитанию молодежи, в том числе «Вахты памяти», военно-спортивных игр, Дня призывника, патриотических акций и т.д.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молодежи Пушкинского муниципального района в областных и районных мероприятий направленных на гражданско-патриотическое воспитание молодежи </w:t>
            </w:r>
          </w:p>
        </w:tc>
      </w:tr>
      <w:tr>
        <w:trPr>
          <w:trHeight w:val="24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</w:t>
            </w:r>
          </w:p>
          <w:p>
            <w:pPr>
              <w:pStyle w:val="ConsPlus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роприятий по поддержке талантливой молодежи, в том числе фестивалей, конкурсов, интеллектуальных игр среди молодежи, мероприятий по духовно-нравственному воспитанию молодежи, в том числе проекта «Моя малая Родина», проведение граффити-фестивалей современного молодежного искусства и т.д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ие и поддержка талантливой молодежи Пушкинского муниципального района.</w:t>
            </w:r>
          </w:p>
        </w:tc>
      </w:tr>
      <w:tr>
        <w:trPr>
          <w:trHeight w:val="124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ind w:left="-10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Задача 3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функционирования МБУ «Молодежно-досуговый центр «Точка притяжения»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snapToGrid w:val="false"/>
              <w:spacing w:before="0" w:after="200"/>
              <w:ind w:left="-10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сновное мероприятие 1.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Обеспечение деятельности </w:t>
            </w:r>
            <w:r>
              <w:rPr>
                <w:rFonts w:cs="Arial" w:ascii="Arial" w:hAnsi="Arial"/>
                <w:sz w:val="20"/>
                <w:szCs w:val="20"/>
              </w:rPr>
              <w:t>МБУ «Молодежно-досугового центра «Точка притяжени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занятости, развитие творческого потенциала   молодежи Пушкинского муниципального района</w:t>
            </w:r>
          </w:p>
        </w:tc>
      </w:tr>
      <w:tr>
        <w:trPr>
          <w:trHeight w:val="12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spacing w:before="0" w:after="200"/>
              <w:ind w:left="-108" w:hanging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Мероприятие Обеспечение деятельности кружково-секционной работ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занятости, развитие творческого потенциала   молодежи Пушкинского муниципального района </w:t>
            </w:r>
          </w:p>
        </w:tc>
      </w:tr>
      <w:tr>
        <w:trPr>
          <w:trHeight w:val="222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а 4</w:t>
            </w:r>
          </w:p>
          <w:p>
            <w:pPr>
              <w:pStyle w:val="Normal"/>
              <w:tabs>
                <w:tab w:val="clear" w:pos="709"/>
                <w:tab w:val="left" w:pos="2443" w:leader="none"/>
              </w:tabs>
              <w:spacing w:before="0" w:after="200"/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Молодежного совета при Главе Пушкинского муниципального района, Молодежного парламента при Совете депутатов Пушкинского муниципального района, Молодежного Медиацентр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snapToGrid w:val="false"/>
              <w:spacing w:before="0" w:after="200"/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сновное мероприятие 1</w:t>
            </w:r>
          </w:p>
          <w:p>
            <w:pPr>
              <w:pStyle w:val="Normal"/>
              <w:tabs>
                <w:tab w:val="clear" w:pos="709"/>
                <w:tab w:val="left" w:pos="2443" w:leader="none"/>
              </w:tabs>
              <w:spacing w:before="0" w:after="200"/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Реализация мероприятий организованных </w:t>
            </w:r>
            <w:r>
              <w:rPr>
                <w:rFonts w:cs="Arial" w:ascii="Arial" w:hAnsi="Arial"/>
                <w:sz w:val="20"/>
                <w:szCs w:val="20"/>
              </w:rPr>
              <w:t>Молодежным советом при Главе Пушкинского муниципального района, Молодежным парламентом при Совете депутатов Пушкинского муниципального района, Молодежным Медиацентр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молодежи Пушкинского муниципального района к социально-полезным мероприятиям, увеличение доли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Мероприятие 1 </w:t>
            </w:r>
          </w:p>
          <w:p>
            <w:pPr>
              <w:pStyle w:val="Normal"/>
              <w:tabs>
                <w:tab w:val="clear" w:pos="709"/>
                <w:tab w:val="left" w:pos="2443" w:leader="none"/>
              </w:tabs>
              <w:spacing w:before="0" w:after="200"/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онная поддержка мероприятий организованных Молодежным активом Пушкинского района   (изготовление баннеров, перетяжек, изготовление и распространение буклетов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равление развития отраслей социальной сферы администрации Пушкинского муниципального  район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формирование молодеж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шкинского муниципального района о мероприятиях организованных Молодежным активом Пушкинского района   </w:t>
            </w:r>
          </w:p>
        </w:tc>
      </w:tr>
      <w:tr>
        <w:trPr>
          <w:trHeight w:val="55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3" w:leader="none"/>
              </w:tabs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tabs>
                <w:tab w:val="clear" w:pos="709"/>
                <w:tab w:val="left" w:pos="2443" w:leader="none"/>
              </w:tabs>
              <w:spacing w:before="0" w:after="200"/>
              <w:ind w:left="-108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участников мероприятий наградной атрибутикой; обеспечение участников мероприятий грамот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гг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Управление развития отраслей социальной сферы администрации Пушкинского муниципального района 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лечение молодежи Пушкинского муниципального района к участию в мероприятиях проводимых Молодежным активом Пушкинского района  </w:t>
            </w:r>
          </w:p>
        </w:tc>
      </w:tr>
      <w:tr>
        <w:trPr>
          <w:trHeight w:val="343" w:hRule="atLeast"/>
        </w:trPr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5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"/>
          <w:szCs w:val="18"/>
        </w:rPr>
      </w:pPr>
      <w:r>
        <w:rPr>
          <w:rFonts w:cs="Arial" w:ascii="Arial" w:hAnsi="Arial"/>
          <w:i/>
          <w:sz w:val="2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3690</wp:posOffset>
                </wp:positionH>
                <wp:positionV relativeFrom="page">
                  <wp:posOffset>305435</wp:posOffset>
                </wp:positionV>
                <wp:extent cx="9622790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7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</w:rPr>
                              <w:t>Приложение №2 к муниципальной подпрограм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000000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ланируемые результаты реализации муниципальной подпрограмм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«Молодое поколение на 2017-2021 годы» Пушкинский муниципальны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5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7pt;height:128.2pt;mso-wrap-distance-left:9pt;mso-wrap-distance-right:9pt;mso-wrap-distance-top:0pt;mso-wrap-distance-bottom:0pt;margin-top:24.05pt;mso-position-vertical-relative:page;margin-left:-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outlineLvl w:val="1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szCs w:val="20"/>
                        </w:rPr>
                        <w:t>Приложение №2 к муниципальной подпрограмм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i/>
                          <w:i/>
                          <w:color w:val="000000"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color w:val="000000"/>
                          <w:sz w:val="24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 xml:space="preserve">Планируемые результаты реализации муниципальной подпрограмм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«Молодое поколение на 2017-2021 годы» Пушкинский муниципальны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45" w:leader="none"/>
                        </w:tabs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56"/>
        <w:gridCol w:w="1686"/>
        <w:gridCol w:w="1093"/>
        <w:gridCol w:w="2340"/>
        <w:gridCol w:w="1317"/>
        <w:gridCol w:w="1463"/>
        <w:gridCol w:w="808"/>
        <w:gridCol w:w="743"/>
        <w:gridCol w:w="743"/>
        <w:gridCol w:w="929"/>
        <w:gridCol w:w="929"/>
      </w:tblGrid>
      <w:tr>
        <w:trPr>
          <w:trHeight w:val="804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    </w:t>
              <w:br/>
              <w:t>Пушкинско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райо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14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96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репление социальной ответственности, профессиональное самоопределение, трудовая и социальная адаптация молодеж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5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7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7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молодых граждан, принимающих участие в мероприятиях  по гражданско-патриотическому, духовно-нравственному воспитанию к общему числу молодых граждан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йствие патриотическому и духовно-нравственному воспитанию молодежи, поддержка талантливой молодежи, молодежных социально-значимых инициатив 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08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МБУ «Молодежно-досуговый центр «Точка притяжения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, к общему числу специалистов, занятых в сфере работы с молодежь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130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обеспеченности учреждениями по работе с молодежь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</w:tr>
      <w:tr>
        <w:trPr>
          <w:trHeight w:val="130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соответствия учреждений (организаций) по работе с молодежью муниципального образования нормативам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40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цента охвата специалистов, занятых в сфере молодежной политики, обучающими мероприятиями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422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Молодежного совете при Главе Пушкинского муниципального района, Молодежного парламента при Совете депутатов Пушкинского муниципального района, Молодежного Медиацентра.  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молодых граждан, принявших участие в международных, межрегиональных и межмуниципальных молодежных мероприятиях, к общему числу молодых граждан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42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 (волонтерской) деятельности, к общему числу молодых гражда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42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93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вовлеченности молодых граждан в работу молодежных общественных организаций и добровольческую (волонтерскую) деятель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-20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</w:tbl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13690</wp:posOffset>
                </wp:positionH>
                <wp:positionV relativeFrom="page">
                  <wp:posOffset>305435</wp:posOffset>
                </wp:positionV>
                <wp:extent cx="9622790" cy="379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79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5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7pt;height:299pt;mso-wrap-distance-left:9pt;mso-wrap-distance-right:9pt;mso-wrap-distance-top:0pt;mso-wrap-distance-bottom:0pt;margin-top:24.05pt;mso-position-vertical-relative:page;margin-left:-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45" w:leader="none"/>
                        </w:tabs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Приложение №3  к муниципальной подпрограмме</w:t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етодика расчета значений показателей эффективности реализации муниципальной под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«Молодое поколение Пушкинского муниципального района» на 2017-2021 год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8080"/>
      </w:tblGrid>
      <w:tr>
        <w:trPr>
          <w:trHeight w:val="9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ка расчета показателя эффективности реализации подпрограммы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mo</w:t>
            </w:r>
            <w:r>
              <w:rPr>
                <w:rFonts w:cs="Arial" w:ascii="Arial" w:hAnsi="Arial"/>
                <w:sz w:val="20"/>
                <w:szCs w:val="20"/>
              </w:rPr>
              <w:t xml:space="preserve">*100, где 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Пушкинском муниципальном районе;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 мо - общая численность молодежи в возрасте от 14 до 30 лет  в Пушкинском муниципальном районе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величение количества молодых граждан, реализующих трудовой и творческий потенциал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 гп = (M i-й год / M b-й-1 год - 1) x 100%, гд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 гп - увеличение количества молодых граждан, вовлеченных в реализацию трудового и творческого потенциала молодежи (процент/год)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 i-й год - доля молодых граждан, вовлеченных в реализацию трудового и творческого потенциала молодежи в текущем году (процент/год);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 b-й-1 год - доля молодых граждан, вовлеченных в реализацию трудового и творческого потенциала молодежи в базовом году (процент/год).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п = Ку: Кп х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п – значение показател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 численность молодых граждан в возрасте от 14 до 30 лет включительно, принимающих участие в мероприятиях по гражданско-патриотическому, духовно-нравственному воспитанию за отчетный перио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 – общая численность молодых граждан в возрасте от 14 до 30 лет включительно, проживающих в Пушкинском муниципальном районе на начало отчетного периода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</w:t>
            </w:r>
            <w:r>
              <w:rPr>
                <w:rFonts w:cs="Arial" w:ascii="Arial" w:hAnsi="Arial"/>
                <w:sz w:val="20"/>
                <w:szCs w:val="20"/>
              </w:rPr>
              <w:t>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гп = (D i-й год / D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гп - увеличение количества молодых граждан, принявших участие в мероприятиях по гражданско-патриотическому, духовно-нравственному воспитанию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i-й год - доля молодых граждан, принявших участие в мероприятиях по гражданско-патриотическому, духовно-нравственному воспитанию в текущем году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-й-1 год - доля молодых граждан, принявших участие в мероприятиях по гражданско-патриотическому, духовно-нравственному воспитанию в базовом году (процент/год).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ля мероприятий с участием молодых граждан, </w:t>
            </w:r>
            <w:r>
              <w:rPr>
                <w:rFonts w:cs="Arial" w:ascii="Arial" w:hAnsi="Arial"/>
                <w:sz w:val="20"/>
                <w:szCs w:val="20"/>
              </w:rPr>
              <w:t>оказавшихся в трудной жизненной ситуации, нуждающихся в особой заботе государства, к общему числу мероприят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 = Mt / Mo x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доля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t - количество социально-досуговых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 - общее количество социально-досуговых мероприятий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, к общему числу специалистов, занятых в сфере работы с молодежью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=Нвкс/Нспец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100, где:</w:t>
            </w:r>
          </w:p>
          <w:p>
            <w:pPr>
              <w:pStyle w:val="ConsPlusNormal"/>
              <w:ind w:hanging="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;</w:t>
            </w:r>
          </w:p>
          <w:p>
            <w:pPr>
              <w:pStyle w:val="ConsPlusNormal"/>
              <w:ind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вкс – число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спец – общее число специалистов сферы работы с молодежью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цента охвата специалистов, занятых в сфере молодежной политики, обучающими мероприятиями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гп = (K i-й год / K b-й-1 год - 1) x 100%, где: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гп - увеличение процента охвата специалистов, занятых в сфере молодежной политики, обучающими мероприятиями (процент/год);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 i-й год -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 текущем году </w:t>
            </w:r>
            <w:r>
              <w:rPr>
                <w:rFonts w:cs="Arial" w:ascii="Arial" w:hAnsi="Arial"/>
                <w:sz w:val="20"/>
                <w:szCs w:val="20"/>
              </w:rPr>
              <w:t>(процент/год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b-й-1 год - 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, в базовом году (процент/год).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обеспеченности учреждениями по работе с молодежью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ровень соответствия площади учреждений по работе с молодежью + Доля молодых граждан, принимающ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 + 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+ 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+ Общее количество оказанных услуг (работ) молодежными центрами 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соответствия учреждений (организаций) по работе с молодежью муниципального образования нормативам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плнор</w:t>
            </w:r>
            <w:r>
              <w:rPr>
                <w:rFonts w:cs="Arial" w:ascii="Arial" w:hAnsi="Arial"/>
                <w:sz w:val="20"/>
                <w:szCs w:val="20"/>
              </w:rPr>
              <w:t xml:space="preserve"> х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оказатель «Уровень соответствия учреждений (организаций) по работе с молодежью муниципального образования нормативам минимального обеспечения молодежи учреждениями (организациями) по работе с молодежью по месту жительства», в проц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общ </w:t>
            </w:r>
            <w:r>
              <w:rPr>
                <w:rFonts w:cs="Arial" w:ascii="Arial" w:hAnsi="Arial"/>
                <w:sz w:val="20"/>
                <w:szCs w:val="20"/>
              </w:rPr>
              <w:t>– совокупная площадь (кв.м.) учреждений муниципального образования Московской области по работе с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плнор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еобходимая совокупная площадь (кв.м.) учреждений по работе с молодежью муниципального образования Московской области согласно рекомендациям Комитета по физической культуре, спорту, туризму и работе </w:t>
              <w:br/>
              <w:t xml:space="preserve">с молодежью Московской области от 01.08.2011 № 142/РП «О нормативах минимального обеспечения молодежи Московской области учреждениями </w:t>
              <w:br/>
              <w:t>по работе с молодежью по месту житель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мальная обеспеченность определяется количеством квадратных метров на 1000 молодых граждан (в возрасте от 14 до 30лет включительно) и рассчитывается в соответствии с формуло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мж = Nмж*Smin*Nmin*К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мж-рекомендуемая суммарная минимальная площадь учреждений по работе с молодежью, непосредственно используемая для осуществления систематической работы с молодежью в форме клубных, кружковых занятий, проведения молодежных мероприятий (в кв. м), рассчитываемая исходя из 12% охв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и услугами, оказываемыми учреждениями органа по делам молодеж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мж-число молодых жителей (в возрасте от 14 до 30 лет включительно), проживающих в населенном пункте, тысяч челове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 m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минимальная площадь (кв. м), необходимая для организации работы с одним молодым жителем в форме клубных, групповых занятий, секций. Указанная площадь составляет 2,5 кв. мет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 m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минимальное   число молодых жителей, одновременно получающих услуги в форме групповых клубных, кружковых занятий, секций на базе учреждения по работе с молодежью минимальной площади.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принявших участие в международных, межрегиональных и межмуниципальных молодежных мероприятиях, к общему числу молодых гражда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п = Ку: Кп х 10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значение показателя эффе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у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численность молодых граждан в возрасте от 14 до 30 лет включительно, принявших участие в международных, межрегиональных и межмуниципальных молодежных мероприятия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общая численность молодых граждан в возрасте от 14 до 30 лет включительно, проживающих в Пушкинском муниципальном районе на начало отчетного периода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 (волонтерской) деятельности, к общему числу молодых граждан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п = Ку: Кп х 100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значение показателя эффе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у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численность молодых граждан в возрасте от 14 до 30 лет включительно, принимающих участие в деятельности общественных организаций и объединений, принимающих участие в добровольческой (волонтерской)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п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общая численность молодых граждан в возрасте от 14 до 30 лет включительно, проживающих в городском округе Коломна на начало   отчетного периода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вовлеченности молодых граждан в работу молодежных общественных организаций и добровольческую (волонтерскую) деятельн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гп = (I i-й год / I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гп - увеличение вовлеченности молодых граждан в работу молодежных общественных организаций и добровольческую (волонтерскую) деятельность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i-й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текущем году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b-й-1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базовом году (процент/год).</w:t>
            </w:r>
          </w:p>
        </w:tc>
      </w:tr>
    </w:tbl>
    <w:p>
      <w:pPr>
        <w:pStyle w:val="Style24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8"/>
          <w:szCs w:val="24"/>
          <w:lang w:val="ru-RU"/>
        </w:rPr>
      </w:pPr>
      <w:r>
        <w:rPr>
          <w:rFonts w:cs="Arial" w:ascii="Arial" w:hAnsi="Arial"/>
          <w:b/>
          <w:i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ConsPlus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ConsPlus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Приложение №4 к муниципальной подпрограмме</w:t>
      </w:r>
    </w:p>
    <w:p>
      <w:pPr>
        <w:pStyle w:val="ConsPlus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ConsPlus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основание финансовых ресурсов, необходимых для реализации мероприятий</w:t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Молодое поколение Пушкинского муниципального района на 2017-2021 годы»</w:t>
      </w:r>
    </w:p>
    <w:p>
      <w:pPr>
        <w:pStyle w:val="ConsPlusNormal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1703"/>
        <w:gridCol w:w="3258"/>
        <w:gridCol w:w="993"/>
        <w:gridCol w:w="992"/>
        <w:gridCol w:w="992"/>
        <w:gridCol w:w="992"/>
        <w:gridCol w:w="847"/>
        <w:gridCol w:w="1005"/>
        <w:gridCol w:w="1553"/>
      </w:tblGrid>
      <w:tr>
        <w:trPr>
          <w:tblHeader w:val="true"/>
          <w:trHeight w:val="688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ероприятия подпрограмм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финансировани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2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плуатационные расходы, возникающие в результате реализации мероприятия</w:t>
            </w:r>
          </w:p>
          <w:p>
            <w:pPr>
              <w:pStyle w:val="ConsPlusNormal"/>
              <w:ind w:left="-66" w:right="-2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blHeader w:val="true"/>
          <w:trHeight w:val="144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52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 xml:space="preserve"> Среднее количество мероприятий в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eastAsia="en-US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.</w:t>
            </w:r>
          </w:p>
        </w:tc>
      </w:tr>
      <w:tr>
        <w:trPr>
          <w:trHeight w:val="2071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ушкинского муниципального район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 xml:space="preserve"> Среднее количество мероприятий в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.</w:t>
            </w:r>
          </w:p>
        </w:tc>
      </w:tr>
      <w:tr>
        <w:trPr>
          <w:trHeight w:val="78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hanging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Обеспечение деятельности </w:t>
            </w:r>
            <w:r>
              <w:rPr>
                <w:rFonts w:cs="Arial" w:ascii="Arial" w:hAnsi="Arial"/>
                <w:sz w:val="20"/>
                <w:szCs w:val="20"/>
              </w:rPr>
              <w:t xml:space="preserve">МБУ Молодежно-досугового центра </w:t>
            </w:r>
          </w:p>
          <w:p>
            <w:pPr>
              <w:pStyle w:val="Normal"/>
              <w:tabs>
                <w:tab w:val="clear" w:pos="709"/>
                <w:tab w:val="left" w:pos="244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очка притяжения»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ушкинского муниципального район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52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 xml:space="preserve"> Среднее количество мероприятий в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hanging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Реализация мероприятий организованных </w:t>
            </w:r>
            <w:r>
              <w:rPr>
                <w:rFonts w:cs="Arial" w:ascii="Arial" w:hAnsi="Arial"/>
                <w:sz w:val="20"/>
                <w:szCs w:val="20"/>
              </w:rPr>
              <w:t xml:space="preserve">Молодежным советом при Главе Пушкинского муниципального района, Молодежным парламентом при Совете депутатов Пушкинского муниципального района, Молодежным Медиацентром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шкинского муниципальн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Arial" w:ascii="Arial" w:hAnsi="Arial"/>
                <w:sz w:val="20"/>
                <w:lang w:eastAsia="en-US"/>
              </w:rPr>
              <w:t xml:space="preserve"> Среднее количество мероприятий в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00,0</w:t>
            </w:r>
          </w:p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type w:val="nextPage"/>
      <w:pgSz w:orient="landscape" w:w="16838" w:h="11906"/>
      <w:pgMar w:left="964" w:right="72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8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Style19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hd w:fill="FFFFFF" w:val="clear"/>
      <w:autoSpaceDE w:val="false"/>
      <w:spacing w:lineRule="auto" w:line="240" w:before="280" w:after="28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hd w:fill="FFFFFF" w:val="clear"/>
      <w:autoSpaceDE w:val="false"/>
      <w:spacing w:lineRule="auto" w:line="240" w:before="280" w:after="28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Текст выноски1"/>
    <w:basedOn w:val="Normal"/>
    <w:next w:val="Style25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7:00Z</dcterms:created>
  <dc:creator>Администратор</dc:creator>
  <dc:description/>
  <dc:language>en-US</dc:language>
  <cp:lastModifiedBy>АпетьянПО</cp:lastModifiedBy>
  <cp:lastPrinted>2017-06-08T16:08:00Z</cp:lastPrinted>
  <dcterms:modified xsi:type="dcterms:W3CDTF">2017-07-05T06:47:00Z</dcterms:modified>
  <cp:revision>2</cp:revision>
  <dc:subject/>
  <dc:title/>
</cp:coreProperties>
</file>