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/>
      </w:pPr>
      <w:r>
        <w:rPr>
          <w:rFonts w:cs="Arial" w:ascii="Arial" w:hAnsi="Arial"/>
          <w:i/>
        </w:rPr>
        <w:t>Приложение № 2 к муниципальной программе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Культура Пушкинского муниципального района на 2017-2021 годы»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>«К</w:t>
      </w:r>
      <w:r>
        <w:rPr>
          <w:rFonts w:cs="Arial" w:ascii="Arial" w:hAnsi="Arial"/>
          <w:b/>
          <w:sz w:val="24"/>
          <w:szCs w:val="24"/>
        </w:rPr>
        <w:t>ультура Пушкинского муниципального района на 2017-2021 годы</w:t>
      </w:r>
      <w:r>
        <w:rPr>
          <w:rFonts w:eastAsia="MS Mincho;ＭＳ 明朝" w:cs="Arial" w:ascii="Arial" w:hAnsi="Arial"/>
          <w:b/>
          <w:bCs/>
          <w:sz w:val="24"/>
          <w:szCs w:val="24"/>
        </w:rPr>
        <w:t>»</w:t>
      </w:r>
    </w:p>
    <w:p>
      <w:pPr>
        <w:pStyle w:val="ConsPlusNormal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426"/>
        <w:gridCol w:w="1996"/>
        <w:gridCol w:w="1550"/>
        <w:gridCol w:w="1397"/>
        <w:gridCol w:w="2963"/>
        <w:gridCol w:w="1275"/>
        <w:gridCol w:w="1257"/>
        <w:gridCol w:w="984"/>
        <w:gridCol w:w="844"/>
        <w:gridCol w:w="843"/>
        <w:gridCol w:w="844"/>
        <w:gridCol w:w="909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дачи, направленные на достижение цел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Отчетный базовый период/Базовое значение показателя (на начало реализации подпрограммы)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Бюджет Пушкинск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источники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0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1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праздников и культурно-досуговых мероприятий в Пушкинском муниципальном районе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4 598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азатель 1: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роведенных культурно-досуговых мероприятий от числа запланированных в отчёт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Задача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звитие внутреннего и въездного туризма, повышение качества туристической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феры в Пушкинском муниципальном районе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2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роведение информационно-пропагандистской кампании и размещение социальной рекламы о туризме в Пушкинском муниципальном районе на телевидении, в электронных и печатных средствах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3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оздание и обеспечение работы туристских информационных центров и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качества библиотечного обслужива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 026,1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 4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</w:rPr>
              <w:t>Увеличение количества посетителей муниципаль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 5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количества книг, выданных пользователям в муниципальных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6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стандарту деятельности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5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7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, подключенных к модулю учёта пользователей библиотек Московской области системы ЕИСУБ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7.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личество приобретаемых считыв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7.2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Количество приобретаемы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7.3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личество отделов, обслуживающих читателей, в которых отсутствует программ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и развитие творческой деятельности на территории Пушкинского муниципальн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</w:rPr>
              <w:t>Показатель 8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осещаемости учреждений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</w:rPr>
              <w:t>Показатель 9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а от платных услуг и иной приносящей доход деятельности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</w:rPr>
              <w:t xml:space="preserve">Задача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учреждений дополнительного образования в сфере культуры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 783,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32,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0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контингента учащихся по дополнительным общеобразовательным программам в области искусств в муниципальных учреждениях дополнительного образования в сфере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</w:rPr>
              <w:t xml:space="preserve">Задача 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учреждений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 13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159,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птимизация численности работников  учреждения культуры к 2018 году на 10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</w:rPr>
              <w:t xml:space="preserve">Задача 7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Охрана и сохранение объектов культурного наслед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2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Количество вовлеченных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5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8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Обеспечение выполнения функций муниципальных учреждений культуры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3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редней заработной платы работников  учреждений культуры к средней заработной плате в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61,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  <w:tr>
        <w:trPr>
          <w:trHeight w:val="2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4:</w:t>
            </w:r>
          </w:p>
          <w:p>
            <w:pPr>
              <w:pStyle w:val="ConsPlus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5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6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,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,16</w:t>
            </w:r>
          </w:p>
        </w:tc>
      </w:tr>
      <w:tr>
        <w:trPr>
          <w:trHeight w:val="1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казатель 17: </w:t>
            </w:r>
          </w:p>
          <w:p>
            <w:pPr>
              <w:pStyle w:val="ConsPlusNormal"/>
              <w:spacing w:lineRule="exact" w:line="21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бщего количества посетителей муниципальных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8: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оличество стипендий выдающимся деятелям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19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Доля населения, участвующего в коллективах народного творчества и школах искусств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9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9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дернизация материально-технической базы объектов культуры путем реконструкции, проведения капитального ремонта, технического переоснащения муниципальных учреждений культур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544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20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садеб, переданных в аренду на условиях восстан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 2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Проведение инженерного обследование здания Краеведческого музея города Пушкино Моск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22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Завершение капитального ремонта </w:t>
            </w:r>
            <w:r>
              <w:rPr>
                <w:rFonts w:cs="Arial" w:ascii="Arial" w:hAnsi="Arial"/>
                <w:bCs/>
              </w:rPr>
              <w:t>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Задача 1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комфортных условий для отдыха населе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Показатель 23: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азатель 24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оличество благоустроенных парков культуры и отдыха на территории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казатель 25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парков культуры и отдыха на территории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Задача 11 </w:t>
            </w:r>
          </w:p>
          <w:p>
            <w:pPr>
              <w:pStyle w:val="Normal"/>
              <w:spacing w:lineRule="exact" w:line="2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звитие рынка туристских услуг в Пушкинском муниципальном районе Москов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казатель 26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ичество коллективных средств размещения на территории Пушк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Задача 12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Реализация «Умной социальной политик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27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довлетворённости граждан качеством предоставления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-* с нарастающим итог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** 1 группа – обязательные показатели с устанавливаемыми количественными значениями (источник – Указы Президента Российской Федераци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*** 2 группа – обязательные показатели с устанавливаемыми количественными значениями по решению главы (источник – обращения Губернатора Московской области А.Ю. Воробьёва</w:t>
      </w:r>
      <w:bookmarkStart w:id="0" w:name="_GoBack"/>
      <w:bookmarkEnd w:id="0"/>
      <w:r>
        <w:rPr>
          <w:rFonts w:cs="Arial" w:ascii="Arial" w:hAnsi="Arial"/>
        </w:rPr>
        <w:t>).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3:00Z</dcterms:created>
  <dc:creator>user</dc:creator>
  <dc:description/>
  <cp:keywords/>
  <dc:language>en-US</dc:language>
  <cp:lastModifiedBy>Пользователь Windows</cp:lastModifiedBy>
  <cp:lastPrinted>2016-11-08T21:12:00Z</cp:lastPrinted>
  <dcterms:modified xsi:type="dcterms:W3CDTF">2017-08-07T09:10:00Z</dcterms:modified>
  <cp:revision>65</cp:revision>
  <dc:subject/>
  <dc:title/>
</cp:coreProperties>
</file>