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/>
      </w:pPr>
      <w:bookmarkStart w:id="0" w:name="P366"/>
      <w:bookmarkStart w:id="1" w:name="P488"/>
      <w:bookmarkEnd w:id="0"/>
      <w:bookmarkEnd w:id="1"/>
      <w:r>
        <w:rPr>
          <w:rFonts w:cs="Arial" w:ascii="Arial" w:hAnsi="Arial"/>
          <w:i/>
        </w:rPr>
        <w:t>Приложение № 1 к муниципальной программе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>Перечень мероприятий муниципальной программы «К</w:t>
      </w:r>
      <w:r>
        <w:rPr>
          <w:rFonts w:cs="Arial" w:ascii="Arial" w:hAnsi="Arial"/>
          <w:b/>
          <w:sz w:val="24"/>
          <w:szCs w:val="24"/>
        </w:rPr>
        <w:t>ультура Пушкинского муниципального района на 2017-2021 годы</w:t>
      </w:r>
      <w:r>
        <w:rPr>
          <w:rFonts w:eastAsia="MS Mincho;ＭＳ 明朝" w:cs="Arial" w:ascii="Arial" w:hAnsi="Arial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tbl>
      <w:tblPr>
        <w:tblW w:w="16174" w:type="dxa"/>
        <w:jc w:val="left"/>
        <w:tblInd w:w="-714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850"/>
        <w:gridCol w:w="141"/>
        <w:gridCol w:w="1840"/>
        <w:gridCol w:w="847"/>
        <w:gridCol w:w="1422"/>
        <w:gridCol w:w="1143"/>
        <w:gridCol w:w="1408"/>
        <w:gridCol w:w="1138"/>
        <w:gridCol w:w="1134"/>
        <w:gridCol w:w="1134"/>
        <w:gridCol w:w="1139"/>
        <w:gridCol w:w="7"/>
        <w:gridCol w:w="1127"/>
        <w:gridCol w:w="1559"/>
        <w:gridCol w:w="1285"/>
      </w:tblGrid>
      <w:tr>
        <w:trPr/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роприятия по реализации подпрограмм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роки исполнения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сточники финансирова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тыс. руб.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.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>Всего по программ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9 88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9 977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20 9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 745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 480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46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 7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 224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2 </w:t>
            </w:r>
            <w:r>
              <w:rPr>
                <w:rFonts w:cs="Arial" w:ascii="Arial" w:hAnsi="Arial"/>
              </w:rPr>
              <w:t>545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5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8 573,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17 183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 686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9 99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>Задача 1</w:t>
            </w:r>
            <w:r>
              <w:rPr>
                <w:rFonts w:cs="Arial" w:ascii="Arial" w:hAnsi="Arial"/>
                <w:sz w:val="20"/>
              </w:rPr>
              <w:t>. Проведение ежегодных праздников и культурно-досуговых мероприятий в Пушкинском муниципальн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 </w:t>
            </w:r>
            <w:r>
              <w:rPr>
                <w:rFonts w:cs="Arial" w:ascii="Arial" w:hAnsi="Arial"/>
                <w:b/>
              </w:rPr>
              <w:t>000,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 </w:t>
            </w:r>
            <w:r>
              <w:rPr>
                <w:rFonts w:cs="Arial" w:ascii="Arial" w:hAnsi="Arial"/>
              </w:rPr>
              <w:t>00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Основное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мероприятие 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Проведение праздничных и культурно-массовых мероприятий и творческих проектов в сфере культур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 </w:t>
            </w:r>
            <w:r>
              <w:rPr>
                <w:rFonts w:cs="Arial" w:ascii="Arial" w:hAnsi="Arial"/>
                <w:b/>
              </w:rPr>
              <w:t>000,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интеллектуально-культурного и духовно-нравственного уровня жителей</w:t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 </w:t>
            </w:r>
            <w:r>
              <w:rPr>
                <w:rFonts w:cs="Arial" w:ascii="Arial" w:hAnsi="Arial"/>
              </w:rPr>
              <w:t>00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" w:right="-8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Проведение праздничных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 </w:t>
            </w:r>
            <w:r>
              <w:rPr>
                <w:rFonts w:cs="Arial" w:ascii="Arial" w:hAnsi="Arial"/>
              </w:rPr>
              <w:t>00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 </w:t>
            </w:r>
            <w:r>
              <w:rPr>
                <w:rFonts w:cs="Arial" w:ascii="Arial" w:hAnsi="Arial"/>
              </w:rPr>
              <w:t>00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ведение уровня организации и проведения праздничных мероприятий до 100% выполнения от числа запланированных в отчётном году</w:t>
            </w:r>
          </w:p>
        </w:tc>
      </w:tr>
      <w:tr>
        <w:trPr>
          <w:trHeight w:val="10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6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9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 </w:t>
            </w:r>
            <w:r>
              <w:rPr>
                <w:rFonts w:cs="Arial" w:ascii="Arial" w:hAnsi="Arial"/>
              </w:rPr>
              <w:t>00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Задача 2</w:t>
            </w:r>
          </w:p>
          <w:p>
            <w:pPr>
              <w:pStyle w:val="ConsPlus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витие внутреннего и въездного туризма, повышение качества туристической сферы в Пушкинском муниципальном районе</w:t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ConsPlus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Основное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мероприятие 1.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Продвижение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туристского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продукт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MT;Arial" w:ascii="ArialMT;Arial" w:hAnsi="ArialMT;Arial"/>
                <w:lang w:eastAsia="en-US"/>
              </w:rPr>
              <w:t>предоставляемого на территории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Пушкинского муниципального район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по привлекательности и разнообразию внутреннего туризма в Пушкинском муниципальном районе</w:t>
            </w:r>
          </w:p>
        </w:tc>
      </w:tr>
      <w:tr>
        <w:trPr>
          <w:trHeight w:val="7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работы в Пушкинском муниципальном районе по проведению информационно-пропагандистской кампании и размещению социальной рекламы о туризме на телевидении, в электронных и печатных средствах массовой информации, на официальном сайте администрации и социальных сетях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 xml:space="preserve">Ежемесячное обновление информации и предстоящих экскурсиях и выставочных проектах </w:t>
            </w:r>
          </w:p>
        </w:tc>
      </w:tr>
      <w:tr>
        <w:trPr>
          <w:trHeight w:val="10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1.2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рганизация работы по созданию и обеспечению работы туристских информационных центров и пунктов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2019 году создание туристского информационного центра по Пушкинскому муниципальному району</w:t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адача 3 </w:t>
            </w:r>
          </w:p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качества библиотечного обслужива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 522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9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 026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Основное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мероприятие 1.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Ежегодное обновление книжного фонда в библиотеках Пушкинского муниципального район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числа посетителей муниципальных библиотек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Подписка периодических издан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Увеличение числа подписчиков муниципальных библиотек</w:t>
            </w:r>
          </w:p>
        </w:tc>
      </w:tr>
      <w:tr>
        <w:trPr>
          <w:trHeight w:val="4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Основ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мероприятие 2.</w:t>
            </w:r>
          </w:p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MT;Arial" w:ascii="ArialMT;Arial" w:hAnsi="ArialMT;Arial"/>
                <w:sz w:val="20"/>
                <w:lang w:eastAsia="en-US"/>
              </w:rPr>
              <w:t>Соответствие стандарту деятельности библиотек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eastAsia="Calibri" w:cs="ArialMT;Arial" w:ascii="ArialMT;Arial" w:hAnsi="ArialMT;Arial"/>
                <w:sz w:val="20"/>
                <w:lang w:eastAsia="en-US"/>
              </w:rPr>
              <w:t>Повышение значения показателя «Соответствие стандарту деятельности библиотек»</w:t>
            </w:r>
          </w:p>
        </w:tc>
      </w:tr>
      <w:tr>
        <w:trPr>
          <w:trHeight w:val="7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Приобретение RFID-оборудования, программного обеспечения и бесконтактной карты с RFID-чипом для идентификации читателя для муниципальных общедоступных библиотек муниципальных образований Московской области, имеющих статус центрально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eastAsia="Calibri" w:cs="ArialMT;Arial" w:ascii="ArialMT;Arial" w:hAnsi="ArialMT;Arial"/>
                <w:sz w:val="20"/>
                <w:lang w:eastAsia="en-US"/>
              </w:rPr>
              <w:t>Обеспечение оснащения муниципальных общедоступных библиотек муниципальных образований Московской области, имеющих статус центральной, электронным читательским билетом</w:t>
            </w:r>
          </w:p>
        </w:tc>
      </w:tr>
      <w:tr>
        <w:trPr>
          <w:trHeight w:val="2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eastAsia="Calibri" w:cs="ArialMT;Arial"/>
                <w:b/>
                <w:b/>
                <w:sz w:val="20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sz w:val="20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адача 4 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и развитие творческой деятельности на территории Пушкинс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Основное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b/>
                <w:b/>
                <w:lang w:eastAsia="en-US"/>
              </w:rPr>
            </w:pPr>
            <w:r>
              <w:rPr>
                <w:rFonts w:eastAsia="Calibri" w:cs="ArialMT;Arial" w:ascii="ArialMT;Arial" w:hAnsi="ArialMT;Arial"/>
                <w:b/>
                <w:lang w:eastAsia="en-US"/>
              </w:rPr>
              <w:t>мероприятие 1.</w:t>
            </w:r>
          </w:p>
          <w:p>
            <w:pPr>
              <w:pStyle w:val="Normal"/>
              <w:autoSpaceDE w:val="false"/>
              <w:rPr>
                <w:rFonts w:ascii="ArialMT;Arial" w:hAnsi="ArialMT;Arial" w:eastAsia="Calibri" w:cs="ArialMT;Arial"/>
                <w:lang w:eastAsia="en-US"/>
              </w:rPr>
            </w:pPr>
            <w:r>
              <w:rPr>
                <w:rFonts w:eastAsia="Calibri" w:cs="ArialMT;Arial" w:ascii="ArialMT;Arial" w:hAnsi="ArialMT;Arial"/>
                <w:lang w:eastAsia="en-US"/>
              </w:rPr>
              <w:t>Активизация работы учреждений культуры Пушкинс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количества предоставляемых услуг учреждениями культуры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работы по увеличению посещаемости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осещаемости учреждений культуры</w:t>
            </w:r>
          </w:p>
        </w:tc>
      </w:tr>
      <w:tr>
        <w:trPr>
          <w:trHeight w:val="2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учреждений дополнительного образования в сфере культур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94 47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7 81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 3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871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>90 599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 783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>Основное мероприятие 1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казание услуг муниципальными учреждениями дополнительного образования в сфере культур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94 47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7 81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 3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7 356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871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>90 599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 783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 356,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ДО "Пушкинская детская музыкальная школа № 1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>50 053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 715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5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22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cs="Arial" w:ascii="Arial" w:hAnsi="Arial"/>
              </w:rPr>
              <w:t>47 931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 682,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536,4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2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ДО "Пушкинская детская музыкальная школа № 2"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646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104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18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104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20,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3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ДО "Пушкинская детская художественная школа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0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768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66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768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3,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4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ДО "Софринская Детская музыкальная школа № 1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10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05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13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05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61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5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ДО "Софринская Детская музыкальная школа № 2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013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 380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9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 380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 276,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1.6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У ДО "Детская музыкальная школа пос. Лесные Поляны"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566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 543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дополнительного образования в сфере культуры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77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 543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8,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учреждений культур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 476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 49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 5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609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 461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 1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1 405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15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6 4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услуг муниципальными учреждениями культур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 476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 49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 5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 98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культуры</w:t>
            </w:r>
          </w:p>
        </w:tc>
      </w:tr>
      <w:tr>
        <w:trPr>
          <w:trHeight w:val="3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609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 461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90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 1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16,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1 405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15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6 4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БУК "Районный Дом культуры "Строитель"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388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 688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культуры</w:t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26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561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 688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37,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.2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МБУК «Краеведческий музей города Пушкино Московской области»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6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69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1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культуры</w:t>
            </w:r>
          </w:p>
        </w:tc>
      </w:tr>
      <w:tr>
        <w:trPr>
          <w:trHeight w:val="7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74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69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13,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.3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БУК "Межпоселенческая библиотека Пушкинского муниципального района Московской области" (</w:t>
            </w:r>
            <w:r>
              <w:rPr>
                <w:rFonts w:cs="Arial" w:ascii="Arial" w:hAnsi="Arial"/>
                <w:bCs/>
                <w:sz w:val="20"/>
              </w:rPr>
              <w:t>филиалы библиотек с.п. Царевское, с.п. Тарасовское, с.п. Ельдигинское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31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 878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 4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культуры</w:t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9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925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 823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 4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64,7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.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0"/>
              </w:rPr>
              <w:t>Филиалы библиотек городских поселений</w:t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1 405,58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85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Cs/>
              </w:rPr>
              <w:t>26 17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учреждений культуры</w:t>
            </w:r>
          </w:p>
        </w:tc>
      </w:tr>
      <w:tr>
        <w:trPr>
          <w:trHeight w:val="1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1.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Оптимизация численности административно-управленческого персонала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Исполняется в соответствии с нормативно-правовыми актами</w:t>
            </w:r>
          </w:p>
        </w:tc>
      </w:tr>
      <w:tr>
        <w:trPr>
          <w:trHeight w:val="6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7</w:t>
            </w:r>
          </w:p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и сохранение объектов культурного наслед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/>
            </w:pPr>
            <w:r>
              <w:rPr>
                <w:rFonts w:cs="Arial" w:ascii="Arial" w:hAnsi="Arial"/>
                <w:b/>
                <w:sz w:val="20"/>
              </w:rPr>
              <w:t>Основное мероприятие 1.</w:t>
            </w:r>
          </w:p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явление и сохранение объектов культурного наследия, расположенных на территории Пушкинс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памятников истории и культуры местного (муниципального) значения, проведение обследования, составление перечня объектов культурного наследия, расположенных на территории Пушкинского муниципального района, объектов, представляющих собой историко-культурную ценность, объектов, обладающих признаками объекта культурного наследия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рганизация работы по вовлечению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Увеличение количества вовлеченных в хозяйственный оборот объектов культурного наследия, находящихся в муниципальной собственности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8</w:t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выполнения функций муниципальных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сновное мероприятие 1. </w:t>
            </w:r>
            <w:r>
              <w:rPr>
                <w:rFonts w:cs="Arial" w:ascii="Arial" w:hAnsi="Arial"/>
                <w:sz w:val="20"/>
              </w:rPr>
              <w:t>Поэтапное повышение заработной платы работников учреждений культуры и обеспечение нормативной потребности клубов и библиотек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тветствие средней заработной платы работников муниципальных учреждений культуры средней заработной плате в Московской области. Соответствие нормативной обеспеченности учреждениями культуры 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среднемесячной номинальной начисленной заработной платы работников муниципальных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 xml:space="preserve">Ежемесячный мониторинг повышения заработной платы в сфере культуры 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оведение к 2018 году 100% соотношения </w:t>
            </w:r>
            <w:r>
              <w:rPr>
                <w:rFonts w:cs="Arial" w:ascii="Arial" w:hAnsi="Arial"/>
                <w:sz w:val="20"/>
              </w:rPr>
              <w:t>средней заработной платы работников учреждений культуры к средней заработной плате в Московской области из них работников государственных учреждений культуры к средней заработной плате в Моск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</w:rPr>
              <w:t>Обязательные показатели с устанавливаемыми количественными значениями (источник – Указы Президента Российской Федерации);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еспечение нормативной потребности библиотек в Пушкинском муниципальном район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стабильного количества библиотек в Пушкинском муниципальном районе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еспечение нормативной потребности </w:t>
            </w:r>
            <w:r>
              <w:rPr>
                <w:rFonts w:cs="Arial" w:ascii="Arial" w:hAnsi="Arial"/>
                <w:sz w:val="20"/>
              </w:rPr>
              <w:t>клубами и учреждениями клубного типа</w:t>
            </w:r>
            <w:r>
              <w:rPr>
                <w:rFonts w:cs="Arial" w:ascii="Arial" w:hAnsi="Arial"/>
                <w:bCs/>
                <w:sz w:val="20"/>
              </w:rPr>
              <w:t xml:space="preserve"> в Пушкинском муниципальном районе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ытые новых Домов культуры и клубов в Пушкинском муниципальном районе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увеличения общего количества посетителей муниципальных музее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рганизация новых, актуальных экскурсий в Пушкинском муниципальном районе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1.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беспечение выплат стипендий выдающимся деятелям культуры и искусства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а по привлечению населения для участия  в коллективах народного творчества и школах искусст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</w:rPr>
              <w:t>Поиск талантов в коллективах народного творчества Пуш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9</w:t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одернизация материально-технической базы объектов культуры путем реконструкции, проведения капитального ремонта, технического переоснащения муниципальных учреждений культур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5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5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0"/>
              </w:rPr>
              <w:t>Основное мероприятие 1.</w:t>
            </w:r>
            <w:r>
              <w:rPr>
                <w:rFonts w:cs="Arial" w:ascii="Arial" w:hAnsi="Arial"/>
                <w:sz w:val="20"/>
              </w:rPr>
              <w:t xml:space="preserve"> Сохранение, восстановление и использование объектов культурного наследия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Средства бюджета городского поселения Пушки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Arial" w:ascii="Arial" w:hAnsi="Arial"/>
                <w:spacing w:val="-4"/>
                <w:sz w:val="20"/>
              </w:rPr>
              <w:t>Принятие мер, направленных на обеспечение физической сохранности и сохранение историко-культурной ценности объектов культурного наследия, мер, предусматривающих консервацию, ремонт, реставрацию и приспособление объекта культурного наследия для современного использования</w:t>
            </w:r>
          </w:p>
        </w:tc>
      </w:tr>
      <w:tr>
        <w:trPr>
          <w:trHeight w:val="5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едача в аренду усадеб на условиях восстанов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язательные показатели с устанавливаемыми количественными значениями по решению главы (источник – обращения Губернатора Московской области А.Ю. Воро-бьева)</w:t>
            </w:r>
          </w:p>
        </w:tc>
      </w:tr>
      <w:tr>
        <w:trPr>
          <w:trHeight w:val="5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1.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женерное обследование здания Краеведческого музея города Пушкино Московской области с открытием шурфов и зондаж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городского поселения Пушки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хождения в государственную программу по реконструкции и реставрации                                       МБУК «Краеведческий музей города Пушкино Московской области</w:t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2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ое мероприятие 2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Строительство, реконструкция, модернизация объектов культуры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4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ского поселения Лесн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вершение строительства, реконструкции, модернизации объектов культуры</w:t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Средства бюджета городского поселения Лесной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4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2.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апитальный ремонт здания 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4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 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ского поселения Лесн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Завершение капитального ремонта МБУ «Дом культуры «Сирин» городского поселения Лесной Пушкинского муниципального района </w:t>
            </w:r>
          </w:p>
        </w:tc>
      </w:tr>
      <w:tr>
        <w:trPr>
          <w:trHeight w:val="1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9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городского поселения Лес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77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4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10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комфортных условий для отдыха на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сновное мероприятие 1. </w:t>
            </w:r>
            <w:r>
              <w:rPr>
                <w:rFonts w:cs="Arial" w:ascii="Arial" w:hAnsi="Arial"/>
                <w:sz w:val="20"/>
              </w:rPr>
              <w:t>Создание и благоустройство парков культуры и отдыха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/>
            </w:pPr>
            <w:r>
              <w:rPr>
                <w:rFonts w:cs="Arial" w:ascii="Arial" w:hAnsi="Arial"/>
                <w:sz w:val="20"/>
              </w:rPr>
              <w:t>100 % соответствие нормативной обеспеченности парками культуры и отдыха</w:t>
            </w:r>
          </w:p>
          <w:p>
            <w:pPr>
              <w:pStyle w:val="ConsPlusNormal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sPlusNormal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нормативной потребности парками культуры и отдых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/>
            </w:pPr>
            <w:r>
              <w:rPr>
                <w:rFonts w:cs="Arial" w:ascii="Arial" w:hAnsi="Arial"/>
                <w:sz w:val="20"/>
              </w:rPr>
              <w:t>Создание новых парков культуры и отдыха в Пушкинском муниципальном районе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1.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Благоустройство парков культуры и отдыха в Пушкинском муниципальном районе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4" w:hanging="0"/>
              <w:rPr/>
            </w:pPr>
            <w:r>
              <w:rPr>
                <w:rFonts w:cs="Arial" w:ascii="Arial" w:hAnsi="Arial"/>
                <w:spacing w:val="-4"/>
                <w:sz w:val="20"/>
              </w:rPr>
              <w:t>Обязательные показатели с устанавливаемыми количественными значениями по решению главы (источник – обращения Губернатора Московской области А.Ю. Воробьева)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.1.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0"/>
              </w:rPr>
              <w:t>Создание новых парков культуры и отдыха</w:t>
            </w:r>
            <w:r>
              <w:rPr>
                <w:rFonts w:cs="Arial" w:ascii="Arial" w:hAnsi="Arial"/>
                <w:sz w:val="20"/>
              </w:rPr>
              <w:t xml:space="preserve">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 предусмотрены в бюджете городского поселения Пушкино в размере 10 000 тыс. руб. в рамках муниципальной программы «Развитие культурно-социального пространства города Пушкино на 2017-2021 годы»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11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витие рынка туристских услуг в Пушкинском муниципальном районе Московской област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ое мероприятие 1</w:t>
            </w:r>
            <w:r>
              <w:rPr>
                <w:rFonts w:cs="Arial" w:ascii="Arial" w:hAnsi="Arial"/>
                <w:sz w:val="20"/>
              </w:rPr>
              <w:t>. Развитие туризма в Пушкинском муниципальном район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Повышение качества оказания туристических услуг.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Разработка новых внутренних маршрутов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здание комфортных условий для пребывания туристических груп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Повышение качества оказания туристических услуг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.1.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0"/>
              </w:rPr>
              <w:t>Разработка и создание новых туристических маршру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Разработка новых внутренних маршрутов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12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Реализация «Умной социальной политик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сновное мероприятие 1. </w:t>
            </w:r>
            <w:r>
              <w:rPr>
                <w:rFonts w:cs="Arial" w:ascii="Arial" w:hAnsi="Arial"/>
                <w:sz w:val="20"/>
              </w:rPr>
              <w:t>Оптимизация деятельности учрежд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 удовлетворённость граждан качеством предоставления муниципальных услуг</w:t>
            </w:r>
          </w:p>
        </w:tc>
      </w:tr>
      <w:tr>
        <w:trPr>
          <w:trHeight w:val="2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.1.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анализа перечня услуг (работ) подведомственных муниципальных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-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>Отдел культуры и туризма Управления  развития отраслей социальной сф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показателей качества муниципальных услуг (работ), оказываемых и выполняемых муниципальными учреждениями культуры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*- мероприятия, не требующие финанс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8:00Z</dcterms:created>
  <dc:creator>user</dc:creator>
  <dc:description/>
  <cp:keywords/>
  <dc:language>en-US</dc:language>
  <cp:lastModifiedBy>Пользователь Windows</cp:lastModifiedBy>
  <cp:lastPrinted>2017-03-23T12:05:00Z</cp:lastPrinted>
  <dcterms:modified xsi:type="dcterms:W3CDTF">2017-08-07T12:47:00Z</dcterms:modified>
  <cp:revision>123</cp:revision>
  <dc:subject/>
  <dc:title/>
</cp:coreProperties>
</file>