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к Постановлению администрации 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ушкинского муниципального района 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 xml:space="preserve">от </w:t>
      </w:r>
      <w:r>
        <w:rPr>
          <w:rFonts w:cs="Arial" w:ascii="Arial" w:hAnsi="Arial"/>
          <w:i/>
          <w:u w:val="single"/>
        </w:rPr>
        <w:t>30.08.</w:t>
      </w:r>
      <w:r>
        <w:rPr>
          <w:rFonts w:cs="Arial" w:ascii="Arial" w:hAnsi="Arial"/>
          <w:i/>
          <w:u w:val="single"/>
          <w:lang w:val="en-US"/>
        </w:rPr>
        <w:t>2017</w:t>
      </w:r>
      <w:r>
        <w:rPr>
          <w:rFonts w:cs="Arial" w:ascii="Arial" w:hAnsi="Arial"/>
          <w:i/>
        </w:rPr>
        <w:t xml:space="preserve"> № </w:t>
      </w:r>
      <w:r>
        <w:rPr>
          <w:rFonts w:cs="Arial" w:ascii="Arial" w:hAnsi="Arial"/>
          <w:i/>
          <w:u w:val="single"/>
          <w:lang w:val="en-US"/>
        </w:rPr>
        <w:t>2073</w:t>
      </w:r>
    </w:p>
    <w:p>
      <w:pPr>
        <w:pStyle w:val="ConsPlusNormal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8"/>
          <w:szCs w:val="28"/>
        </w:rPr>
        <w:t>"Культура Пушкинского муниципального района на 2017-2021 годы"</w:t>
      </w:r>
    </w:p>
    <w:p>
      <w:pPr>
        <w:pStyle w:val="ConsPlusNormal"/>
        <w:jc w:val="cent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аспорт муниципальной программы</w:t>
      </w:r>
    </w:p>
    <w:p>
      <w:pPr>
        <w:pStyle w:val="ConsPlusNormal"/>
        <w:jc w:val="cent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8"/>
        <w:gridCol w:w="1544"/>
        <w:gridCol w:w="1406"/>
        <w:gridCol w:w="1407"/>
        <w:gridCol w:w="1406"/>
        <w:gridCol w:w="1407"/>
        <w:gridCol w:w="1466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ординатор муниципальной программы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Заместитель Главы  администрации Пушкинского муниципального района, курирующий работу Управления развития отраслей социальной сферы  администрации Пушкинского муниципального района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Управление 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 муниципальной программы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культурного потенциала, сохранение культурного наследия и гармонизация культурной жизни Пушкинского муниципального района, создание условий для повышения качества муниципальных услуг, предоставляемых учреждениями культуры и искусства.</w:t>
            </w:r>
          </w:p>
        </w:tc>
      </w:tr>
      <w:tr>
        <w:trPr/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по годам: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7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8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19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20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21 год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одам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9 977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 997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746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746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 545,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252,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573,18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 686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9 998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7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8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19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20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21 год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роведенных культурно-досуговых мероприятий от числа запланированных в отчётном год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ведение информационно-пропагандистской кампании и размещение социальной рекламы о туризме в Пушкинском муниципальном районе на телевидении, в электронных и печатных средствах массовой информ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здание и обеспечение работы туристских информационных центров и пунк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количества посетителей муниципальных библиоте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книг, выданных пользователям в муниципальных библиотека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стандарту деятельности библиоте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7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7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715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, подключенных к модулю учёта пользователей библиотек Московской области системы ЕИСУБ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обретаемых считывате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иобретаемых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>-ка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тделов, обслуживающих читателей, в которых отсутствует программное обесп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осещаемости учреждений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хода от платных услуг и иной приносящей доход деятельности муниципальных учреждений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 контингента учащихся по дополнительным общеобразовательным программам в области искусств в муниципальных учреждениях дополнительного образования в сфере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мизация численности работников  учреждения культуры к 2018 году на 10 процен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овлеченных в хозяйственный оборот объектов культурного наследия, находящихся в муниципальной собств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редней заработной платы работников  учреждений культуры к средней заработной плате в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6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бщего количества посетителей муниципальных музее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</w:rPr>
              <w:t>Количество стипендий выдающимся деятелям культуры и искус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садеб, переданных в аренду на условиях восстано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инженерного обследование здания Краеведческого музея города Пушкино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ршение капитального ремонта </w:t>
            </w:r>
            <w:r>
              <w:rPr>
                <w:rFonts w:cs="Arial" w:ascii="Arial" w:hAnsi="Arial"/>
                <w:bCs/>
              </w:rPr>
              <w:t>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благоустроенных парков культуры и отдыха на территории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парков культуры и отдыха на территории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ллективных средств размещения на территории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удовлетворённости граждан качеством предоставления муниципальных у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ий муниципальный район как один из крупнейших  центров Московской области играет  особую  роль   в   деле сохранения национально-культурного потенциала,  обеспечения преемственности культурных традиций, культурного воспитания новых поколений россиян  и  интеллектуальной элиты наци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,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 культурного строительства в условиях  рыночных  отношений  и культурный потенциал Пушкинского муниципального района обусловливают необходимость системной комплексной модернизации и целевой 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социологических опросов свидетельствуют о возрастании культурных запросов населения 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Анализ ситуации наглядно демонстрирует,  что в культурной сфере  за последние 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ет к решению проблем в сфере куль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 культуры,  морали, нравственности,  просвещения  напрямую  зависят общественное сознание, социально-экономическое развитие Пушкинского муниципального района.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ab/>
        <w:t>Эффективным инструментом оптимизации развития социально-культурной сферы должны стать программные мероприятия обеспечивающие решение приоритетных социально-культурных проблем района, в 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 в том числе реализации конституционных прав  граждан на доступ к культурным ценностям и информации; совершенствования  взаимодействия органов государственной власти и местного самоуправления; создание института государственно-частного партнерства в деле развития социально-культурной  сферы; стимулирования и поддержки творческих инициатив; обеспечения свободы творчеств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rFonts w:cs="Arial" w:ascii="Arial" w:hAnsi="Arial"/>
          <w:bCs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6"/>
        </w:numPr>
        <w:ind w:left="0" w:hanging="42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развить сферу культуры </w:t>
      </w:r>
      <w:r>
        <w:rPr>
          <w:rFonts w:cs="Arial" w:ascii="Arial" w:hAnsi="Arial"/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6"/>
        </w:numPr>
        <w:ind w:left="0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6"/>
        </w:numPr>
        <w:ind w:left="0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6"/>
        </w:numPr>
        <w:ind w:left="0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6"/>
        </w:numPr>
        <w:ind w:left="0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34" w:leader="none"/>
        </w:tabs>
        <w:ind w:lef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6"/>
        </w:numPr>
        <w:ind w:lef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Описание целей и задач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Цель Программы –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Программы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ежегодных праздников и культурно-досуговых мероприятий в Пушкинском муниципальном район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внутреннего и въездного туризма, повышение качества туристической сферы в Пушкинском муниципальном район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библиотечного обслужива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и развитие творческой деятельности на территории Пушкинского муниципального район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еятельности муниципальных учреждений дополнительного образования в сфере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еятельности муниципальных учреждений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а и сохранение объектов культурного наслед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еспечение выполнения функций муниципальных учреждений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дернизация материально-технической базы объектов культуры путем реконструкции, проведения капитального ремонта, технического переоснащения муниципальных учреждений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комфортных условий для отдыха населе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рынка туристских услуг в Пушкинском муниципальном район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«Умной социальной политики»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Cs w:val="24"/>
        </w:rPr>
        <w:t>Реализация вышеназванных задач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по укреплению и расширению координационно-творческой управленческой службы.</w:t>
      </w:r>
    </w:p>
    <w:p>
      <w:pPr>
        <w:pStyle w:val="TextBody"/>
        <w:numPr>
          <w:ilvl w:val="0"/>
          <w:numId w:val="4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совершенствовать работу подразделений учреждений культуры как информационно - досуговых центров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материально-технической базы учреждений культуры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и задач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и решение задач указаны в Приложении № 2 к Программ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 в Приложении № 3 к Программе.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осуществляется в соответствии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Arial" w:ascii="Arial" w:hAnsi="Arial"/>
        </w:rPr>
        <w:t>Муниципальным заказчиком муниципальной Программы является Управление развития отраслей социальной сферы администрации Пушкинского муниципального района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Координатором муниципальной Программы является Заместитель Главы администрации </w:t>
      </w:r>
      <w:r>
        <w:rPr>
          <w:rFonts w:cs="Arial" w:ascii="Arial" w:hAnsi="Arial"/>
          <w:color w:val="000000"/>
        </w:rPr>
        <w:t xml:space="preserve">Пушкинского муниципального района, курирующий работу </w:t>
      </w:r>
      <w:r>
        <w:rPr>
          <w:rFonts w:cs="Arial" w:ascii="Arial" w:hAnsi="Arial"/>
        </w:rPr>
        <w:t>Управления развития отраслей социальной сферы  администрации Пушкинского муниципального района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программы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Arial" w:ascii="Arial" w:hAnsi="Arial"/>
        </w:rPr>
        <w:t>Ответственный за  выполнение мероприятия Программы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 прогноз расходов на реализацию мероприятия Программы и направляет их координатору Программы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ит и представляет муниципальному заказчику и координатору Программы отчет о реализации мероприятия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одпрограммы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контроля за реализацией муниципальной Подпрограммы муниципальный заказчик: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од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 1</w:t>
        </w:r>
      </w:hyperlink>
      <w:r>
        <w:rPr>
          <w:rFonts w:cs="Arial" w:ascii="Arial" w:hAnsi="Arial"/>
          <w:sz w:val="24"/>
          <w:szCs w:val="24"/>
        </w:rPr>
        <w:t>0.1 к Порядку</w:t>
      </w:r>
      <w:r>
        <w:rPr>
          <w:rFonts w:cs="Arial" w:ascii="Arial" w:hAnsi="Arial"/>
          <w:bCs/>
          <w:sz w:val="24"/>
          <w:szCs w:val="24"/>
        </w:rPr>
        <w:t>»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тивный отчет о реализации мероприятий муниципальной Подпрограммы по форме согласно </w:t>
      </w:r>
      <w:hyperlink w:anchor="P1451">
        <w:r>
          <w:rPr>
            <w:rStyle w:val="InternetLink"/>
            <w:rFonts w:cs="Arial" w:ascii="Arial" w:hAnsi="Arial"/>
            <w:sz w:val="24"/>
            <w:szCs w:val="24"/>
          </w:rPr>
          <w:t>приложениям N 9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N 10</w:t>
        </w:r>
      </w:hyperlink>
      <w:r>
        <w:rPr>
          <w:rFonts w:cs="Arial" w:ascii="Arial" w:hAnsi="Arial"/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муниципальной Под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од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тивный (годовой) </w:t>
      </w:r>
      <w:hyperlink w:anchor="P1662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 выполнении муниципальной Под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одпрограммы для оценки эффективности реализации муниципальной Подпрограмм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одпрограмм не позднее         1 апреля года, следующего за отчетны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комплексный отчеты о реализации муниципальной Подпрограммы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одпрограммы источников по каждому программному мероприятию и в целом по муниципальной Подпрограм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одово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ям N 10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729">
        <w:r>
          <w:rPr>
            <w:rStyle w:val="InternetLink"/>
            <w:rFonts w:cs="Arial" w:ascii="Arial" w:hAnsi="Arial"/>
            <w:sz w:val="24"/>
            <w:szCs w:val="24"/>
          </w:rPr>
          <w:t>N 12</w:t>
        </w:r>
      </w:hyperlink>
      <w:r>
        <w:rPr>
          <w:rFonts w:cs="Arial" w:ascii="Arial" w:hAnsi="Arial"/>
          <w:sz w:val="24"/>
          <w:szCs w:val="24"/>
        </w:rPr>
        <w:t xml:space="preserve"> к  Порядк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омплексны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ям N 10</w:t>
        </w:r>
      </w:hyperlink>
      <w:r>
        <w:rPr>
          <w:rFonts w:cs="Arial" w:ascii="Arial" w:hAnsi="Arial"/>
          <w:sz w:val="24"/>
          <w:szCs w:val="24"/>
        </w:rPr>
        <w:t xml:space="preserve"> и</w:t>
        <w:br/>
      </w:r>
      <w:hyperlink w:anchor="P1815">
        <w:r>
          <w:rPr>
            <w:rStyle w:val="InternetLink"/>
            <w:rFonts w:cs="Arial" w:ascii="Arial" w:hAnsi="Arial"/>
            <w:sz w:val="24"/>
            <w:szCs w:val="24"/>
          </w:rPr>
          <w:t>N 13</w:t>
        </w:r>
      </w:hyperlink>
      <w:r>
        <w:rPr>
          <w:rFonts w:cs="Arial" w:ascii="Arial" w:hAnsi="Arial"/>
          <w:sz w:val="24"/>
          <w:szCs w:val="24"/>
        </w:rPr>
        <w:t xml:space="preserve"> к Порядку.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59:00Z</dcterms:created>
  <dc:creator>user</dc:creator>
  <dc:description/>
  <dc:language>en-US</dc:language>
  <cp:lastModifiedBy>ДятловаЕС</cp:lastModifiedBy>
  <cp:lastPrinted>2016-08-22T12:48:00Z</cp:lastPrinted>
  <dcterms:modified xsi:type="dcterms:W3CDTF">2017-09-04T05:59:00Z</dcterms:modified>
  <cp:revision>2</cp:revision>
  <dc:subject/>
  <dc:title/>
</cp:coreProperties>
</file>