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/>
      </w:pPr>
      <w:bookmarkStart w:id="0" w:name="P366"/>
      <w:bookmarkStart w:id="1" w:name="P488"/>
      <w:bookmarkEnd w:id="0"/>
      <w:bookmarkEnd w:id="1"/>
      <w:r>
        <w:rPr>
          <w:rFonts w:cs="Arial" w:ascii="Arial" w:hAnsi="Arial"/>
          <w:i/>
        </w:rPr>
        <w:t>Приложение № 3 к муниципальной программе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етодика расчета значений показател</w:t>
      </w:r>
      <w:r>
        <w:rPr>
          <w:rFonts w:cs="Arial" w:ascii="Arial" w:hAnsi="Arial"/>
          <w:b/>
          <w:i/>
          <w:sz w:val="24"/>
          <w:szCs w:val="24"/>
        </w:rPr>
        <w:t>е</w:t>
      </w:r>
      <w:r>
        <w:rPr>
          <w:rFonts w:cs="Arial" w:ascii="Arial" w:hAnsi="Arial"/>
          <w:b/>
          <w:sz w:val="24"/>
          <w:szCs w:val="24"/>
        </w:rPr>
        <w:t xml:space="preserve">й эффективности реализации программы </w:t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  <w:b/>
          <w:bCs/>
          <w:sz w:val="24"/>
          <w:szCs w:val="24"/>
        </w:rPr>
        <w:t>«К</w:t>
      </w:r>
      <w:r>
        <w:rPr>
          <w:rFonts w:cs="Arial" w:ascii="Arial" w:hAnsi="Arial"/>
          <w:b/>
          <w:sz w:val="24"/>
          <w:szCs w:val="24"/>
        </w:rPr>
        <w:t>ультура Пушкинского муниципального района на 2017-2021 годы</w:t>
      </w:r>
      <w:r>
        <w:rPr>
          <w:rFonts w:eastAsia="MS Mincho;ＭＳ 明朝" w:cs="Arial" w:ascii="Arial" w:hAnsi="Arial"/>
          <w:b/>
          <w:bCs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29"/>
        <w:gridCol w:w="6020"/>
        <w:gridCol w:w="2552"/>
        <w:gridCol w:w="198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тодика расчета показателя и единица измер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ход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иодичность предоставл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4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Доля проведенных культурно-досуговых мероприятий от числа запланированных в отчётном году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 рассчитывается по формуле: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*100%, где: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–  </w:t>
            </w:r>
            <w:r>
              <w:rPr>
                <w:rFonts w:cs="Arial" w:ascii="Arial" w:hAnsi="Arial"/>
                <w:sz w:val="20"/>
              </w:rPr>
              <w:t xml:space="preserve">доля проведенных </w:t>
            </w:r>
            <w:r>
              <w:rPr>
                <w:rFonts w:cs="Arial" w:ascii="Arial" w:hAnsi="Arial"/>
                <w:sz w:val="20"/>
                <w:szCs w:val="20"/>
              </w:rPr>
              <w:t xml:space="preserve">культурно-досуговых мероприятий 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количество проведенных культурно-досуговых мероприятий;</w:t>
            </w:r>
          </w:p>
          <w:p>
            <w:pPr>
              <w:pStyle w:val="Style16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количество запланированных культурно-досуговых мероприят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дорожной кар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квартально </w:t>
            </w:r>
          </w:p>
        </w:tc>
      </w:tr>
      <w:tr>
        <w:trPr>
          <w:trHeight w:val="1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информационно-пропагандистской кампании и размещение социальной рекламы о туризме в Пушкинском муниципальном районе на телевидении, в электронных и печатных средствах массовой информаци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рекомендациями Министерства культуры Моск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мендовано Управлением туризма Министерства культуры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квартально </w:t>
            </w:r>
          </w:p>
        </w:tc>
      </w:tr>
      <w:tr>
        <w:trPr>
          <w:trHeight w:val="6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Создание и обеспечение работы туристских информационных центров и пункто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В соответствии с рекомендациями Министерства культуры Моск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поряжение Министерства культуры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квартально </w:t>
            </w:r>
          </w:p>
        </w:tc>
      </w:tr>
      <w:tr>
        <w:trPr>
          <w:trHeight w:val="8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Увеличение количества посетителей муниципальных библиотек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 рассчитывается по формуле: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р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n</w:t>
            </w:r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0 х 100, %, где: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p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темп роста значений показателя;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значение показателя в отчётном периоде;</w:t>
            </w:r>
          </w:p>
          <w:p>
            <w:pPr>
              <w:pStyle w:val="Style16"/>
              <w:rPr>
                <w:rFonts w:ascii="Times" w:hAnsi="Times" w:eastAsia="Calibri" w:cs="Time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0 – значение показателя в базовом периоде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Arial" w:ascii="Arial" w:hAnsi="Arial"/>
                <w:spacing w:val="-4"/>
              </w:rPr>
              <w:t>Форма федерального статистического наблюдения No 6-НК «Сведения об общедоступной (публичной) библиотеке», утвержденная приказом Росстата от 07.12.2016 No 764 «Об утверждении статистического инструментария для организации Министерством культуры Российской Федерации федерального статистического наблюдения за деятельностью учреждений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год</w:t>
            </w:r>
          </w:p>
        </w:tc>
      </w:tr>
      <w:tr>
        <w:trPr>
          <w:trHeight w:val="8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Увеличение количества книг, выданных пользователям в муниципальных библиотеках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 рассчитывается по формуле: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р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n</w:t>
            </w:r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0 х 100, %, где: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p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темп роста значений показателя;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значение показателя в отчётном периоде;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0 – значение показателя в базовом период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год</w:t>
            </w:r>
          </w:p>
        </w:tc>
      </w:tr>
      <w:tr>
        <w:trPr>
          <w:trHeight w:val="8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стандарту деятельности библиотек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рассчитывается на основании «Порядка рейтингования библиотек муниципальных образований Московской области и их руководителей» и «Методических рекомендаций по определению рейтинга общедоступных библиотек муниципальных образований Московской области и их руководителей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итогам монитор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</w:tr>
      <w:tr>
        <w:trPr>
          <w:trHeight w:val="8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Количество муниципальных общедоступных библиотек муниципальных образований Московской области, имеющих статус центральных, подключенных к модулю учёта пользователей библиотек Московской области системы ЕИСУБ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ь рассчитывается на основании фактического количества муниципальных общедоступных библиотек Пушкинского муниципального района Московской области, получивших </w:t>
            </w:r>
            <w:r>
              <w:rPr>
                <w:rFonts w:cs="Arial" w:ascii="Arial" w:hAnsi="Arial"/>
                <w:lang w:val="en-US"/>
              </w:rPr>
              <w:t>RFID</w:t>
            </w:r>
            <w:r>
              <w:rPr>
                <w:rFonts w:cs="Arial" w:ascii="Arial" w:hAnsi="Arial"/>
              </w:rPr>
              <w:t xml:space="preserve">-оборудование, программное обеспечение и бесконтактную смарт-карту с </w:t>
            </w:r>
            <w:r>
              <w:rPr>
                <w:rFonts w:cs="Arial" w:ascii="Arial" w:hAnsi="Arial"/>
                <w:lang w:val="en-US"/>
              </w:rPr>
              <w:t>RFID</w:t>
            </w:r>
            <w:r>
              <w:rPr>
                <w:rFonts w:cs="Arial" w:ascii="Arial" w:hAnsi="Arial"/>
              </w:rPr>
              <w:t xml:space="preserve">-чипом для идентификации читателя для муниципальных общедоступных библиотек муниципальных образований Московской области, имеющих статус центральных, с программным обеспечением «Специальный программный модуль </w:t>
            </w:r>
            <w:r>
              <w:rPr>
                <w:rFonts w:cs="Arial" w:ascii="Arial" w:hAnsi="Arial"/>
                <w:lang w:val="en-US"/>
              </w:rPr>
              <w:t>RFID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bridge</w:t>
            </w:r>
            <w:r>
              <w:rPr>
                <w:rFonts w:cs="Arial" w:ascii="Arial" w:hAnsi="Arial"/>
              </w:rPr>
              <w:t xml:space="preserve"> для удалённой работы </w:t>
            </w:r>
            <w:r>
              <w:rPr>
                <w:rFonts w:cs="Arial" w:ascii="Arial" w:hAnsi="Arial"/>
                <w:lang w:val="en-US"/>
              </w:rPr>
              <w:t>RFID</w:t>
            </w:r>
            <w:r>
              <w:rPr>
                <w:rFonts w:cs="Arial" w:ascii="Arial" w:hAnsi="Arial"/>
              </w:rPr>
              <w:t xml:space="preserve">-оборудования в муниципальных общедоступных библиотеках муниципальных образований Московской области, имеющих статус центральных, с использованием Единой информационной системы учёта библиотечных фондов с оцифровкой наиболее ценных и уникальных экземпляров с интегрированной автоматизированной библиотечной системой </w:t>
            </w:r>
            <w:r>
              <w:rPr>
                <w:rFonts w:cs="Arial" w:ascii="Arial" w:hAnsi="Arial"/>
                <w:lang w:val="en-US"/>
              </w:rPr>
              <w:t>OPA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LOBAL</w:t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итогам монитор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</w:tr>
      <w:tr>
        <w:trPr>
          <w:trHeight w:val="8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иобретаемых считывателей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ассчитывается на основании фактического количества приобретённых считывателей муниципальными общедоступными библиотеками Пушкинского муниципального района Московской области, имеющими статус централь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итогам монитор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</w:tr>
      <w:tr>
        <w:trPr>
          <w:trHeight w:val="8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Количество приобретаемых </w:t>
            </w:r>
            <w:r>
              <w:rPr>
                <w:rFonts w:cs="Arial" w:ascii="Arial" w:hAnsi="Arial"/>
                <w:lang w:val="en-US"/>
              </w:rPr>
              <w:t>RFID</w:t>
            </w:r>
            <w:r>
              <w:rPr>
                <w:rFonts w:cs="Arial" w:ascii="Arial" w:hAnsi="Arial"/>
              </w:rPr>
              <w:t>-карт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ь рассчитывается на основании фактического количества приобретённых </w:t>
            </w:r>
            <w:r>
              <w:rPr>
                <w:rFonts w:cs="Arial" w:ascii="Arial" w:hAnsi="Arial"/>
                <w:lang w:val="en-US"/>
              </w:rPr>
              <w:t>RFID</w:t>
            </w:r>
            <w:r>
              <w:rPr>
                <w:rFonts w:cs="Arial" w:ascii="Arial" w:hAnsi="Arial"/>
              </w:rPr>
              <w:t>-карт муниципальными общедоступными библиотеками Пушкинского муниципального района Московской области, имеющими статус централь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итогам монитор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</w:tr>
      <w:tr>
        <w:trPr>
          <w:trHeight w:val="8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Количество отделов, обслуживающих читателей, в которых отсутствует программное обеспечение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ассчитывается на основании фактического количества отделов муниципальных общедоступных библиотек Пушкинского муниципального района Московской области, имеющих статус центральных, обслуживающих читателей, в которых отсутствует программное обеспе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итогам монитор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</w:tr>
      <w:tr>
        <w:trPr>
          <w:trHeight w:val="12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осещаемости учреждений культур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рассчитывается по форму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с = Птек/Пбз*100-100, гд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с – увеличение посещаемости учреждений культур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тек – посещаемость учреждений культуры в текущем году (количество человек);</w:t>
            </w:r>
          </w:p>
          <w:p>
            <w:pPr>
              <w:pStyle w:val="Normal"/>
              <w:rPr>
                <w:rFonts w:ascii="Times" w:hAnsi="Times" w:eastAsia="Calibri" w:cs="Times"/>
                <w:sz w:val="24"/>
                <w:szCs w:val="24"/>
              </w:rPr>
            </w:pPr>
            <w:r>
              <w:rPr>
                <w:rFonts w:cs="Arial" w:ascii="Arial" w:hAnsi="Arial"/>
              </w:rPr>
              <w:t>Пбз – посещаемость учреждений культуры в базовом году  (количество 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ы федерального статистического наблюдения, утвержденные приказом Росстата от 07.12.2016 № 764, 30.12.2015 № 671 «Об утверждении статистического инструментария для организации Министерством культуры Российской Федерации федерального статистического наблюдения за деятельностью учреждений культуры»: № 6-НК «Сведения об общедоступной (публичной) библиотеке» (раздел 4 графа 4); № 7-НК «Сведения об организации куль-турно-досугового типа» (раздел 3 строка 06 графа 3); № 8-НК «Сведения о деятельности музея» (раздел 6 графа 3); форма № 11-НК «Сведения о работе парка культуры и отдыха (городского сада)», утвержденная приказом Росстата от 30.12.2015 № 671 «Об утверждении статистического инструментария для организации Министерством культуры Российской Федерации федерального статистического наблюдения за деятельностью учреждений культуры» (раздел 3 строка 05 графа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год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хода от платных услуг и иной приносящей доход деятельности муниципальных учреждений культур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 рассчитывается по формуле: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р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n</w:t>
            </w:r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0 х 100, %, где: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p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темп роста значений показателя;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значение показателя в отчётном период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</w:rPr>
              <w:t>0 – значение показателя в базовом период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ётная форма «Информация о фактических доходах от платных услуг и иной приносящей доход деятельности муниципальных учреждений сфе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квартально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ность контингента учащихся по дополнительным общеобразовательным программам в области искусств в муниципальных учреждениях дополнительного образования в сфере культур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 рассчитывается по формуле: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р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n</w:t>
            </w:r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0 х 100, %, где: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p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темп роста значений показателя;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значение показателя в отчётном период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</w:rPr>
              <w:t>0 – значение показателя в базовом период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итогам монитор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квартально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Оптимизация численности работников  учреждения культуры к 2018 году на 10 проценто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истические да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итогам монитор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квартально </w:t>
            </w:r>
          </w:p>
        </w:tc>
      </w:tr>
      <w:tr>
        <w:trPr>
          <w:trHeight w:val="17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вовлеченных в хозяйственный оборот объектов культурного наследия, находящихся в муниципальной собственност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рассчитывается по форму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= В+С, гд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</w:rPr>
              <w:t xml:space="preserve"> – количество вовлеченных в хозяйственный оборот объектов культурного наследия, находящихся в муниципальной собствен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– количество объектов вовлеченных в хозяйственный оборот в текущем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С – количество объектов вовлеченных в хозяйственный оборот в прошлом году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итогам монитор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квартально </w:t>
            </w:r>
          </w:p>
        </w:tc>
      </w:tr>
      <w:tr>
        <w:trPr>
          <w:trHeight w:val="9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средней заработной платы работников  учреждений культуры к средней заработной плате в Московской област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 = Зк / Змо х 100%, где:</w:t>
              <w:br/>
              <w:t>Ск – соотношение средней заработной платы работников муниципальных учреждений культуры к средней заработной плате в Московской области;</w:t>
              <w:br/>
              <w:t>Зк – средняя заработная плата работников муниципальных учреждений культуры в Пушкинском муниципальном районе;</w:t>
              <w:br/>
              <w:t>Змо – средняя заработная плата в Московской обла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Форма федерального статистического наблюдения №ЗП-культура «Сведения о численности и оплате труда работников сферы культуры по категориям персонала», утверждённая приказом Федеральной службы государственной статистики от 07.10.2016 «581 «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Ф от 07.05.2012 г. № 597 "О мероприятиях по реализации государственной социальной политик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жеквартально</w:t>
            </w:r>
          </w:p>
        </w:tc>
      </w:tr>
      <w:tr>
        <w:trPr>
          <w:trHeight w:val="11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Методика расчёта показателя: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к = Зк / Дмо х 100%, где:</w:t>
            </w:r>
          </w:p>
          <w:p>
            <w:pPr>
              <w:pStyle w:val="11"/>
              <w:spacing w:lineRule="auto" w:line="240" w:before="0" w:after="0"/>
              <w:ind w:left="27" w:hanging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к – соотношение средней заработной платы работников муниципальных учреждений культуры Московской области к средней заработной плате в Московской области;</w:t>
            </w:r>
          </w:p>
          <w:p>
            <w:pPr>
              <w:pStyle w:val="11"/>
              <w:spacing w:lineRule="auto" w:line="240" w:before="0" w:after="0"/>
              <w:ind w:left="27" w:hanging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к – средняя заработная плата работников муниципальных учреждений культуры Пушкинского муниципального районе;</w:t>
            </w:r>
          </w:p>
          <w:p>
            <w:pPr>
              <w:pStyle w:val="11"/>
              <w:spacing w:lineRule="atLeast" w:line="17" w:before="0" w:after="120"/>
              <w:ind w:left="27" w:hanging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мо – среднемесячный доход от трудовой деятельности в Московской обла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Форма федерального статистического наблюдения №ЗП-культура «Сведения о численности и оплате труда работников сферы культуры по категориям персонала», утверждённая приказом Федеральной службы государственной статистики от 07.10.2016 «581 «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Ф от 07.05.2012 г. № 597 "О мероприятиях по реализации государственной социальной политик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</w:tr>
      <w:tr>
        <w:trPr>
          <w:trHeight w:val="8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ровень фактической обеспеченности библиотеками от нормативной потребност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вень фактической обеспеченности библиотеками от нормативной потребности определяется по формуле: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 = Фо/Нп х 100, где: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>Но – уровень фактической обеспеченности библиотеками от нормативной потребности;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п – нормативная потребность;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>Фо –  фактическая обеспеченность библиотеками.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>Нормативная потребность определяется на основании распоряжения Правительства РФ от 26.01.2017 № 95-Р "О внесении изменений в социальные нормативы и нормы, одобренные распоряжением правительства рф от 03.07.1996 № 1063-Р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федерального статистического наблюдения No 6-НК «Сведения об общедоступной (публичной) библиотеке», утвержденная приказом Росстата от 07.12.2016 No 764 «Об утверждении статистического инструментария для организации Министерством культуры Российской Федерации федерального статистического наблюдения за деятельностью учреждений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год</w:t>
            </w:r>
          </w:p>
        </w:tc>
      </w:tr>
      <w:tr>
        <w:trPr>
          <w:trHeight w:val="8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Уровень фактической обеспеченности клубами и учреждениями клубного типа от нормативной потребност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вень фактической обеспеченности клубами и учреждениями клубного типа от нормативной потребности определяется по формуле: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 = Фо/Нп х 100, где: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>Но – уровень фактической обеспеченности клубами и учреждениями клубного типа от нормативной потребности;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п – нормативная потребность;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 –  фактическая обеспеченность клубами и учреждениями клубного типа.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>Нормативная потребность определяется на основании распоряжения Правительства РФ от 26.01.2017 № 95-Р "О внесении изменений в социальные нормативы и нормы, одобренные распоряжением правительства рф от 03.07.1996 № 1063-Р"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федерального статистического наблюдения №7-НК «Сведения об организации культурно-досугового типа», утверждённая приказом Федеральной службы государственной статистики от 31.12.2015 №671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год</w:t>
            </w:r>
          </w:p>
        </w:tc>
      </w:tr>
      <w:tr>
        <w:trPr>
          <w:trHeight w:val="15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бщего количества посетителей муниципальных музее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рассчитывается по форму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% = Ко / Кп х 100%, гд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% – количество посетителей по отношению к предыдущему году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  – количество посетителей в отчётном году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– количество посетителей в предыдущем год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федерального статистического наблюдения №8-НК «Сведения о деятельности музея», утверждённая приказом Федеральной службы государственной статистики от 31.12.2015 №671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ичество стипендий выдающимся деятелям культуры и искусств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</w:rPr>
              <w:t>Количество стипендий, учрежденных (выплаченных) выдающимся деятелям культуры и искусства и молодым талантливым авторам за счет средств муниципальных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</w:rPr>
              <w:t>По итогам монитор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квартально </w:t>
            </w:r>
          </w:p>
        </w:tc>
      </w:tr>
      <w:tr>
        <w:trPr>
          <w:trHeight w:val="18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ля населения, участвующего в коллективах народного творчества и школах искусст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 = Н+Ш/Чср х 100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Дн – доля населения, участвующего в коллективах народного творчества и школах искусств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Н – численность участников в коллективах самодеятельного народного творчества (форма 7-НК свод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Ш – количество учащихся в школах искусств (форма 1-ДШ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Чср – среднегодовая численность населения Пушк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24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ы федерального статистического наблюдения: форма No 7-НК «Сведения об организации культурно-досугового типа», утвержденная приказом Федеральной службы государственной статистики (далее - Росстат) от 07.12.2016 No 764 «Об утверждении статистического инструментария для организации Министерством культуры Российской Федерации федерального статистического наблюдения за деятельностью учреждений культуры», и форма No 1-ДШИ «Сведения о детской музыкальной, художественной, хореографической школе и школе искусств», утвержденная приказом Росстата от 30.12.2015 No 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й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год</w:t>
            </w:r>
          </w:p>
        </w:tc>
      </w:tr>
      <w:tr>
        <w:trPr>
          <w:trHeight w:val="12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Количество усадеб, переданных в аренду на условиях восстановлен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ключенных договоров аренды объектов недвижимости, входящих в исторический состав усаде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государственный реестр прав на недвижимое имущество и сделок с н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год</w:t>
            </w:r>
          </w:p>
        </w:tc>
      </w:tr>
      <w:tr>
        <w:trPr>
          <w:trHeight w:val="12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ведение инженерного обследование здания Краеведческого музея города Пушкино Московской област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 = А/В*100%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 – целевое финансирование работ на 2017 г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– плановая стоимость работ в 2017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– </w:t>
            </w:r>
            <w:r>
              <w:rPr>
                <w:rFonts w:cs="Arial" w:ascii="Arial" w:hAnsi="Arial"/>
                <w:bCs/>
              </w:rPr>
              <w:t>проведение инженерного обследование здания Краеведческого музея города Пушкино Московской обла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итогам монитор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год</w:t>
            </w:r>
          </w:p>
        </w:tc>
      </w:tr>
      <w:tr>
        <w:trPr>
          <w:trHeight w:val="12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вершение капитального ремонта </w:t>
            </w:r>
            <w:r>
              <w:rPr>
                <w:rFonts w:cs="Arial" w:ascii="Arial" w:hAnsi="Arial"/>
                <w:bCs/>
              </w:rPr>
              <w:t>МБУ «Дом культуры «Сирин» городского поселения Лесной Пушкинского муниципального район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 = А/В*100% 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– целевое финансирование незавершенных этапов СМР на 2017 г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– плановая стоимость СМР требующихся для завершения работ в 2017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– завершение капитального ремонта </w:t>
            </w:r>
            <w:r>
              <w:rPr>
                <w:rFonts w:cs="Arial" w:ascii="Arial" w:hAnsi="Arial"/>
                <w:bCs/>
              </w:rPr>
              <w:t>МБУ «Дом культуры «Сирин» городского поселения Лесной Пушки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итогам монитор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год</w:t>
            </w:r>
          </w:p>
        </w:tc>
      </w:tr>
      <w:tr>
        <w:trPr>
          <w:trHeight w:val="12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ответствие нормативу обеспеченности парками культуры и отдых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ветствие нормативной обеспеченности парками культуры и отдыха определяется по формуле: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 = Фо/Нп х 100, где: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>Но – соответствие нормативной обеспеченности парками культуры и отдыха;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п – нормативная потребность;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>Фо –  фактическая обеспеченность парками культуры и отдыха.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>Нормативная потребность определяется на основании распоряжения Правительства РФ от 26.01.2017 № 95-Р "О внесении изменений в социальные нормативы и нормы, одобренные распоряжением правительства РФ от 03.07.1996 № 1063-Р"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орма федерального статистического наблюдения №11-НК «Сведения о работе парка культуры и отдыха (городского сада)», утверждённая приказом Федеральной службы государственной статистики от 30.12.2014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год</w:t>
            </w:r>
          </w:p>
        </w:tc>
      </w:tr>
      <w:tr>
        <w:trPr>
          <w:trHeight w:val="6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благоустроенных парков культуры и отдыха на территории Московской област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Количество парков, соответствующих требованиям Регионального паркового стандар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/>
            </w:pPr>
            <w:r>
              <w:rPr>
                <w:rFonts w:cs="Arial" w:ascii="Arial" w:hAnsi="Arial"/>
                <w:spacing w:val="-4"/>
              </w:rPr>
              <w:t>Постановление Правительства Московской области от 23.12.2013 №1098/55 «Об утверждении «Указания. Региональный парковый стандарт Московской области», форма федерального статистического наблюдения №11-НК «Сведения о работе парка культуры и отдыха (городского сада)», утверждённая приказом Федеральной службы государственной статистики от 30.12.2014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</w:tr>
      <w:tr>
        <w:trPr>
          <w:trHeight w:val="12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парков культуры и отдыха на территории Московской област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Количество парков, получивших правовой статус юридического лиц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Arial" w:ascii="Arial" w:hAnsi="Arial"/>
              </w:rPr>
              <w:t>Форма федерального статистического наблюдения №11-НК «Сведения о работе парка культуры и отдыха (городского сада)», утверждённая приказом Федеральной службы государственной статистики от 30.12.2014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</w:tr>
      <w:tr>
        <w:trPr>
          <w:trHeight w:val="5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оллективных средств размещения на территории Пушкинского муниципального район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оллективных средств размещения в соответствии с федеральной формой статического наблюдения Форма №1-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а №1-КСР «Сведения о деятельности коллективного средства размещения», утверждённая постановлением Правительства Московской области от 26.11.2011 №1454/49 «О Сводном перечне статистической информации для органов государственной власти Московской области, государственных органов Московской области и государственных учреждений Московской области на 2012 год»;  Форма №1-МО  «Сведения об объектах инфраструктур </w:t>
            </w:r>
            <w:r>
              <w:rPr>
                <w:rFonts w:cs="Arial" w:ascii="Arial" w:hAnsi="Arial"/>
                <w:spacing w:val="-4"/>
              </w:rPr>
              <w:t>муниципального образования», утверждённая приказом Федеральной службы государственной статистики от 20.09.2010 №321 «Об утверждении статистического инструмента для организации федерального статистического наблюдения за состоянием экономики и социальной сферы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</w:tr>
      <w:tr>
        <w:trPr>
          <w:trHeight w:val="14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удовлетворённости граждан качеством предоставления муниципальных услуг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истические да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итогам монитор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кварталь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Цветной список - Акцент 1"/>
    <w:basedOn w:val="Normal"/>
    <w:qFormat/>
    <w:pPr>
      <w:spacing w:lineRule="auto" w:line="276" w:before="0" w:after="12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13:00Z</dcterms:created>
  <dc:creator>user</dc:creator>
  <dc:description/>
  <cp:keywords/>
  <dc:language>en-US</dc:language>
  <cp:lastModifiedBy>Пользователь Windows</cp:lastModifiedBy>
  <cp:lastPrinted>2017-04-10T16:59:00Z</cp:lastPrinted>
  <dcterms:modified xsi:type="dcterms:W3CDTF">2017-08-02T15:08:00Z</dcterms:modified>
  <cp:revision>50</cp:revision>
  <dc:subject/>
  <dc:title/>
</cp:coreProperties>
</file>