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40"/>
          <w:lang w:val="en-US" w:eastAsia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35pt;margin-top:-2.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6215098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8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533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.10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я в Положение об оплате труда работников муниципального бюджетного учреждения Пушкинского муниципального района Московской области «Пушкинский аварийно-спасательный отряд», утвержденное постановлением администрации Пушкинского муниципального района от 28.11.2013 № 404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жданским кодексом Российской Федерации, Трудовым кодексом Российской Федерации, Федеральным Законом от 06.10.2003 №131-ФЗ                 «Об общих принципах организации местного самоуправления в Российской Федерации», Федеральным Законом от 12.01.1996 №7-ФЗ «О некоммерческих организациях», Законом Московской области №158/2014-ОЗ «О бюджете Московской области на 2015 год и плановый период 2016 и 2017 годов», приказом Главного управления МЧС России по Московской области от 05.10.2016 №468 «Об утверждении Типового положения о единых дежурно-диспетчерских службах муниципальных образований Московской области», приказом Министерства труда и социальной защиты Российской Федерации от 09.09.2015 №628н об утверждении профессионального стандарта «Специалист по приему и обработке экстренных вызовов», решением Совета депутатов Пушкинского муниципального района Московской области от 21.12.2016 №245/35 «О внесении изменений в решение Совета депутатов Пушкинского муниципального района Московской области от 16.12.2015 №143/20 «О бюджете Пушкинского муниципального района Московской области на 2016 год и на плановый период 2017 и 2018 годов»,  решением Совета депутатов Пушкинского муниципального района Московской области от 06.06.2007  №479/56 «Об оплате труда работников муниципальных учреждений Пушкинского муниципального района» и от 04.07.2007 №487/57 «О тарифной ставке первого разряда тарифной сетки по оплате труда рабочих муниципальных учреждений Пушкинского муниципального района», руководствуясь Уставом муниципального образования «Пушкинский муниципальный район Московской области»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Положение об оплате труда работников муниципального бюджетного учреждения Пушкинского муниципального района Московской области «Пушкинский аварийно-спасательный отряд», утвержденное постановлением администрации Пушкинского муниципального района от 28.11.2013 №4041(с изменениями от 14.10.2014 №2595, от 02.04.2015 №613, от 05.09.2016 №2514, от 28.07.2017 №1804) следующее изменение: 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1 к Положению читать в редакции Приложения к настоящему постановлению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подписания и применяется для исчисления заработной платы начиная с 1 сентября 2017 года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КУ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исполняющего обязанности заместителя Главы администрации Пушкинского муниципального района Р.И. Нищеменко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Пушкинского муниципального района                                     С.М. Грибинюченко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ГЛАСОВАНО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.о. Заместителя Главы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шкинского муниципального района </w:t>
        <w:tab/>
        <w:tab/>
        <w:tab/>
        <w:tab/>
        <w:tab/>
        <w:t>Р.И. Нищеменко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Заместитель Главы администрации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шкинского муниципального района</w:t>
        <w:tab/>
        <w:tab/>
        <w:tab/>
        <w:tab/>
        <w:tab/>
        <w:t>В.В. Федоров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редседатель Комитета по экономике  </w:t>
        <w:tab/>
        <w:tab/>
        <w:tab/>
        <w:tab/>
        <w:t>С.С. Федотов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чальник правового управления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и Пушкинского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ого района </w:t>
        <w:tab/>
        <w:tab/>
        <w:tab/>
        <w:tab/>
        <w:tab/>
        <w:tab/>
        <w:tab/>
        <w:t>А.В. Овакимян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редседатель Комитета по финансовой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 налоговой политике администрации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шкинского муниципального района</w:t>
        <w:tab/>
        <w:tab/>
        <w:tab/>
        <w:tab/>
        <w:tab/>
        <w:t xml:space="preserve">М.Д. Рябцева          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7797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Директор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КУ «Централизованная бухгалтерия»</w:t>
        <w:tab/>
        <w:tab/>
        <w:tab/>
        <w:tab/>
        <w:t>Т.Ю. Зарубин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РАЗОСЛАНО»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Управление делами</w:t>
        <w:tab/>
        <w:tab/>
        <w:tab/>
        <w:tab/>
        <w:tab/>
        <w:t xml:space="preserve"> </w:t>
        <w:tab/>
        <w:t>-   3  экз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омитет по финансовой и налоговой политике</w:t>
        <w:tab/>
        <w:tab/>
        <w:t>-   1  экз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Комитет по экономике     </w:t>
        <w:tab/>
        <w:tab/>
        <w:tab/>
        <w:tab/>
        <w:tab/>
        <w:tab/>
        <w:t>-   1 экз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ое бюджетное учреждение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шкинского муниципального района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«Пушкинский аварийно-спасательный отряд»</w:t>
        <w:tab/>
        <w:tab/>
        <w:t>-   2  экз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сполнитель: Голубь Олег Петрович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Тел.: 8(496) 532-08-5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17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4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28:00Z</dcterms:created>
  <dc:creator>Admin</dc:creator>
  <dc:description/>
  <cp:keywords/>
  <dc:language>en-US</dc:language>
  <cp:lastModifiedBy>ДятловаЕС</cp:lastModifiedBy>
  <cp:lastPrinted>2017-04-24T10:26:00Z</cp:lastPrinted>
  <dcterms:modified xsi:type="dcterms:W3CDTF">2017-10-09T12:55:00Z</dcterms:modified>
  <cp:revision>22</cp:revision>
  <dc:subject/>
  <dc:title>АДМИНИСТРАЦИЯ</dc:title>
</cp:coreProperties>
</file>