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Приложение № </w:t>
      </w:r>
      <w:r>
        <w:rPr>
          <w:b/>
          <w:szCs w:val="24"/>
          <w:lang w:val="ru-RU"/>
        </w:rPr>
        <w:t>4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муниципального района</w:t>
      </w:r>
    </w:p>
    <w:p>
      <w:pPr>
        <w:pStyle w:val="Normal"/>
        <w:rPr>
          <w:spacing w:val="8"/>
          <w:sz w:val="24"/>
          <w:szCs w:val="24"/>
          <w:lang w:val="ru-RU"/>
        </w:rPr>
      </w:pPr>
      <w:r>
        <w:rPr>
          <w:spacing w:val="8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казатели и порядок отнесения</w:t>
      </w:r>
    </w:p>
    <w:p>
      <w:pPr>
        <w:pStyle w:val="TextBody"/>
        <w:spacing w:lineRule="exact" w:line="240"/>
        <w:rPr/>
      </w:pPr>
      <w:r>
        <w:rPr>
          <w:b/>
          <w:spacing w:val="20"/>
          <w:szCs w:val="24"/>
        </w:rPr>
        <w:t>учреждений по работе с молодежью</w:t>
      </w:r>
    </w:p>
    <w:p>
      <w:pPr>
        <w:pStyle w:val="TextBody"/>
        <w:spacing w:lineRule="exact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к группам по оплате труда руководителей</w:t>
      </w:r>
    </w:p>
    <w:p>
      <w:pPr>
        <w:pStyle w:val="TextBody"/>
        <w:spacing w:lineRule="exact" w:line="24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xtBody"/>
        <w:ind w:firstLine="709"/>
        <w:jc w:val="both"/>
        <w:rPr>
          <w:bCs/>
          <w:szCs w:val="24"/>
        </w:rPr>
      </w:pPr>
      <w:r>
        <w:rPr>
          <w:bCs/>
          <w:szCs w:val="24"/>
        </w:rPr>
        <w:t>К объемным показателям относятся показатели, характеризующие масштаб руководства муниципальным учреждением, включающие: численность работников, количество занимающихся, наличие помещений в оперативном управлении, сменность работы, выполнение работы по реализации федеральных программ, многопрофильность учреждения и другие показатели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емные показатели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По объемным показателям для установления окладов руководителей учреждений установлено 3 группы по оплате их труда.</w:t>
      </w:r>
    </w:p>
    <w:p>
      <w:pPr>
        <w:pStyle w:val="TextBodyIndent"/>
        <w:spacing w:before="60" w:after="120"/>
        <w:ind w:firstLine="709"/>
        <w:rPr>
          <w:szCs w:val="24"/>
        </w:rPr>
      </w:pPr>
      <w:r>
        <w:rPr>
          <w:spacing w:val="-4"/>
          <w:szCs w:val="24"/>
        </w:rPr>
        <w:t>Отнесение учреждений к одной из 3 групп по оплате труда производится по сумме баллов</w:t>
      </w:r>
      <w:r>
        <w:rPr>
          <w:szCs w:val="24"/>
        </w:rPr>
        <w:t xml:space="preserve"> после оценки сложности руководства учреждением по следующим показателя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99"/>
        <w:gridCol w:w="1796"/>
        <w:gridCol w:w="241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№ </w:t>
            </w:r>
            <w:r>
              <w:rPr>
                <w:b/>
                <w:spacing w:val="-6"/>
                <w:sz w:val="24"/>
                <w:szCs w:val="24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казател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-4"/>
                <w:sz w:val="24"/>
                <w:szCs w:val="24"/>
              </w:rPr>
              <w:t>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объемн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12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занимающихся в учреждении (списочный состав по состоянию на 01.01.текущего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За каждого заним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>
                <w:spacing w:val="-4"/>
                <w:sz w:val="24"/>
                <w:szCs w:val="24"/>
              </w:rPr>
              <w:t>Количество клиентов, посетивших или обратившихся в учрежден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правочной информацией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об услугах и специалистах,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писи на прием, участии в программе, порядке работы и т.п.)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каждого обратившегося за справочной информацией по журналу учёта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чн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телефону, информационно-телекоммуникационным сетям</w:t>
            </w:r>
          </w:p>
        </w:tc>
        <w:tc>
          <w:tcPr>
            <w:tcW w:w="17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х индивидуальное диагностическое обследование (в т.ч. профдиагностику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каждое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лучивших информационно-разъяснительную консультацию специалиста, прошедших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обеседование по интересующей проблеме (в т.ч.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трудоустройства и профобучения, правовым, медицинским и иным вопросам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консультацию собеседован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групп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вших в лекционно-дискуссионных, информационно - обучающих занятиях,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шедших коррекционные, развивающие, психолого-педагог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чел./час.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групп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хваченных исследованиями, опросам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при индивидуальной работ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 при групповом анкетировании, опрос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участни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pacing w:before="4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57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За каждого трудоустро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учреждениях подразделений (видов услуг, помощи, направлений деятельности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енно-трудов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о-оздоровительн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массов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новационных методик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й работы с родителям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а волонтер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 (клубов) социального развития, поддержки и помощи молодежи («Молодая семья», «Школа лидеров», «Счастливя мама», «Юный журналист», и т.д.), оформленных приказом по учреж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направле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 учреждения, в т.ч. кружков, секций и т.п., оформленных приказом по учреж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 учреждении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атных работни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атных работников, имеющих высшую квалификационную категорию занимаемой должност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татных сотрудник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омещения в оперативном управлени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каждые 1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20" w:after="0"/>
              <w:ind w:left="-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менность работы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оянно, при наличии приказа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вечернее время (с 18:00 до 22:00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-57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субботние д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-57" w:firstLine="17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личие форм работы в воскресные д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еди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транспортных средст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 компьютерной техн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right="-57" w:firstLine="17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единиц аудио-, видеотехник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ъемные 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заним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жении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лановой наполня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профи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ногопрофильности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крытие нового проф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ероприятий, соревнований на своей баз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 по итогам прошедш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народ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ужных и всероссий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8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0" w:after="0"/>
              <w:ind w:left="-57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сетителей учрежд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ассовых молодежных мероприятий по профилю работы учреждения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роприятие по итогам прошедш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10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 муниципальными образования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7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областного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регионального (федерального) уров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 по работе с молодежью с образовательными учреждениями, в том числе с учреждениями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органа по делам молодежи и органа управления образования на начало учеб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дагогической практики студентов вузов, сузов на баз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 каждого практиканта, оформленного на практику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международных, межрегиональных проектов, оформленных догов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личие статуса экспериментальной площадки:</w:t>
            </w:r>
          </w:p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федерального Экспертного совета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шение Экспертного совета при Главном управлении социальных коммуникаций МО</w:t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дминистрации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ация програм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программу по итогам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международных, федеральных конкурс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областных конкурсов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учреждения, расположенного в нескольких 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в работе спортивных площадок, бассейнов, хоккейных коробок, парковых зон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использование в учебно-воспитательном процессе: видеозала, планетария, театрального зала с костюмерной, выставочного зала, музея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ого кабинета звуко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штатной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ентров информатики и вычислительной техники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етних трудовых лагере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ород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пециалистов семинаров-практикумов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 за каждый семинар и при наличии соответствую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left="56"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left="51" w:right="-108"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выстав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лковых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дивидуальных участников, творческих коллектив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международных, федеральных, межрегиональных смотров, конкурсов, соревновани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дителей областных смотров, конкурсов, соревнований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реждения по ведению финансово-хозяйственной деятель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ставе централизованной бухгалтерии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амостоятельном балансе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ебюджетных источников финансирования деятельности учреждения при условии их отображения на балансе или оборотных ведомостях бухгалте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exact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глашений о совместной деятельности и планов совместной деятельности с другими учреждениями 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right="8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тнесения учреждений к группам по оплате труда руководителей учрежден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1. Группа по оплате труда руководителей учреждений (далее – группа по оплате труда) определяется ежегодно администрацией Пушкинского муниципального района Московской области в устанавливаемом ей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руппа по оплате труда для вновь открываемых учреждений устанавливается исходя из плановых (проектных) показателей, но не более чем на два го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2.2. Конкретное количество баллов, предусмотренных по показателям с приставкой «до», устанавливается администрацией Пушкинского муниципального района Московской област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2.3. За руководителями учреждений, находящихся на капитальном ремонте, сохраняется </w:t>
      </w:r>
      <w:r>
        <w:rPr>
          <w:spacing w:val="-2"/>
          <w:sz w:val="24"/>
          <w:szCs w:val="24"/>
        </w:rPr>
        <w:t>группа по оплате труда руководителей, определенная до начала ремонта, но не более чем на один год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4. При установлении группы по оплате труда численность клиентов учреждений и прочих категорий граждан, с которыми работают учреждения (с учетом принципов анонимности и конфиденциальности), определяются количественным составом с расшифровкой форм работы, в которых принимали участие клиенты или которыми были охвачены граждане, на 01 января текуще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5. При отнесении к группам по оплате труда, расположенных в сельской местности, применяется повышающий коэффициент в полуторном размере.</w:t>
      </w:r>
    </w:p>
    <w:p>
      <w:pPr>
        <w:pStyle w:val="TextBodyIndent"/>
        <w:spacing w:before="120" w:after="0"/>
        <w:rPr>
          <w:szCs w:val="24"/>
        </w:rPr>
      </w:pPr>
      <w:r>
        <w:rPr>
          <w:szCs w:val="24"/>
        </w:rPr>
        <w:t>2.7. Должностные оклады руководителей учреждений, их заместителей, руководителей филиалов, руководителей структурных подразделений, главных специалистов в соответствии с тарифно-квалификационными характеристиками по этим должностям устанавливаются в зависимости от группы, к которой учреждение отнесено.</w:t>
      </w:r>
    </w:p>
    <w:p>
      <w:pPr>
        <w:pStyle w:val="Normal"/>
        <w:spacing w:before="120" w:after="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Группы по оплате труда руководителей учреждений</w:t>
      </w:r>
    </w:p>
    <w:p>
      <w:pPr>
        <w:pStyle w:val="Normal"/>
        <w:spacing w:before="120" w:after="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835"/>
        <w:gridCol w:w="2126"/>
      </w:tblGrid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менклатура учреждени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уппа, к которой учреждение относится по оплате труда руководителей (от суммы баллов, начисленной по объемным показателям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pacing w:val="-4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с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Свыше 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До 1500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08" w:hanging="0"/>
              <w:rPr/>
            </w:pPr>
            <w:r>
              <w:rPr>
                <w:spacing w:val="-4"/>
                <w:sz w:val="24"/>
                <w:szCs w:val="24"/>
              </w:rPr>
              <w:t>До 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9:00Z</dcterms:created>
  <dc:creator>Admin</dc:creator>
  <dc:description/>
  <cp:keywords/>
  <dc:language>en-US</dc:language>
  <cp:lastModifiedBy>ПодругинаАМ</cp:lastModifiedBy>
  <cp:lastPrinted>2017-02-08T10:45:00Z</cp:lastPrinted>
  <dcterms:modified xsi:type="dcterms:W3CDTF">2017-02-08T07:46:00Z</dcterms:modified>
  <cp:revision>8</cp:revision>
  <dc:subject/>
  <dc:title>АДМИНИСТРАЦИЯ</dc:title>
</cp:coreProperties>
</file>