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риложение № 2 к муниципальной программе</w:t>
      </w:r>
    </w:p>
    <w:p>
      <w:pPr>
        <w:pStyle w:val="Normal"/>
        <w:ind w:right="-31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ланируемые результаты реализации муниципальной программы 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bCs/>
        </w:rPr>
        <w:t>«К</w:t>
      </w:r>
      <w:r>
        <w:rPr>
          <w:rFonts w:cs="Arial" w:ascii="Arial" w:hAnsi="Arial"/>
          <w:b/>
        </w:rPr>
        <w:t>ультура Пушкинского муниципального района на 2017-2021 годы</w:t>
      </w:r>
      <w:r>
        <w:rPr>
          <w:rFonts w:eastAsia="MS Mincho;ＭＳ 明朝" w:cs="Arial" w:ascii="Arial" w:hAnsi="Arial"/>
          <w:b/>
          <w:bCs/>
        </w:rPr>
        <w:t>»</w:t>
      </w:r>
    </w:p>
    <w:p>
      <w:pPr>
        <w:pStyle w:val="ConsPlusNormal"/>
        <w:jc w:val="both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tbl>
      <w:tblPr>
        <w:tblW w:w="5050" w:type="pct"/>
        <w:jc w:val="left"/>
        <w:tblInd w:w="-147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426"/>
        <w:gridCol w:w="1996"/>
        <w:gridCol w:w="1550"/>
        <w:gridCol w:w="1397"/>
        <w:gridCol w:w="2963"/>
        <w:gridCol w:w="1275"/>
        <w:gridCol w:w="1257"/>
        <w:gridCol w:w="984"/>
        <w:gridCol w:w="844"/>
        <w:gridCol w:w="843"/>
        <w:gridCol w:w="844"/>
        <w:gridCol w:w="909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ачи, направленные на достижение цел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четный базовый период/Базовое значение показателя (на начало реализации подпрограммы)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Пушкинск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источники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Задача 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ежегодных праздников и культурно-досуговых мероприятий в Пушкинском муниципальном районе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58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: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проведенных культурно-досуговых мероприятий от числа запланированных в отчётн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Задача 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витие внутреннего и въездного туризма, повышение качества туристической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феры в Пушкинском муниципальном районе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информационно-пропагандистской кампании и размещение социальной рекламы о туризме в Пушкинском муниципальном районе на телевидении, в электронных и печатных средствах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5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3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и обеспечение работы туристских информационных центров и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Задача 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вышение качества библиотечного обслуживан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Cs/>
                <w:sz w:val="16"/>
                <w:szCs w:val="16"/>
              </w:rPr>
              <w:t>2 026,1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4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количества посетителей муниципальных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 по отношению к базовому г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5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количества книг, выданных пользователям в муниципальных библиоте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 по отношению к базовому г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6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ответствие стандарту деятельности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л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7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, подключенных к модулю учёта пользователей библиотек Московской области системы ЕИСУБ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7.1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иобретаемых считыв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7.2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приобретаемых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FID</w:t>
            </w:r>
            <w:r>
              <w:rPr>
                <w:rFonts w:cs="Arial" w:ascii="Arial" w:hAnsi="Arial"/>
                <w:sz w:val="16"/>
                <w:szCs w:val="16"/>
              </w:rPr>
              <w:t>-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eastAsia="MS Mincho;ＭＳ 明朝" w:cs="Arial"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7.3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тделов, обслуживающих читателей, в которых отсутствует программ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Задача 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держка и развитие творческой деятельности на территории Пушкинского муниципальн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8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величение посещаемости учреждений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9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дохода от платных услуг и иной приносящей доход деятельности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 по отношению к базовому г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Задача 5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 737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94,9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0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хранность контингента учащихся по дополнительным общеобразовательным программам в области искусств в муниципальных учреждениях дополнительного образования в сфере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Задача 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муниципальных учреждений культуры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 316,8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 815,7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1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отношение средней заработной платы работников  учреждений культуры к средней заработной плате в Московской области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2:</w:t>
            </w:r>
          </w:p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3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ношения среднемесячной заработной платы работников муниципальных учреждений в сфере культуры за период с 1 сентября 2017 года по                31 декабря 2017 года к среднемесячной заработной плате указанной категории работников за I квартал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4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5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6: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ст количества выставочных проектов относительно уровня</w:t>
            </w:r>
          </w:p>
          <w:p>
            <w:pPr>
              <w:pStyle w:val="ConsPlus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а</w:t>
            </w:r>
          </w:p>
          <w:p>
            <w:pPr>
              <w:pStyle w:val="ConsPlus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казатель 17: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общего количества посетителей муниципальных музе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8: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стипендий выдающимся деятелям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19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населения, участвующего в коллективах народного творчества и школах искусств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Задача 7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>Охрана и сохранение объектов культурного наслед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0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вовлеченных в хозяйственный оборот объектов культурного наслед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дернизация материально-технической базы объектов культуры путем реконструкции, проведения капитального ремонта, технического переоснащения муниципальных учреждений культуры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 9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.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1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усадеб, переданных в аренду на условиях восстан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2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оведение инженерного обследование здания Краеведческого музея города Пушкино Моско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1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3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сопроводительной документации для вхождения в государственную программу по реконструкции и реставрации МБУК «Краеведческий музей города Пушкино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4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авершение капитального ремонт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МБУ «Дом культуры «Сирин» городского поселения Лесной Пушки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комфортных условий для отдыха населен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5: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6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благоустроенных парков культуры и отдыха на территории Московской области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7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созданных парков культуры и отдыха на территории Московской области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8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числа посетителей парков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 по отношению к базовому г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>
          <w:trHeight w:val="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рынка туристских услуг в Пушкинском муниципальном районе Московской обла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29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коллективных средств размещения на территории Пушки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ча 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«Умной социальной политики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казатель 30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епень удовлетворённости граждан качеством предоставления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ConsPlus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-* с нарастающим итогом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** 1 группа – обязательные показатели с устанавливаемыми количественными значениями (источник – Указы Президента Российской Федерации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*** 2 группа – обязательные показатели с устанавливаемыми количественными значениями по решению главы (источник – обращения Губернатора Московской области А.Ю. Воробьёва</w:t>
      </w:r>
      <w:bookmarkStart w:id="0" w:name="_GoBack"/>
      <w:bookmarkEnd w:id="0"/>
      <w:r>
        <w:rPr>
          <w:rFonts w:cs="Arial" w:ascii="Arial" w:hAnsi="Arial"/>
          <w:sz w:val="16"/>
          <w:szCs w:val="16"/>
        </w:rPr>
        <w:t>).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3:00Z</dcterms:created>
  <dc:creator>user</dc:creator>
  <dc:description/>
  <cp:keywords/>
  <dc:language>en-US</dc:language>
  <cp:lastModifiedBy>Пользователь Windows</cp:lastModifiedBy>
  <cp:lastPrinted>2018-02-02T18:07:00Z</cp:lastPrinted>
  <dcterms:modified xsi:type="dcterms:W3CDTF">2018-02-27T13:45:00Z</dcterms:modified>
  <cp:revision>107</cp:revision>
  <dc:subject/>
  <dc:title/>
</cp:coreProperties>
</file>