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-20.1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528070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 внесении изменений в муниципальную программу «Развитие и функционирование дорожно-транспортного комплекса города Пушкино на 2017-2021 годы», утвержденную постановлением администрации  Пушкинского муниципального района  от  </w:t>
      </w:r>
      <w:r>
        <w:rPr>
          <w:rFonts w:cs="Arial" w:ascii="Arial" w:hAnsi="Arial"/>
          <w:b/>
        </w:rPr>
        <w:t>12.10.2016 № 2800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                                    от 01.08.2013 № 2105 (в редакции постановления администрации Пушкинского муниципального района от 14.10.2016 № 2858), в соответствии с решением Совета депутатов города Пушкино от 22.12.2016 №173/30/3 «О бюджете города Пушкино на 2017 год и плановый период 2018-2019 годов» (с изм. от 16.02.2017 №185/33/3), руководствуясь Уставом муниципального образования «Пушкинский муниципальный район Московской области»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18"/>
          <w:szCs w:val="28"/>
        </w:rPr>
      </w:pPr>
      <w:r>
        <w:rPr>
          <w:rFonts w:cs="Arial" w:ascii="Arial" w:hAnsi="Arial"/>
          <w:b/>
          <w:color w:val="000000"/>
          <w:sz w:val="1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"/>
          <w:szCs w:val="28"/>
        </w:rPr>
      </w:pPr>
      <w:r>
        <w:rPr>
          <w:rFonts w:cs="Arial" w:ascii="Arial" w:hAnsi="Arial"/>
          <w:b/>
          <w:color w:val="000000"/>
          <w:sz w:val="2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</w:rPr>
        <w:t xml:space="preserve">Внести изменения в муниципальную программу </w:t>
      </w:r>
      <w:r>
        <w:rPr>
          <w:rFonts w:cs="Arial" w:ascii="Arial" w:hAnsi="Arial"/>
          <w:color w:val="000000"/>
        </w:rPr>
        <w:t>«Развитие и функционирование дорожно-транспортного комплекса города Пушкино на 2017-2021 годы</w:t>
      </w:r>
      <w:r>
        <w:rPr>
          <w:rFonts w:cs="Arial" w:ascii="Arial" w:hAnsi="Arial"/>
        </w:rPr>
        <w:t>» (далее – Программа)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</w:rPr>
        <w:t>утвержденную постановлением администрации Пушкинского муниципального района  от 12.10.2016 №2800</w:t>
      </w:r>
      <w:r>
        <w:rPr>
          <w:rFonts w:cs="Arial" w:ascii="Arial" w:hAnsi="Arial"/>
          <w:color w:val="000000"/>
        </w:rPr>
        <w:t>, изложив ее в редакции, согласно приложению к настоящему постановлению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пределить, что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Управление реализацией муниципальной программы осуществляет координатор муниципальной программы - заместитель Главы администрации, курирующий работу </w:t>
      </w:r>
      <w:r>
        <w:rPr>
          <w:rFonts w:cs="Arial" w:ascii="Arial" w:hAnsi="Arial"/>
        </w:rPr>
        <w:t>муниципального казенного учреждения администрации Пушкинского муниципального района Московской области «Дороги и транспорт»</w:t>
      </w:r>
      <w:r>
        <w:rPr>
          <w:rFonts w:cs="Arial" w:ascii="Arial" w:hAnsi="Arial"/>
          <w:color w:val="000000"/>
        </w:rPr>
        <w:t>, являющегося муниципальным заказчиком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</w:t>
      </w:r>
      <w:r>
        <w:rPr>
          <w:rFonts w:cs="Arial" w:ascii="Arial" w:hAnsi="Arial"/>
        </w:rPr>
        <w:t>муниципальное казенное учреждение администрации Пушкинского муниципального района Московской области «Дороги и транспорт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3. </w:t>
      </w:r>
      <w:r>
        <w:rPr>
          <w:rFonts w:cs="Arial" w:ascii="Arial" w:hAnsi="Arial"/>
        </w:rPr>
        <w:t>Муниципальному казенному учреждению администрации Пушкинского муниципального района Московской области «Дороги и транспорт»</w:t>
      </w:r>
      <w:r>
        <w:rPr>
          <w:rFonts w:cs="Arial" w:ascii="Arial" w:hAnsi="Arial"/>
          <w:color w:val="000000"/>
        </w:rPr>
        <w:t xml:space="preserve"> один раз в квартал до 15 числа месяца, следующего за отчетным кварталом, направлять в Комитет по экономике оперативный отчет, согласно Порядку разработки и реализации муниципальных программ Пушкинского муниципального района и городского поселения Пушкино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Муниципальному казённому учреждению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4. Контроль за исполнением настоящего постановления возложить на заместителя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Пушкинского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района И.А. Гороховского.</w:t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1560" w:leader="none"/>
        </w:tabs>
        <w:ind w:left="0" w:hanging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лава Пушкинского муниципального района                                   С.М. Грибинюченко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но: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Управления делами администрации          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                                                                           В.И. Сухарев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Федор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 Гороховский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ое управ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 по экономи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. Федот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 по финансовой и налоговой полити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Д. Рябц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 директора МКУ «Дороги и транспорт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А. Орехов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зослано:</w: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6102"/>
      </w:tblGrid>
      <w:tr>
        <w:trPr/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делами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экз.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Главы администрации района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экономике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экз.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Дороги и транспорт»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 экз.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полнитель: 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петьян П.О.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 532-95-29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510" w:top="1134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40"/>
      <w:szCs w:val="40"/>
    </w:rPr>
  </w:style>
  <w:style w:type="character" w:styleId="7">
    <w:name w:val="Заголовок 7 Знак"/>
    <w:basedOn w:val="Style12"/>
    <w:qFormat/>
    <w:rPr>
      <w:rFonts w:eastAsia="Times New Roman"/>
      <w:sz w:val="28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Название Знак"/>
    <w:basedOn w:val="Style12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pacing w:val="20"/>
      <w:sz w:val="40"/>
      <w:szCs w:val="4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68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3:00Z</dcterms:created>
  <dc:creator>Way</dc:creator>
  <dc:description/>
  <cp:keywords/>
  <dc:language>en-US</dc:language>
  <cp:lastModifiedBy>БесанЕС</cp:lastModifiedBy>
  <cp:lastPrinted>2017-03-14T10:10:00Z</cp:lastPrinted>
  <dcterms:modified xsi:type="dcterms:W3CDTF">2017-03-14T07:11:00Z</dcterms:modified>
  <cp:revision>4</cp:revision>
  <dc:subject/>
  <dc:title/>
</cp:coreProperties>
</file>