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05pt;margin-top:16.8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716573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7010</wp:posOffset>
                </wp:positionH>
                <wp:positionV relativeFrom="paragraph">
                  <wp:posOffset>21590</wp:posOffset>
                </wp:positionV>
                <wp:extent cx="3086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1.7pt;mso-position-vertical-relative:text;margin-left:4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.05.20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подготовке объектов жилищно-коммунального, энергетического хозяйства </w:t>
        <w:br/>
        <w:t>и социальной сферы Пушкинского муниципального района к осенне-зимнему периоду 2017/2018 год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firstLine="567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0"/>
          <w:sz w:val="24"/>
          <w:szCs w:val="24"/>
        </w:rPr>
        <w:t xml:space="preserve">В целях подготовки жилищно-коммунального и энергетического хозяйства Пушкинского муниципального района к предстоящему отопительному периоду </w:t>
        <w:br/>
        <w:t xml:space="preserve">2017/2018 года в соответствии с Федеральным законом от 06.10.1999 № 184-ФЗ </w:t>
        <w:br/>
        <w:t xml:space="preserve">«Об общих принципах организации законодательных (представительных) </w:t>
        <w:br/>
        <w:t xml:space="preserve">и исполнительных органов государственной власти субъектов Российской Федерации», Федеральным законом от 06.10.2003 № 131-ФЗ «Об общих принципах организации местного самоуправления в Российской Федерации», распоряжением Правительства Московской области от 12.04.2017 № 183-РП «О подготовке объектов жилищно-коммунального, энергетического хозяйства и социальной сферы в Московской области </w:t>
        <w:br/>
        <w:t xml:space="preserve">к осенне-зимнему периоду 2017/2018 года», Соглашениями о передаче Пушкинскому муниципальному району отдельных полномочий по решению отдельных вопросов местного значения поселений, входящих в состав Пушкинского муниципального района, руководствуясь Уставом Пушкинского муниципального района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93" w:leader="none"/>
        </w:tabs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093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tabs>
          <w:tab w:val="clear" w:pos="720"/>
          <w:tab w:val="left" w:pos="1093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Комплексный план мероприятий по подготовке объектов жилищно-коммунального, энергетического хозяйства и социальной сферы Пушкинского муниципального района к работе в осенне-зимний период 2017/2018 года (Приложение №1) и План-График готовности жилого фонда к эксплуатации в отопительный период 2017/2018 года (Приложение №4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бразовать: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Комиссию по проверке готовности жилищного фонда, объектов социальной сферы, теплоэнергетического оборудования, систем тепло-, электро-, водоснабжения </w:t>
        <w:br/>
        <w:t>и водоотведения в Пушкинском муниципальном районе к осенне-зимнему периоду 2017/2018 года (Приложение №2)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2.2. Постоянно действующий оперативный штаб по подготовке объектов жилищно-коммунального, энергетического хозяйства и социальной сферы в Пушкинском муниципальном районе к осенне-зимнему периоду 2017/2018 года (Приложение №3)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3. Управлению жилищно-коммунального хозяйства и благоустройства территорий </w:t>
        <w:br/>
        <w:t>(П.Б. Евсееву)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.1. Представить в Министерство жилищно-коммунального хозяйства Московской области Комплексный план мероприятий по подготовке объектов жилищно-коммунального, энергетического хозяйства и социальной сферы в Пушкинском муниципальном районе независимо от их форм собственности к осенне-зимнему периоду 2017/2018 года;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3.2. В срок до 10 сентября 2017 года представить в Министерство жилищно-коммунального хозяйства Московской области реестры актов проведения гидравлических испытаний тепловых сетей;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3.3. В срок до 15 сентября 2017 года представить информацию о готовности объектов жилищно-коммунального, энергетического хозяйства и социальной сферы в Пушкинском муниципальном районе, а также нормативный запас жидкого (в том числе резервного) и твердого топлива на муниципальных котельных к осенне-зимнему периоду </w:t>
        <w:br/>
        <w:t xml:space="preserve">2017/2018 года в Министерство жилищно-коммунального хозяйства Московской области;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редставить информацию о результатах проверок готовности муниципальных образований к осенне-зимнему периоду 2017/2018 года, осуществленных федеральным органом исполнительной власти, осуществляющим функции по контролю и надзору </w:t>
        <w:br/>
        <w:t>в сфере безопасного ведения работ, связанных с безопасностью электрических и тепловых установок, тепловых сетей в Министерство жилищно-коммунального хозяйства Московской области;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3.5. В срок до 20 сентября 2017 года представить в Министерство жилищно-коммунального хозяйства Московской области реестры паспортов готовности жилищного фонда и объектов социальной сферы;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3.6. В срок до 01 сентября 2017 года представить в Министерство жилищно-коммунального хозяйства Московской области информацию по формированию аварийных запасов материально-технических ресурсов в эксплуатирующих организациях, находящихся на территории Пушкинского муниципального района, для оперативного выполнения ремонтно-восстановительных работ в осенне-зимний период 2017/2018 года;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.7. В срок до 1 октября 2017 года представить в Министерство жилищно-коммунального хозяйства Московской области реестры актов проведения пробных топок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В период с 1 июня по 1 ноября 2017 года ежемесячно представлять </w:t>
        <w:br/>
        <w:t>в Министерство жилищно-коммунального хозяйства Московской области обобщенные статистические данные по Пушкинскому муниципальному району по форме федерального государственного статистического наблюдения №</w:t>
      </w:r>
      <w:hyperlink r:id="rId4">
        <w:r>
          <w:rPr>
            <w:rStyle w:val="InternetLink"/>
            <w:sz w:val="24"/>
            <w:szCs w:val="24"/>
          </w:rPr>
          <w:t>1-ЖКХ (зима) срочная</w:t>
        </w:r>
      </w:hyperlink>
      <w:r>
        <w:rPr>
          <w:sz w:val="24"/>
          <w:szCs w:val="24"/>
        </w:rPr>
        <w:t xml:space="preserve"> «Сведения </w:t>
        <w:br/>
        <w:t xml:space="preserve">о подготовке жилищно-коммунального хозяйства к работе в зимних условиях», утвержденной постановлением Федеральной службы государственной статистики </w:t>
        <w:br/>
        <w:t>от 27.02.2006 № 7 «Об утверждении статистического инструментария для организации Росстроем статистического наблюдения за подготовкой жилищно-коммунального хозяйства к работе в зимних условиях»;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3.9. Осуществлять контроль за ходом работ по подготовке объектов жилищно-коммунального, энергетического хозяйства и социальной сферы в Пушкинском муниципальном районе к осенне-зимнему периоду 2017/2018 год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4. Комитету по экономике администрации Пушкинского муниципального района осуществлять контроль за сохранением  единой тарифной политики в сфере предоставления коммунальных услуг населению на территории Пушкинского муниципального района с целью сохранения единой технологической структуры </w:t>
        <w:br/>
        <w:t>в коммунальном комплексе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Управлению образования администрации Пушкинского муниципального района </w:t>
        <w:br/>
        <w:t>и Управлению развития отраслей социальной сферы администрации Пушкинского муниципального района: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1. Утвердить планы подготовки и графики проверок подведомственных учреждений, котельных и инженерных сетей к эксплуатации в осенне-зимний период 2017/2018 года </w:t>
        <w:br/>
        <w:t>и представить в Управление жилищно-коммунального хозяйства и благоустройства территорий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5.2. В срок до 15 сентября 2017 года обеспечить готовность подведомственных учреждений, котельных и инженерных сетей к эксплуатации в осенне-зимний период 2017/2018 года, информацию о выполнении данных мероприятий представить </w:t>
        <w:br/>
        <w:t xml:space="preserve">в Управление жилищно-коммунального хозяйства и благоустройства территорий;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В срок до 10 сентября 2017 года представить в Управление жилищно-коммунального хозяйства и благоустройства территорий реестры паспортов готовности подведомственных объек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Рекомендовать администрациям поселений, входящих в состав Пушкинского муниципального района: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1. Утвердить планы мероприятий по подготовке объектов жилищно-коммунального, энергетического хозяйства и социальной сферы, находящихся на балансе подведомственных организаций, к осенне-зимнему периоду 2017/2018 года. Копии планов представить в Управление жилищно-коммунального хозяйства и благоустройства территорий администрации Пушкинского муниципального района до 20.05.2017 г.;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 срок до 15 сентября 2017 года обеспечить готовность объектов жилищно-коммунального, энергетического хозяйства и социальной сферы, находящихся </w:t>
        <w:br/>
        <w:t>на балансе подведомственных организаций, к осенне-зимнему периоду 2017/2018 года и представить информацию о выполнении данных мероприятий в Управление жилищно-коммунального хозяйства и благоустройства территорий администрации Пушкинского муниципального района;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Представить в Управление жилищно-коммунального хозяйства и благоустройства территорий администрации Пушкинского муниципального района информацию </w:t>
        <w:br/>
        <w:t>о результатах проверок готовности муниципального образования к осенне-зимнему периоду 2017/2018 года, осуществленных федеральным органом исполнительной власти, осуществляющим функции по контролю и надзору в сфере безопасного ведения работ, связанных с безопасностью электрических и тепловых установок, тепловых сетей;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6.4. В срок до 15 сентября 2017 года представить в Управление жилищно-коммунального хозяйства и благоустройства территорий администрации Пушкинского муниципального района реестры паспортов готовности жилищного фонда к осенне-зимнему периоду 2017/2018 года. При подготовке паспортов готовности к осенне-зимнему периоду 2017/2018 года жилищного фонда указывать сведения о наличии договоров на техническое обслуживание и ремонт внутридомового газового оборудования, а также акты технического обслуживания внутридомового газового оборуд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Рекомендовать руководителям предприятий и организаций, независимо от форм собственности, имеющим на своем балансе, в аренде, эксплуатации объекты коммунального комплекса: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 Издать распорядительные акты о подготовке объектов тепло-, электро-, водоснабжения, водоотведения к эксплуатации в осенне-зимний период 2017/2018 года, утвердить планы мероприятий по подготовке к осенне-зимнему периоду и копии их представить в Управление жилищно-коммунального хозяйства администрации Пушкинского муниципального района до 17.04.2017 г.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7.2. Образовать комиссию по проведению гидравлических испытаний тепловых сетей, обследованию основного оборудования котельных и резервуаров жидкого топлива (в том числе резервного) с участием представителей администрации Пушкинского муниципального района, Министерства жилищно-коммунального хозяйства Московской области и ГКУ МО «Московская областная специализированная аварийно-восстановительная служба»;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7.3. Провести, начиная с даты завершения отопительного периода 2016/2017 года и </w:t>
        <w:br/>
        <w:t xml:space="preserve">до 1 сентября 2017 года, диагностику и гидравлические испытания тепловых сетей;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7.4. В срок до 05 сентября 2017 года представить в Управление жилищно-коммунального хозяйства и благоустройства территорий администрации Пушкинского муниципального района реестры актов проведения гидравлических испытаний тепловых сетей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7.5. В срок до 15 сентября 2017 года обеспечить готовность объектов коммунального, энергетического хозяйства в Пушкинском муниципальном районе, а также нормативный запас жидкого (в том числе резервного) и твердого топлива на муниципальных котельных к осенне-зимнему периоду 2017/2018 года и представить информацию о выполнении данных мероприятий в Управление жилищно-коммунального хозяйства и благоустройства территорий администрации Пушкинского муниципального района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7.6. Провести начиная с 15 сентября 2017 года и до начала отопительного периода пробные топки (при технической возможности), в том числе на резервных видах топлива, для проверки готовности систем отопления жилищного фонда и объектов социальной сферы. В срок до 25 сентября 2017 года представить в Управление жилищно-коммунального хозяйства и благоустройства территорий администрации Пушкинского муниципального района акты проведения пробных топок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7. В срок до 10 октября 2017 года представить в Управление жилищно-коммунального хозяйства и благоустройства территорий администрации Пушкинского муниципального района акты и паспорта готовности котельных и тепловых сетей теплоснабжающих организаций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7.8. В срок до 30 августа 2017 года сформировать аварийные запасы материально-технических ресурсов для оперативного выполнения ремонтно-восстановительных работ в осенне-зимний период 2017/2018 года, информацию о выполнении данных мероприятий представить в Управление жилищно-коммунального хозяйства и благоустройства территорий администрации Пушкинского муниципального района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В срок до 20 сентября 2017 года провести практические занятия с аварийно-восстановительными бригадами по ликвидации возможных последствий технологических нарушений и аварийных ситуаций на объектах коммунальной инфраструктуры </w:t>
        <w:br/>
        <w:t>и энергетического хозяйства в Пушкинском муниципальном районе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Руководителям организаций, обеспечивающих теплоснабжение потребителей, в срок до 01 мая 2017 года согласовать с Министерством энергетики Московской области </w:t>
        <w:br/>
        <w:t>и поставщиками топливно-энергетических ресурсов предельные годовые объемы потребления (лимиты) природного газа для котельных, обеспечивающих бесперебойное теплоснабжение потребителей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9. Рекомендовать руководителям управляющих компаний, товариществ собственников жилья, жилищно-строительных кооперативов, осуществляющих деятельность </w:t>
        <w:br/>
        <w:t>на территории г.п. Пушкино, сельских поселений Пушкинского муниципального района: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1. Издать распорядительные акты о подготовке жилищного фонда к эксплуатации </w:t>
        <w:br/>
        <w:t xml:space="preserve">в осенне-зимний период 2017/2018 года, утвердить планы мероприятий по подготовке </w:t>
        <w:br/>
        <w:t>к осенне-зимнему периоду, графики проверок готовности объектов ЖКХ. Копии планов представить в Управление жилищно-коммунального хозяйства и благоустройства территорий администрации Пушкинского муниципального района до 30.04.2017 г.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 В срок до 10 сентября 2017 года представить в Управление жилищно-коммунального хозяйства и благоустройства территорий администрации Пушкинского муниципального района реестры актов проверок и паспортов готовности жилищного фонда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3. В срок до 15 сентября 2017 года обеспечить готовность обслуживаемого жилищного фонда к осенне-зимнему периоду 2017/2018 год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10. Организациям, осуществляющим деятельность в сфере электроснабжения, обеспечить готовность резервных источников энергоснабжения на случай аварийных ситуаций в системе электроснабжения на социально-значимых объектах района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Руководителю постоянно действующего оперативного штаба по подготовке объектов жилищно-коммунального, энергетического хозяйства и социальной сферы в Пушкинском муниципальном районе к осенне-зимнему периоду 2017/2018 года организовать работу штаба в соответствии с Комплексным планом мероприятий по подготовке объектов жилищно-коммунального, энергетического хозяйства и социальной сферы Пушкинского муниципального района к осенне-зимнему периоду 2017/2018 год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12. Председателю Комиссии по проверке готовности жилищного фонда, объектов социальной сферы, теплоэнергетического оборудования, систем тепло-, электро-, водоснабжения и водоотведения в Пушкинском муниципальном районе к осенне-зимнему периоду 2017/2018 года организовать, провести проверки готовности объектов жилищно-коммунального хозяйства в соответствии с Комплексным планом мероприятий </w:t>
        <w:br/>
        <w:t xml:space="preserve">по подготовке объектов жилищно-коммунального, энергетического хозяйства </w:t>
        <w:br/>
        <w:t>и социальной сферы Пушкинского муниципального района к осенне-зимнему периоду 2017/2018 год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Управлению делами администрации Пушкинского муниципального района организовать публикацию настоящего постановления в газете «Маяк», муниципальному казенному учреждению «Центр информационно-коммуникационных технологий»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Признать утратившим силу постановление администрации Пушкинского муниципального района от 17.05.2016 № 1306 «О подготовке объектов жилищно-коммунального, энергетического хозяйства и социальной сферы Пушкинского муниципального района к осенне-зимнему периоду 2016/2017 г.г.»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 Контроль за исполнением настоящего постановления возложить на заместителя Главы администрации Пушкинского муниципального района И.А. Гороховского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Глава</w:t>
        <w:br/>
        <w:t>Пушкинского муниципального район                                             С.М. Грибинюченко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544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СОГЛАСОВАНО: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459" w:hanging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459" w:hanging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А. Гороховский</w:t>
            </w:r>
          </w:p>
          <w:p>
            <w:pPr>
              <w:pStyle w:val="Normal"/>
              <w:ind w:left="459" w:hanging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чальник Правового управлен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Овакимя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ЖКХ и благоустройства территор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Б. Евсеев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ослано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– 3 экз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. Главы – 5 экз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ЖКХ и благоустройства территорий – 2 экз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м городских и сельских поселений – 10 экз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АО  «Пушкинская Теплосеть» - 1 экз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П «Пушкинский «Водоканал» - 1 экз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АО «Мособлэнерго» ф-л ПЭС - 1 экз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ТО №8 ГУ ГАТН МО – 1 экз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П «Пушкинская электросеть» - 1 экз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ОАО «ОД ЖКХ» - 1 экз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аб ГО и ЧС– 1 экз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ЖКХ и благоустройства территор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.: А.В. Кирили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.: 532-38-46 (8-916-735-70-00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к Постановлению администрации</w:t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шкинского муниципального района</w:t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ТАВ</w:t>
      </w:r>
    </w:p>
    <w:p>
      <w:pPr>
        <w:pStyle w:val="Normal"/>
        <w:tabs>
          <w:tab w:val="clear" w:pos="720"/>
          <w:tab w:val="left" w:pos="126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комиссии по проверке готовности жилищного фонда, объектов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циальной сферы, теплоэнергетического оборудования, систем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пло-, электро-, водоснабжения и водоотведения в Пушкинском муниципальном районе </w:t>
        <w:br/>
        <w:t>к осенне-зимнему периоду 2017/2018 года.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едатель комиссии: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.А. Гороховский         Заместитель Главы администрации Пушкинского         </w:t>
      </w:r>
    </w:p>
    <w:p>
      <w:pPr>
        <w:pStyle w:val="Normal"/>
        <w:tabs>
          <w:tab w:val="clear" w:pos="720"/>
          <w:tab w:val="left" w:pos="2592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муниципального района.</w:t>
      </w:r>
    </w:p>
    <w:p>
      <w:pPr>
        <w:pStyle w:val="Normal"/>
        <w:tabs>
          <w:tab w:val="clear" w:pos="720"/>
          <w:tab w:val="left" w:pos="259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Председателя комиссии: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486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Б. Евсеев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жилищно-коммунального хозяйства и благоустройства территорий администрации Пушкинского муниципального района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лены комиссии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.В. Ивченк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В. Федор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.Б. Маларе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 Пушкинского муниципального района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 Пушк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начальника Управления ЖКХ </w:t>
              <w:br/>
              <w:t>и благоустройства территорий – начальник отдела капитального ремонта, управления МКД и муниципального жилищного контроля Управления жилищно-коммунального хозяйства администрации Пушкинского муниципального района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И. Струков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модернизации инженерной инфраструктуры Управления жилищно-коммунального хозяйства и благоустройства территорий администрации Пушкинского муниципального района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</w:rPr>
              <w:t>С.А. Баталин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благоустройства и территориального контроля Управления жилищно-коммунального хозяйства и благоустройства территорий администрации Пушк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</w:rPr>
              <w:t>Е.В. Перевало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арший инспектор отдела благоустройства </w:t>
              <w:br/>
              <w:t>и территориального контроля Управления жилищно-коммунального хозяйства и благоустройства территорий администрации Пушк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</w:rPr>
              <w:t>Д.В. Лавров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арший инспектор отдела благоустройства </w:t>
              <w:br/>
              <w:t>и территориального контроля Управления жилищно-коммунального хозяйства и благоустройства территорий администрации Пушк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.А. Филев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арший инспектор отдела благоустройства </w:t>
              <w:br/>
              <w:t>и территориального контроля Управления жилищно-коммунального хозяйства и благоустройства территорий администрации Пушк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С. Объедков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развития территорий МБУ «Пушкинское городское хозяйство» Пушк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.В. Царев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территориального отдела № 8 Главного управления Государственного административно-технического надзора Московской области </w:t>
              <w:br/>
              <w:t>(по согласованию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тавители ЦУ ФС по экологическому, технологическому и атомному надзору (Ростехнадзор) </w:t>
              <w:br/>
              <w:t>по Московской области (по согласованию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тавители ГУ Московской области «Государственная жилищная инспекция Московской области» </w:t>
              <w:br/>
              <w:t>(по согласованию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ы городских и сельских поселений Пушкинского муниципального района (по согласованию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и организаций жилищно-коммунальной сферы Пушкинского муниципального района (по согласованию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>Приложение №3</w:t>
      </w:r>
    </w:p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к Постановлению администрации</w:t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шкинского муниципального района</w:t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СТАВ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оянно действующего оперативного штаба по подготовке объектов жилищно-коммунального, энергетического хозяйства и социальной сферы в Пушкинском муниципальном районе к осенне-зимнему периоду 2017/2018 года  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Руководитель оперативного штаба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.А. Гороховский            Заместитель Главы администрации Пушкинского муниципального       </w:t>
      </w:r>
    </w:p>
    <w:p>
      <w:pPr>
        <w:pStyle w:val="Normal"/>
        <w:tabs>
          <w:tab w:val="clear" w:pos="720"/>
          <w:tab w:val="left" w:pos="255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района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/>
      </w:pPr>
      <w:r>
        <w:rPr/>
        <w:t>Заместитель руководителя оперативного штаба:</w:t>
      </w:r>
    </w:p>
    <w:tbl>
      <w:tblPr>
        <w:tblW w:w="9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486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Б. Евсеев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жилищно-коммунального хозяйства и благоустройства территорий администрации Пушкинского муниципального района</w:t>
            </w:r>
          </w:p>
        </w:tc>
      </w:tr>
    </w:tbl>
    <w:p>
      <w:pPr>
        <w:pStyle w:val="Normal"/>
        <w:ind w:left="2880" w:hanging="28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став оперативного штаба:</w:t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486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.В. Ивченк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В. Федор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.Б. Маларе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 Пушкинского муниципального района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 Пушк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начальника Управления ЖКХ и благоустройства территорий – начальник отдела капитального ремонта, управления МКД и муниципального жилищного контроля Управления жилищно-коммунального хозяйства администрации Пушкинского муниципального района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И. Струков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модернизации инженерной инфраструктуры Управления жилищно-коммунального хозяйства и благоустройства территорий администрации Пушкинского муниципального района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</w:rPr>
              <w:t>С.А. Баталин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благоустройства и территориального контроля Управления жилищно-коммунального хозяйства и благоустройства территорий администрации Пушк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</w:rPr>
              <w:t>Е.В. Перевало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рший инспектор отдела благоустройства и территориального контроля Управления жилищно-коммунального хозяйства и благоустройства территорий администрации Пушк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</w:rPr>
              <w:t>Д.В. Лавров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рший инспектор отдела благоустройства и территориального контроля Управления жилищно-коммунального хозяйства и благоустройства территорий администрации Пушк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.А. Филев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рший инспектор отдела благоустройства и территориального контроля Управления жилищно-коммунального хозяйства и благоустройства территорий администрации Пушк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С. Объедков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развития территорий МБУ «Пушкинское городское хозяйство» Пушк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А. Никитин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УП «Пушкинская электросеть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В. Суворов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.о. директора МУП «Пушкинский «Водоканал»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.В. Бердинев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енеральный директор ОАО «Пушкинская Теплосеть» </w:t>
              <w:br/>
              <w:t>(по согласовани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.В. Данилов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генерального директора по производству </w:t>
              <w:br/>
              <w:t>ОАО «Пушкинская Теплосеть» (по согласованию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ы городских и сельских поселений (по согласовани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</w:tr>
      <w:tr>
        <w:trPr>
          <w:trHeight w:val="601" w:hRule="atLeas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уководители управляющих организаций </w:t>
              <w:br/>
              <w:t>(по согласованию).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EEA762A354B1D1ED0BD95260B3F74D5B894F595096C32B5D3E84CBCFCADCD3F76E66887247183x9n7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46:00Z</dcterms:created>
  <dc:creator>Admin</dc:creator>
  <dc:description/>
  <dc:language>en-US</dc:language>
  <cp:lastModifiedBy>ДятловаЕС</cp:lastModifiedBy>
  <cp:lastPrinted>2016-04-27T16:31:00Z</cp:lastPrinted>
  <dcterms:modified xsi:type="dcterms:W3CDTF">2017-05-05T07:46:00Z</dcterms:modified>
  <cp:revision>2</cp:revision>
  <dc:subject/>
  <dc:title>АДМИНИСТРАЦИЯ</dc:title>
</cp:coreProperties>
</file>