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Style17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Style17"/>
        <w:ind w:left="106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т </w:t>
      </w:r>
      <w:r>
        <w:rPr>
          <w:rFonts w:cs="Arial" w:ascii="Arial" w:hAnsi="Arial"/>
          <w:b/>
          <w:sz w:val="22"/>
          <w:szCs w:val="22"/>
          <w:u w:val="single"/>
        </w:rPr>
        <w:t>26.02.2018</w:t>
      </w:r>
      <w:r>
        <w:rPr>
          <w:rFonts w:cs="Arial" w:ascii="Arial" w:hAnsi="Arial"/>
          <w:sz w:val="22"/>
          <w:szCs w:val="22"/>
        </w:rPr>
        <w:t xml:space="preserve">   №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u w:val="single"/>
        </w:rPr>
        <w:t>305</w:t>
      </w:r>
    </w:p>
    <w:p>
      <w:pPr>
        <w:pStyle w:val="Style17"/>
        <w:ind w:left="106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83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51"/>
        <w:gridCol w:w="709"/>
        <w:gridCol w:w="1134"/>
        <w:gridCol w:w="1275"/>
        <w:gridCol w:w="850"/>
        <w:gridCol w:w="709"/>
        <w:gridCol w:w="851"/>
        <w:gridCol w:w="1843"/>
        <w:gridCol w:w="1417"/>
        <w:gridCol w:w="1313"/>
        <w:gridCol w:w="1264"/>
        <w:gridCol w:w="1260"/>
        <w:gridCol w:w="1087"/>
      </w:tblGrid>
      <w:tr>
        <w:trPr>
          <w:trHeight w:val="29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bookmarkStart w:id="1" w:name="RANGE!A2%3AN292"/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  <w:bookmarkEnd w:id="1"/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Адрес установки и эксплуатации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К** по карт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Вид РК**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Тип РК**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Размер РК**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оли-чество сторон РК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Общая площадь информа-ционного поля РК**, кв.м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 xml:space="preserve">Собственник или законный владелец имущества, к которому присоединяется РК**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Кадастровый номер участка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Номер и дата выписки из ЕГРП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емые ежегодные поступления в бюджет муници-пального образования по договорам на установку и эксплуатацию РК, руб. (на основании нормативных правовых актов муници-пального образования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Стартовая цена торгов на право заключения договора на установку и эксплуатацию РК**, руб. (на основании нормативных правовых актов муници-пального образования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Планиру-емые налоговые поступле-ния от РК**, руб.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3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Пушкинский р-н, пос.Лесной, ул.Шоссей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2(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вето-диодный эк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тдельностоя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*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частная собственность, собствен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секин Владислав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:13:0060146: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пись регистрации                  от 31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-50-13/006/2012-4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bidi="my-MM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04:00Z</dcterms:created>
  <dc:creator>Sodeystvie</dc:creator>
  <dc:description/>
  <cp:keywords/>
  <dc:language>en-US</dc:language>
  <cp:lastModifiedBy>user</cp:lastModifiedBy>
  <cp:lastPrinted>2018-02-27T16:42:00Z</cp:lastPrinted>
  <dcterms:modified xsi:type="dcterms:W3CDTF">2018-02-27T13:42:00Z</dcterms:modified>
  <cp:revision>7</cp:revision>
  <dc:subject/>
  <dc:title/>
</cp:coreProperties>
</file>