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муниципальной программы «Развитие и функционирование дорожно-транспортного комплекса города Пушкино на 2017-2021 годы» (далее - Программа),  в том числе формулировка основных проблем в указанной сфере, инерционный прогноз ее развития</w:t>
      </w:r>
    </w:p>
    <w:p>
      <w:pPr>
        <w:pStyle w:val="Style24"/>
        <w:ind w:left="1189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pacing w:val="-1"/>
          <w:sz w:val="24"/>
          <w:szCs w:val="24"/>
          <w:lang w:bidi="en-US"/>
        </w:rPr>
        <w:t xml:space="preserve">От уровня транспортно-эксплуатационного состояния и </w:t>
      </w:r>
      <w:r>
        <w:rPr>
          <w:rFonts w:cs="Arial" w:ascii="Arial" w:hAnsi="Arial"/>
          <w:sz w:val="24"/>
          <w:szCs w:val="24"/>
          <w:lang w:bidi="en-US"/>
        </w:rPr>
        <w:t xml:space="preserve">развития сети, автомобильных дорог, обеспечивающих связи между микрорайонами города Пушкино, а также выходами на дорожную сеть других городских поселений, во многом зависит решение задач достижения устойчивого экономического роста, улучшения условий предпринимательской деятельности и повышения качества жизни населения, проведения структурных реформ, повышения безопасности дорожного движения.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  <w:lang w:bidi="en-US"/>
        </w:rPr>
        <w:t>В настоящее время площадь автомобильных дорог города Пушкино составляет   1277,82 тыс. кв. м, из них  56,2 % (717 904 кв.м.) автомобильных дорог имеют усовершенствованный тип покрытия и около 14,6 % (127</w:t>
      </w:r>
      <w:r>
        <w:rPr>
          <w:rFonts w:cs="Arial" w:ascii="Arial" w:hAnsi="Arial"/>
          <w:sz w:val="24"/>
          <w:szCs w:val="24"/>
          <w:lang w:val="en-US" w:bidi="en-US"/>
        </w:rPr>
        <w:t> </w:t>
      </w:r>
      <w:r>
        <w:rPr>
          <w:rFonts w:cs="Arial" w:ascii="Arial" w:hAnsi="Arial"/>
          <w:sz w:val="24"/>
          <w:szCs w:val="24"/>
          <w:lang w:bidi="en-US"/>
        </w:rPr>
        <w:t>200 кв.м.) имеют переходный тип покрытия. Более 40 % муниципальных автомобильных дорог требуют проведения работ по капитальному и текущему ремонту. Недостаточное количество обходных дорог приводит к пропуску грузового транспорта по территориям жилой застройки. Технические параметры улиц часто не соответствуют уровню транспортной загрузк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  <w:lang w:bidi="en-US"/>
        </w:rPr>
        <w:t>Развитие автомобильных дорог в соответствии с потребностями  населения, экономики и транспортной инфраструктуры города Пушкино, обеспечение требуемого технического состояния и пропускной способности, остается одной из основных задач администрации Пушкинского муниципального района, решение которой возможно за счет выполнения мероприятий муниципальной программы «Развитие  и функционирование  дорожно-транспортного комплекса города Пушкино на 2017-2021 годы» (далее – муниципальная программа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ab/>
        <w:t>Основными мероприятиями Программы  станут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1. Функционирование и развитие сети автомобильных и внутриквартальных дорог г.Пушкин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2. Обеспечение безопасности дорожного движения на территории города Пушкин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3. Транспортное обслуживание социальных слоев населения города Пушкино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Выполнение мероприятий позволит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повысить уровень содержания автомобильных дорог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протяженность автомобильных дорог с усовершенствованным типом покрытия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 снизить количество дорожно-транспортных происшествий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пропускную способность наиболее загруженных участков автодорог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количество парковочных мест и мест для транспорта инвалидо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ить протяженность системы ливневой канализаци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Как показывает анализ динамики дорожной аварийности, увеличение количества транспортных средств неизбежно приводит к росту количества ДТП и числа пострадавших в них люд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ab/>
        <w:t>К основным факторам,  определяющим причины аварийности следует отнести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eastAsia="Arial"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en-US"/>
        </w:rPr>
        <w:t>-  высокие темпы процесса автомобилизации на фоне низких технических параметров улично-дорожной сети, недостаточной её оснащённости средствами организации и безопасности движ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en-US"/>
        </w:rPr>
        <w:t>-</w:t>
      </w:r>
      <w:r>
        <w:rPr>
          <w:rFonts w:cs="Arial" w:ascii="Arial" w:hAnsi="Arial"/>
          <w:sz w:val="24"/>
          <w:szCs w:val="24"/>
          <w:lang w:val="en-US" w:bidi="en-US"/>
        </w:rPr>
        <w:t> </w:t>
      </w:r>
      <w:r>
        <w:rPr>
          <w:rFonts w:cs="Arial" w:ascii="Arial" w:hAnsi="Arial"/>
          <w:sz w:val="24"/>
          <w:szCs w:val="24"/>
          <w:lang w:bidi="en-US"/>
        </w:rPr>
        <w:t>пренебрежение требованиями безопасности дорожного движения (далее БДД) со стороны участников дорожного движения, недостаточное понимание и поддержка мероприятий по БДД со стороны общества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eastAsia="Arial" w:cs="Arial" w:ascii="Arial" w:hAnsi="Arial"/>
          <w:sz w:val="24"/>
          <w:szCs w:val="24"/>
          <w:lang w:bidi="en-US"/>
        </w:rPr>
        <w:t xml:space="preserve"> </w:t>
      </w:r>
      <w:r>
        <w:rPr>
          <w:rFonts w:cs="Arial" w:ascii="Arial" w:hAnsi="Arial"/>
          <w:sz w:val="24"/>
          <w:szCs w:val="24"/>
          <w:lang w:bidi="en-US"/>
        </w:rPr>
        <w:t>- рост числа неопытных водите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Добиться снижения социально-экономического ущерба от дорожной аварийности в условиях постоянного роста автомобилизации и непрерывного развития системы обеспечения безопасности дорожного движения в городе Пушкино позволит реализация мероприятий Программы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ab/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  <w:lang w:bidi="en-US"/>
        </w:rPr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 xml:space="preserve">Комплексный подход к решению проблем дорожно-транспортного комплекса города Пушкино Пушкинского муниципального района в рамках Программы позволит в основном преодолеть инфраструктурные ограничения экономического роста в период реализации Программы, обеспечить сбалансированное развитие транспортной системы и удовлетворить возрастающий спрос на транспортные услуги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  <w:lang w:bidi="en-US"/>
        </w:rPr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>Реализация программы в полном объеме позволит обеспечи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>- повышение комфортности и привлекательности транспорта общего пользования, в том числе за счет сокращения времени в пути на 10-20 минут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  <w:lang w:bidi="en-US"/>
        </w:rPr>
      </w:pPr>
      <w:r>
        <w:rPr>
          <w:rFonts w:cs="Arial" w:ascii="Arial" w:hAnsi="Arial"/>
          <w:sz w:val="24"/>
          <w:szCs w:val="24"/>
          <w:shd w:fill="FFFFFF" w:val="clear"/>
          <w:lang w:bidi="en-US"/>
        </w:rPr>
        <w:t>- ежегодное обеспечение доступности услуг пассажирского транспорта общего польз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снижение уровня аварийности и числа ДТП с пострадавшим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ение количества регулируемых перекрестк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доведение до нормативного количества дорожных знак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- увеличение количества  искусственных неровност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 xml:space="preserve">Развитие и модернизация городского пассажирского транспорта являются факторами, стимулирующими социально-экономическое развитие города, укрепляющими его территориальную целостность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  <w:t>Население городского поселения Пушкино на данный момент обслуживают транспортные предприятия Автоколонны № 1789 филиала ГУП МО «Мострансавто», ООО «Автотрэвэл+» и фирмы ООО «ТАК» по социальным и коммерческим маршрут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en-US"/>
        </w:rPr>
      </w:pPr>
      <w:r>
        <w:rPr>
          <w:rFonts w:cs="Arial" w:ascii="Arial" w:hAnsi="Arial"/>
          <w:sz w:val="24"/>
          <w:szCs w:val="24"/>
          <w:lang w:bidi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3. Описание целей Программы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Целью Программы  является обеспечение развития и бесперебойного функционирования автомобильных дорог, повышение безопасности дорожного движения, а также повышение доступности и качества транспортных услуг для населения города Пушкино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iCs/>
          <w:sz w:val="24"/>
          <w:szCs w:val="24"/>
        </w:rPr>
        <w:t>4.</w:t>
      </w:r>
      <w:r>
        <w:rPr>
          <w:b/>
          <w:sz w:val="24"/>
          <w:szCs w:val="24"/>
        </w:rPr>
        <w:t xml:space="preserve"> Обобщенная характеристика основных мероприятий Программы с обоснованием необходимости их осуществления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, направленных на достижение целей в сфере реализации Программы указан в Приложении № 1 Программ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  <w:t>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5. </w:t>
      </w:r>
      <w:r>
        <w:rPr>
          <w:rFonts w:cs="Arial" w:ascii="Arial" w:hAnsi="Arial"/>
          <w:b/>
          <w:sz w:val="24"/>
          <w:szCs w:val="24"/>
        </w:rPr>
        <w:t xml:space="preserve">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ые результаты (целевые показатели) реализации Программы с указанием       количественных        и/или     качественных        целевых   показателей, 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арактеризующих достижение целей указаны в Приложении № 2 к Программ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iCs/>
          <w:sz w:val="24"/>
          <w:szCs w:val="24"/>
        </w:rPr>
        <w:t>6.</w:t>
      </w:r>
      <w:r>
        <w:rPr>
          <w:rFonts w:cs="Arial" w:ascii="Arial" w:hAnsi="Arial"/>
          <w:b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iCs/>
          <w:sz w:val="24"/>
          <w:szCs w:val="24"/>
        </w:rPr>
        <w:t>Методика расчета значений показателей эффективности реализации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Методика расчета значений показателей эффективности реализации Программы приведена в приложении №3 к Программе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" w:firstLine="850"/>
        <w:jc w:val="both"/>
        <w:rPr/>
      </w:pPr>
      <w:r>
        <w:rPr>
          <w:rFonts w:cs="Arial" w:ascii="Arial" w:hAnsi="Arial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</w:t>
      </w:r>
      <w:r>
        <w:rPr>
          <w:rFonts w:cs="Arial" w:ascii="Arial" w:hAnsi="Arial"/>
          <w:sz w:val="24"/>
          <w:szCs w:val="28"/>
        </w:rPr>
        <w:t>), (далее - Порядок).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ind w:right="-2" w:hanging="169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- координацию деятельности муниципального заказчика Программы                                        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организацию управления Программой;</w:t>
      </w:r>
    </w:p>
    <w:p>
      <w:pPr>
        <w:pStyle w:val="Normal"/>
        <w:widowControl w:val="false"/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ind w:right="-2" w:hanging="16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 реализацию Программы;</w:t>
      </w:r>
    </w:p>
    <w:p>
      <w:pPr>
        <w:pStyle w:val="ConsPlusNormal"/>
        <w:ind w:right="-2" w:hanging="16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-   утверждение «Дорожных карт».</w:t>
      </w:r>
    </w:p>
    <w:p>
      <w:pPr>
        <w:pStyle w:val="Normal"/>
        <w:widowControl w:val="false"/>
        <w:autoSpaceDE w:val="false"/>
        <w:ind w:right="-2" w:firstLine="6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ind w:right="-2" w:firstLine="68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  разрабатывает Программу;</w:t>
      </w:r>
    </w:p>
    <w:p>
      <w:pPr>
        <w:pStyle w:val="ConsPlusNormal"/>
        <w:ind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bookmarkStart w:id="0" w:name="P174"/>
      <w:bookmarkEnd w:id="0"/>
      <w:r>
        <w:rPr>
          <w:sz w:val="24"/>
          <w:szCs w:val="24"/>
        </w:rPr>
        <w:tab/>
        <w:t>- обеспечивает взаимодействие между муниципальным заказчиком Программы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>- согласовывает «Дорожные карты» и отчеты об их исполнении по форме согласно приложению № 9 к Порядку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-142" w:right="-2" w:firstLine="68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готовит и представляет в Комитет по экономике и Комитет по финансовой                              и налоговой политике отчет о реализации муниципальной программы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ind w:left="-142" w:right="-2" w:firstLine="682"/>
        <w:jc w:val="both"/>
        <w:rPr/>
      </w:pPr>
      <w:r>
        <w:rPr>
          <w:rFonts w:cs="Arial" w:ascii="Arial" w:hAnsi="Arial"/>
          <w:sz w:val="24"/>
          <w:szCs w:val="24"/>
        </w:rPr>
        <w:tab/>
        <w:t>- формирует прогноз расходов на реализацию мероприятия Программы                                    и направляет его муниципальному заказчику Программы;</w:t>
      </w:r>
    </w:p>
    <w:p>
      <w:pPr>
        <w:pStyle w:val="Normal"/>
        <w:ind w:left="-142" w:right="-2" w:firstLine="68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 xml:space="preserve"> -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9 к Порядку.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8. 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целью контроля за реализацией Программы муниципальный заказчик Программы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) Ежеквартально до 5 числа месяца, следующего за отчетным кварталом                                  (и по мере необходимости), предоставляет в Комитет по экономике согласованный  с Комитетом по финансовой и налоговой политике, МКУ «Централизованная бухгалтерия» и МКУ «Тендерный комитет» Оперативный отчет об исполнении Программы согласно приложению № 12 к Порядку»;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) Ежеквартально до 15 числа месяца, следующего за отчетным кварталом, направляет в Комитет по экономике Оценку результатов реализации  мероприятий Программы согласно приложению № 11 к Порядку, который содержит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перечень выполненных мероприяти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-  анализ причин несвоевременного выполнения программных мероприятий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Годовой отчет о реализации Программы содержит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ind w:right="-2" w:firstLine="68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9. Предоставление обоснования финансовых ресурсов, необходимых для реализации мероприятий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 в Приложении № 4 к Программе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6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7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3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2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3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0:07:00Z</dcterms:created>
  <dc:creator>Ясников НА</dc:creator>
  <dc:description/>
  <cp:keywords/>
  <dc:language>en-US</dc:language>
  <cp:lastModifiedBy>СеменоваТР</cp:lastModifiedBy>
  <cp:lastPrinted>2018-01-25T14:49:00Z</cp:lastPrinted>
  <dcterms:modified xsi:type="dcterms:W3CDTF">2018-01-25T11:50:00Z</dcterms:modified>
  <cp:revision>10</cp:revision>
  <dc:subject/>
  <dc:title> </dc:title>
</cp:coreProperties>
</file>