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ушкинского муниципального района</w:t>
      </w:r>
    </w:p>
    <w:p>
      <w:pPr>
        <w:pStyle w:val="Normal"/>
        <w:ind w:left="11328" w:hanging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от «</w:t>
      </w:r>
      <w:r>
        <w:rPr>
          <w:rFonts w:cs="Arial" w:ascii="Arial" w:hAnsi="Arial"/>
          <w:sz w:val="20"/>
          <w:szCs w:val="20"/>
          <w:u w:val="single"/>
        </w:rPr>
        <w:t>23</w:t>
      </w:r>
      <w:r>
        <w:rPr>
          <w:rFonts w:cs="Arial" w:ascii="Arial" w:hAnsi="Arial"/>
          <w:sz w:val="20"/>
          <w:szCs w:val="20"/>
        </w:rPr>
        <w:t xml:space="preserve">» </w:t>
      </w:r>
      <w:r>
        <w:rPr>
          <w:rFonts w:cs="Arial" w:ascii="Arial" w:hAnsi="Arial"/>
          <w:sz w:val="20"/>
          <w:szCs w:val="20"/>
          <w:u w:val="single"/>
        </w:rPr>
        <w:t>м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>2018г.</w:t>
      </w:r>
      <w:r>
        <w:rPr>
          <w:rFonts w:cs="Arial" w:ascii="Arial" w:hAnsi="Arial"/>
          <w:sz w:val="20"/>
          <w:szCs w:val="20"/>
        </w:rPr>
        <w:t xml:space="preserve"> №   </w:t>
      </w:r>
      <w:r>
        <w:rPr>
          <w:rFonts w:cs="Arial" w:ascii="Arial" w:hAnsi="Arial"/>
          <w:sz w:val="20"/>
          <w:szCs w:val="20"/>
          <w:u w:val="single"/>
        </w:rPr>
        <w:t>463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лан мероприятий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о подготовке и проведению Праздника труда в Пушкинском муниципальном районе в 2018 году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601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304"/>
        <w:gridCol w:w="2294"/>
        <w:gridCol w:w="7559"/>
      </w:tblGrid>
      <w:tr>
        <w:trPr>
          <w:tblHeader w:val="true"/>
          <w:trHeight w:val="6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п/п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Срок исполнения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еспечение награждения граждан и организаций              в связи с  Праздником труда в Московской области, в том числе представление материалов на награждение: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20 апреля 2018г.</w:t>
            </w:r>
          </w:p>
        </w:tc>
        <w:tc>
          <w:tcPr>
            <w:tcW w:w="7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корина И.А. 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харев В.И. – начальник Управления делам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и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уководители отраслевых и функциональных органов администрации района по курируемым направлениям </w:t>
            </w:r>
          </w:p>
        </w:tc>
      </w:tr>
      <w:tr>
        <w:trPr>
          <w:trHeight w:val="54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93" w:leader="none"/>
              </w:tabs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  <w:t>граждан и организаций Пушкинского муниципального района Благодарностью Губернатора Московской области, Благодарственным письмом Губернатора Московской области, наградами Московской областной Думы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  <w:t>до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  <w:t>15   марта 2018г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7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393" w:leader="none"/>
              </w:tabs>
              <w:jc w:val="both"/>
              <w:rPr>
                <w:rFonts w:ascii="Arial" w:hAnsi="Arial" w:cs="Arial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  <w:t>победителей областных конкурсов Благодарностью Губернатора Московской области, Благодарственным письмом Губернатора Московской област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  <w:t>до 10 апреля 2018г.</w:t>
            </w:r>
          </w:p>
        </w:tc>
        <w:tc>
          <w:tcPr>
            <w:tcW w:w="7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252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5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  <w:t>Участие в областном конкурсе «Лучшая организация работ в сфере охраны труда среди муниципальных организаций Московской области» в номинации «лучшая организация работ в сфере охраны труда среди муниципальных учреждений культуры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  <w:t>до 20 марта 2018г. – муниципальный этап конкурса</w:t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</w:r>
          </w:p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0"/>
                <w:lang w:val="ru-RU"/>
              </w:rPr>
            </w:pPr>
            <w:r>
              <w:rPr>
                <w:rFonts w:cs="Arial" w:ascii="Arial" w:hAnsi="Arial"/>
                <w:b w:val="false"/>
                <w:sz w:val="20"/>
                <w:lang w:val="ru-RU"/>
              </w:rPr>
              <w:t>до 02 апреля 2018г. – областной этап конкурса (подведение итогогов)</w:t>
            </w:r>
          </w:p>
        </w:tc>
        <w:tc>
          <w:tcPr>
            <w:tcW w:w="7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сян Ф.К. – Заместитель Главы администрации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рова В.В. – Заместитель Главы администрации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юшина Г.В. – Начальник Управления развития отраслей социальной сферы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това С.С. – Председатель Комитета по экономике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акке Д.В. – Директор МБУ «ДК «Пушкино»</w:t>
            </w:r>
          </w:p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дой Г.А. – Председатель Пушкинского районного Координационного совета профсоюзов (по согласованию)</w:t>
            </w:r>
          </w:p>
        </w:tc>
      </w:tr>
      <w:tr>
        <w:trPr>
          <w:trHeight w:val="252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both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2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</w:r>
          </w:p>
        </w:tc>
        <w:tc>
          <w:tcPr>
            <w:tcW w:w="7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астие в отраслевом профсоюзном конкурсе коллективных договоро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до 13 апреля 2018г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едатели отраслевых профсоюзов (по согласованию)</w:t>
            </w:r>
          </w:p>
        </w:tc>
      </w:tr>
      <w:tr>
        <w:trPr>
          <w:trHeight w:val="446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частие в областных конкурсах «Лучший по профессии»: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0 апреля 2017г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стители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уководители отраслевых и функциональных органов администрации по курируемым направлениям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едатели отраслевых профсоюзов (по согласованию)</w:t>
            </w:r>
          </w:p>
        </w:tc>
      </w:tr>
      <w:tr>
        <w:trPr>
          <w:trHeight w:val="380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1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 профессиональному водительскому мастерству среди сотрудников органов внутренних дел Московской области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гиев А.У. 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ищеменко Р.И. - начальник Управления территориальной безопасности 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ерегеря С.Е. - начальник МУ МВД России «Пушкинское», полковник полиции (по согласованию)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ab/>
              <w:tab/>
              <w:tab/>
              <w:tab/>
              <w:tab/>
              <w:tab/>
            </w:r>
          </w:p>
        </w:tc>
      </w:tr>
      <w:tr>
        <w:trPr>
          <w:trHeight w:val="35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и работников учреждений сферы культуры и организаций дополнительного образования сферы культуры Московской области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сян Ф.К. 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юшина Г.В. – начальник Управления развития отраслей социальной сферы </w:t>
            </w:r>
          </w:p>
        </w:tc>
      </w:tr>
      <w:tr>
        <w:trPr>
          <w:trHeight w:val="351" w:hRule="atLeast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ий областной конкурс «Лучший специалист со средним медицинским и фармацевтическим образованием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5 апреля 2018г.</w:t>
            </w:r>
          </w:p>
        </w:tc>
        <w:tc>
          <w:tcPr>
            <w:tcW w:w="7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сян Ф.К. 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люшина Г.В. – начальник Управления развития отраслей социальной сферы </w:t>
            </w:r>
          </w:p>
        </w:tc>
      </w:tr>
      <w:tr>
        <w:trPr>
          <w:trHeight w:val="351" w:hRule="atLeast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сковский областной конкурс «Лучший врач года»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15 апреля 2018г.</w:t>
            </w:r>
          </w:p>
        </w:tc>
        <w:tc>
          <w:tcPr>
            <w:tcW w:w="7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20"/>
                <w:szCs w:val="20"/>
              </w:rPr>
              <w:t>Участие в Региональном чемпионате «Молодые профессионалы» («WorldSki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>ll</w:t>
            </w:r>
            <w:r>
              <w:rPr>
                <w:rFonts w:cs="Arial" w:ascii="Arial" w:hAnsi="Arial"/>
                <w:sz w:val="20"/>
                <w:szCs w:val="20"/>
              </w:rPr>
              <w:t>sRussia») Московской области - 2018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01 марта 2018г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ченежский П.Б. – директор ГБПОУ МО «Пушкинский лесотехнический техникум» (по согласованию)</w:t>
            </w:r>
          </w:p>
        </w:tc>
      </w:tr>
      <w:tr>
        <w:trPr>
          <w:trHeight w:val="142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/>
            </w:pPr>
            <w:r>
              <w:rPr>
                <w:rFonts w:cs="Arial" w:ascii="Arial" w:hAnsi="Arial"/>
                <w:b w:val="false"/>
                <w:sz w:val="20"/>
              </w:rPr>
              <w:t xml:space="preserve">Проведение «Дня благотворительного труда» </w:t>
            </w:r>
            <w:r>
              <w:rPr>
                <w:rFonts w:cs="Arial" w:ascii="Arial" w:hAnsi="Arial"/>
                <w:b w:val="false"/>
                <w:sz w:val="20"/>
                <w:lang w:val="ru-RU"/>
              </w:rPr>
              <w:t>в пользу социально – реабилитационных центров для несовершеннолетних, приютов и других социальных учреждений для детей, граждан пожилого возраста, инвалидов, ветеранов, других организаций и в иных благотворительных целях</w:t>
            </w:r>
          </w:p>
          <w:p>
            <w:pPr>
              <w:pStyle w:val="Subtitle"/>
              <w:jc w:val="both"/>
              <w:rPr>
                <w:rFonts w:ascii="Arial" w:hAnsi="Arial" w:cs="Arial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  <w:t>до 10 апреля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</w:rPr>
              <w:t>201</w:t>
            </w:r>
            <w:r>
              <w:rPr>
                <w:rFonts w:cs="Arial" w:ascii="Arial" w:hAnsi="Arial"/>
                <w:b w:val="false"/>
                <w:sz w:val="20"/>
                <w:lang w:val="ru-RU"/>
              </w:rPr>
              <w:t>8</w:t>
            </w:r>
            <w:r>
              <w:rPr>
                <w:rFonts w:cs="Arial" w:ascii="Arial" w:hAnsi="Arial"/>
                <w:b w:val="false"/>
                <w:sz w:val="20"/>
              </w:rPr>
              <w:t>г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рова В.В, -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корина И.А. 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гиев А.У. 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ев В.А.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шаков Ю.В.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сян Ф.К. 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ков А.Г. 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щенко Т.А. 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бцева М.Д. – председатель Комитета по финансовой и налоговой политике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рубина Т.Ю. – директор МКУ «Централизованная бухгалтерия»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ы, руководители администраций городских и сельских поселений (по согласованию)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едатели отраслевых профсоюзов (по согласованию)</w:t>
            </w:r>
          </w:p>
        </w:tc>
      </w:tr>
      <w:tr>
        <w:trPr>
          <w:trHeight w:val="4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  <w:t>День открытых дверей для учащихся 8-9 классов муниципальных общеобразовательных организаций (учреждений) района, родителей и педагого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  <w:t>06 апреля 2018г.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шина О.О.- директор ГКУ МО «Центр занятости населения Пушкинского муниципального района и г.о. Ивантеевка» (по согласованию)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сян Ф.К. 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ачева И.Н. - начальник Управления образования</w:t>
              <w:tab/>
            </w:r>
          </w:p>
        </w:tc>
      </w:tr>
      <w:tr>
        <w:trPr>
          <w:trHeight w:val="46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  <w:t xml:space="preserve">Межрайонная ярмарка вакансий и учебных рабочих мест 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  <w:t xml:space="preserve">27 апреля 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  <w:t>2018г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ишина О.О.- директор ГКУ МО «Центр занятости населения Пушкинского муниципального района и г.о. Ивантеевка» (по согласованию)</w:t>
            </w:r>
          </w:p>
          <w:p>
            <w:pPr>
              <w:pStyle w:val="Normal"/>
              <w:tabs>
                <w:tab w:val="clear" w:pos="708"/>
                <w:tab w:val="left" w:pos="5325" w:leader="none"/>
              </w:tabs>
              <w:spacing w:before="20" w:after="2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</w:tr>
      <w:tr>
        <w:trPr>
          <w:trHeight w:val="81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торжественных собраний, встреч трудовых коллективов с ветеранами (ветеранами труда), почетными гражданами район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  <w:t>февраль - апрель 2018г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рисова А.Г. – председатель Совета ветеранов Пушкинского муниципального района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сян Ф.К. 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ачева И.Н.– начальник Управления образования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ы, руководители администраций городских и сельских поселений (по согласованию)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ители отраслевых профсоюзов (по согласованию)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территориальных конкурсов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 2018г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сян Ф.К.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гачева И.Н. - начальник Управления образования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79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  <w:t>Проведение месячника по уборке и благоустройству территории Пушкинского муниципального района, городских и сельских поселений: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b/>
                <w:b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u-RU" w:eastAsia="ru-RU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прель 2018г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ев В.А. 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лагина М.В. - начальник отдела благоустройства Управления благоустройства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верзев К.В.– и.о. ген. директора ОАО «Объединенная дирекция ЖКХ» (по согласованию)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листратов В.Ю. – директор МБУ «Пушгорхоз»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ы, руководители администраций городских и сельских поселений (по согласованию)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едатели отраслевых профсоюзов (по согласованию)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ведение спортивных и физкультурных мероприятий, посвящённых Празднику труда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враль – апрель 2018г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сян Ф.К. 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юшина Г.В. - начальник Управления развития отраслей социальной сферы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едатели отраслевых профсоюзов (по согласованию)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ление в Министерство социального развития Московской области информации о дате, времени и месте проведения заключительного торжественного мероприятия Праздника труда в Пушкинском муниципальном районе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</w:t>
            </w:r>
          </w:p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 марта 2018г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Федорова В.В.- заместитель Главы администрации 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това С.С. – председатель Комитета по экономике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both"/>
              <w:rPr>
                <w:rFonts w:ascii="Arial" w:hAnsi="Arial" w:cs="Arial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  <w:t>Участие в торжественном собрании, посвященном Всемирному дню охраны труда (организуется Министерством социального развития МО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  <w:t>апрель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  <w:t>2018г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рова В.В.-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това С.С. – председатель Комитета по экономике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2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рганизация и проведение торжественного мероприятия (праздничного концерта), посвященного Празднику труда. 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ординация, обеспечение участия в торжественном мероприятии (явка награждаемых)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ru-RU" w:eastAsia="ru-RU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  <w:t>20 апреля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  <w:lang w:val="ru-RU" w:eastAsia="ru-RU"/>
              </w:rPr>
            </w:pPr>
            <w:r>
              <w:rPr>
                <w:rFonts w:cs="Arial" w:ascii="Arial" w:hAnsi="Arial"/>
                <w:b w:val="false"/>
                <w:sz w:val="20"/>
                <w:lang w:val="ru-RU" w:eastAsia="ru-RU"/>
              </w:rPr>
              <w:t>2018г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тросян Ф.К. 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рова В.В, -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корина И.А. 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агиев А.У. 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руев В.А.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Большаков Ю.В.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лков А.Г. 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ищенко Т.А. –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харев В.И. – начальник Управления делами 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люшина Г.В. – начальника Управления развития отраслей социальной сфер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това С.С. – председатель Комитета по экономике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ищеменко Р.И. - начальник Управления территориальной безопасности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ябцева М.Д. – председатель Комитета по финансовой и налоговой политике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лавы, руководители администраций городских и сельских поселений (по согласованию)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едатели отраслевых профсоюзов (по согласованию)</w:t>
            </w:r>
          </w:p>
        </w:tc>
      </w:tr>
      <w:tr>
        <w:trPr>
          <w:trHeight w:val="68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едставление в Министерство социального развития Московской области итоговой информации о всех мероприятиях, проведенных в Пушкинском муниципальном районе, включая сведения об общем количестве публикаций и выступлений в СМИ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о 27 апреля 2018г.</w:t>
            </w:r>
          </w:p>
        </w:tc>
        <w:tc>
          <w:tcPr>
            <w:tcW w:w="7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рова В.В. - заместитель Главы администрации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Федотова С.С. – председатель Комитета по экономике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ухарев В.И. – начальник Управления делами </w:t>
            </w:r>
          </w:p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orient="landscape" w:w="16838" w:h="11906"/>
      <w:pgMar w:left="340" w:right="346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Подзаголовок Знак"/>
    <w:basedOn w:val="Style14"/>
    <w:qFormat/>
    <w:rPr>
      <w:rFonts w:ascii="Times New Roman" w:hAnsi="Times New Roman" w:eastAsia="Times New Roman" w:cs="Times New Roman"/>
      <w:b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 2012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3:59:00Z</dcterms:created>
  <dc:creator>m000007369</dc:creator>
  <dc:description/>
  <cp:keywords/>
  <dc:language>en-US</dc:language>
  <cp:lastModifiedBy>ПлугинаАА</cp:lastModifiedBy>
  <cp:lastPrinted>2018-03-26T16:00:00Z</cp:lastPrinted>
  <dcterms:modified xsi:type="dcterms:W3CDTF">2018-03-29T13:58:00Z</dcterms:modified>
  <cp:revision>339</cp:revision>
  <dc:subject/>
  <dc:title>Приложение № 1</dc:title>
</cp:coreProperties>
</file>