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>Вопрос:</w:t>
      </w:r>
      <w:r>
        <w:rPr/>
        <w:t xml:space="preserve"> О признании плательщиков ЕСХН плательщиками НДС с 01.01.2019 и предложении об отмене НДС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ConsPlusTitle"/>
        <w:spacing w:before="200" w:after="0"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4 января 2018 г. N 03-07-14/356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налоговой и таможенной политики повторно рассмотрел обращение по вопросу приобретения налогоплательщиками налога на добавленную стоимость (далее - НДС) сельскохозяйственной продукции у плательщиков единого сельскохозяйственного налога (далее - ЕСХН), а также отказа от НДС и сообщает, что ответ на аналогичное обращение был направлен письмом Минфина России от 16.01.2018 N 03-07-14/1304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Дополнительно сообщаем, что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11.2017 N 335-ФЗ "О внесении изменений в части первую и вторую Налогового кодекса Российской Федерации и отдельные законодательные акты Российской Федерации" предусмотрено признание плательщиков единого сельскохозяйственного налога (далее - ЕСХН) плательщиками НДС с 1 января 2019 год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Указанные изменения, внесенные в Налоговый </w:t>
      </w:r>
      <w:hyperlink r:id="rId3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(далее - Кодекс), направлены на поэтапное встраивание плательщиков ЕСХН в цепочку плательщиков НДС в целях обеспечения их беспрепятственного участия в хозяйственных отношениях с плательщиками данного налога, которые ранее испытывали проблемы с приобретением сельскохозяйственной продукции, у сельскохозяйственных товаропроизводителей, являющихся плательщиками ЕСХН, в связи с невозможностью принятия к вычету НДС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анные изменения позволят сельскохозяйственным организациям и индивидуальным предпринимателям, являющимся плательщиками ЕСХН, одновременно признаваться плательщиками НДС, не переходя на общий режим налогообложения, что будет способствовать повышению спроса на сельскохозяйственные сырье и продукцию, увеличению объемов продаж, а также дадут возможность проводить техническую и технологическую модернизацию производства, поскольку такие налогоплательщики будут иметь право на вычет НДС, предъявленного при приобретении материально-технических ценностей для производства сельскохозяйственных сырья и продук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то же время плательщики ЕСХН будут иметь право на освобождение от исполнения обязанностей налогоплательщика, связанных с исчислением и уплатой НДС, если за предшествующий налоговый период по ЕСХН сумма дохода, полученного от реализации товаров (работ, услуг) при осуществлении видов предпринимательской деятельности, в отношении которых применяется ЕСХН, без учета НДС не превысит определенного размера. При этом в целях освобождения от исполнения указанных обязанностей размер доходов в 2018 году установлен как 100 млн рублей, в 2019 году - 90 млн рублей, в 2020 году - 80 млн рублей, в 2021 году - 70 млн рублей, в 2022 году - 60 млн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Что касается отказа от применения НДС и замены НДС переходом к взиманию только прямых налогов, то информируем, что в Российской Федерации налог на добавленную стоимость введен с 1 января 1992 года и является одним из основных налоговых источников доходов федерального бюджета. При этом порядок применения налога на добавленную стоимость регулируется нормами </w:t>
      </w:r>
      <w:hyperlink r:id="rId4">
        <w:r>
          <w:rPr>
            <w:rStyle w:val="InternetLink"/>
            <w:color w:val="0000FF"/>
          </w:rPr>
          <w:t>главы 21</w:t>
        </w:r>
      </w:hyperlink>
      <w:r>
        <w:rPr/>
        <w:t xml:space="preserve"> "Налог на добавленную стоимость" Кодекса, соответствующими международной практике взимания этого налога, применяемой более чем в 90 государства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ля налога на добавленную стоимость составляет более одной трети всех поступлений в федеральный бюдже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настоящее время в Российской Федерации ставка налога на добавленную стоимость составляет 18 процентов. При этом действующим законодательством по налогу на добавленную стоимость установлена пониженная ставка данного налога в размере 10 процентов на отдельные социально значимые товары, в том числе продовольственные и медицинские товары, товары для детей и некоторые другие товары и услуги социального характер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тмена налога на добавленную стоимость приведет к потерям доходов федерального бюджета, которые не могут быть компенсированы за счет других налогов, в том числе налога на доходы физических лиц и налога на прибыль организаций, поскольку они перечисляются в различные бюджеты бюджетной системы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Так, в соответствии с нормами Бюджетного </w:t>
      </w:r>
      <w:hyperlink r:id="rId5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весь налог на добавленную стоимость в полном объеме поступает в федеральный бюджет, в то время как из 20-процентной ставки уплачиваемого налога на прибыль организаций в федеральный бюджет зачисляется только 2 процента, а 18 процентов - в бюджеты субъектов Российской Федерации, а налог на доходы физических лиц распределяется между бюджетом субъекта Российской Федерации и местными бюджетам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Таким образом, в случае принятия предложения об отмене налога на добавленную стоимость доходы федерального бюджета Российской Федерации существенно сократятся, что негативно отразится на выполнении социальных обязательств, в том числе по выплате пенсий и их индексации, в то время как эта мера никак не будет способствовать увеличению доходов наиболее социально незащищенных слоев на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читывая изложенное, предложение не поддержива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В.А.ПРОКАЕВ</w:t>
      </w:r>
    </w:p>
    <w:p>
      <w:pPr>
        <w:pStyle w:val="ConsPlusNormal"/>
        <w:rPr/>
      </w:pPr>
      <w:r>
        <w:rPr/>
        <w:t>24.01.201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F4982B670B25B5FC8D392D4E3ACACA19CA0294954189312FF14245BD07363E203C2F728D0654Dy3a8L" TargetMode="External"/><Relationship Id="rId3" Type="http://schemas.openxmlformats.org/officeDocument/2006/relationships/hyperlink" Target="consultantplus://offline/ref=62CF4982B670B25B5FC8D392D4E3ACACA195AF2A4950189312FF14245ByDa0L" TargetMode="External"/><Relationship Id="rId4" Type="http://schemas.openxmlformats.org/officeDocument/2006/relationships/hyperlink" Target="consultantplus://offline/ref=62CF4982B670B25B5FC8D392D4E3ACACA195AF2A4950189312FF14245BD07363E203C2F728D06549y3a0L" TargetMode="External"/><Relationship Id="rId5" Type="http://schemas.openxmlformats.org/officeDocument/2006/relationships/hyperlink" Target="consultantplus://offline/ref=62CF4982B670B25B5FC8D392D4E3ACACA196A6294D5F189312FF14245BD07363E203C2F72FyDa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9:00Z</dcterms:created>
  <dc:creator>5000-92-633</dc:creator>
  <dc:description/>
  <dc:language>en-US</dc:language>
  <cp:lastModifiedBy>Саврико Виктория Васильевна</cp:lastModifiedBy>
  <cp:lastPrinted>2018-09-28T10:14:00Z</cp:lastPrinted>
  <dcterms:modified xsi:type="dcterms:W3CDTF">2018-11-12T14:09:00Z</dcterms:modified>
  <cp:revision>2</cp:revision>
  <dc:subject/>
  <dc:title>Вопрос: О признании плательщиков ЕСХН плательщиками НДС с 01.01.2019 и предложении об отмене НДС.(Письмо Минфина России от 24.01.2018 N 03-07-14/3564)</dc:title>
</cp:coreProperties>
</file>