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>Вопрос:</w:t>
      </w:r>
      <w:r>
        <w:rPr/>
        <w:t xml:space="preserve"> О принятии к вычету НДС, предъявленного плательщику ЕСХН, при приобретении товаров (работ, услуг) для строительства объекта недвижимости, вводимого в эксплуатацию после 01.01.2019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ConsPlusTitle"/>
        <w:spacing w:before="200" w:after="0"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7 февраля 2018 г. N 03-07-11/725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налоговой и таможенной политики рассмотрел письмо по вопросу принятия к вычету налога на добавленную стоимость, предъявленного налогоплательщику, применяющему систему налогообложения для сельскохозяйственных товаропроизводителей (единый сельскохозяйственный налог), при осуществлении строительства объекта недвижимости, вводимого в эксплуатацию после 1 января 2019 года, и сообщае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Согласно </w:t>
      </w:r>
      <w:hyperlink r:id="rId2">
        <w:r>
          <w:rPr>
            <w:rStyle w:val="InternetLink"/>
            <w:color w:val="0000FF"/>
          </w:rPr>
          <w:t>абзацам второму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пятому пункта 3 статьи 346.1</w:t>
        </w:r>
      </w:hyperlink>
      <w:r>
        <w:rPr/>
        <w:t xml:space="preserve"> Налогового кодекса Российской Федерации (далее - Кодекс) организации и индивидуальные предприниматели, являющиеся налогоплательщиками единого сельскохозяйственного налога, не признаются налогоплательщиками налога на добавленную стоимость (за исключением налога на добавленную стоимость, подлежащего уплате в соответствии с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при ввозе товаров на территорию Российской Федерации и иные территории, находящиеся под ее юрисдикцией (включая суммы налога, подлежащие уплате при завершении действия таможенной процедуры свободной таможенной зоны на территории Особой экономической зоны в Калининградской области), а также налога на добавленную стоимость, уплачиваемого в соответствии со </w:t>
      </w:r>
      <w:hyperlink r:id="rId5">
        <w:r>
          <w:rPr>
            <w:rStyle w:val="InternetLink"/>
            <w:color w:val="0000FF"/>
          </w:rPr>
          <w:t>статьями 161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174.1</w:t>
        </w:r>
      </w:hyperlink>
      <w:r>
        <w:rPr/>
        <w:t xml:space="preserve"> Кодекса).</w:t>
      </w:r>
    </w:p>
    <w:p>
      <w:pPr>
        <w:pStyle w:val="ConsPlusNormal"/>
        <w:spacing w:before="200" w:after="0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унктом 12 статьи 9</w:t>
        </w:r>
      </w:hyperlink>
      <w:r>
        <w:rPr/>
        <w:t xml:space="preserve"> Федерального закона от 27 ноября 2017 г. N 335-ФЗ "О внесении изменений в части первую и вторую Налогового кодекса Российской Федерации и отдельные законодательные акты Российской Федерации" (далее - Федеральный закон) установлено, что вышеуказанные положения </w:t>
      </w:r>
      <w:hyperlink r:id="rId8">
        <w:r>
          <w:rPr>
            <w:rStyle w:val="InternetLink"/>
            <w:color w:val="0000FF"/>
          </w:rPr>
          <w:t>абзацев второго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пятого пункта 3 статьи 346.1</w:t>
        </w:r>
      </w:hyperlink>
      <w:r>
        <w:rPr/>
        <w:t xml:space="preserve"> Кодекса применяются по 31 декабря 2018 года включительн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Таким образом, с 1 января 2019 года организации и индивидуальные предприниматели, являющиеся налогоплательщиками единого сельскохозяйственного налога, признаются налогоплательщиками налога на добавленную стоимость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В соответствии с </w:t>
      </w:r>
      <w:hyperlink r:id="rId10">
        <w:r>
          <w:rPr>
            <w:rStyle w:val="InternetLink"/>
            <w:color w:val="0000FF"/>
          </w:rPr>
          <w:t>пунктом 4 статьи 8</w:t>
        </w:r>
      </w:hyperlink>
      <w:r>
        <w:rPr/>
        <w:t xml:space="preserve"> Федерального закона суммы налога на добавленную стоимость, предъявленные налогоплательщику, применяющему систему налогообложения для сельскохозяйственных товаропроизводителей (единый сельскохозяйственный налог), при приобретении товаров (работ, услуг), в том числе основных средств и нематериальных активов, либо фактически уплаченные им при ввозе товаров, в том числе основных средств и нематериальных активов, на территорию Российской Федерации, которые до дня вступления в силу Федерального закона не были отнесены к расходам, вычитаемым из налоговой базы при применении системы налогообложения для сельскохозяйственных товаропроизводителей (единый сельскохозяйственный налог), учитываются в стоимости таких товаров (работ, услуг), в том числе основных средств и нематериальных активов. На основании </w:t>
      </w:r>
      <w:hyperlink r:id="rId11">
        <w:r>
          <w:rPr>
            <w:rStyle w:val="InternetLink"/>
            <w:color w:val="0000FF"/>
          </w:rPr>
          <w:t>пункта 5 статьи 9</w:t>
        </w:r>
      </w:hyperlink>
      <w:r>
        <w:rPr/>
        <w:t xml:space="preserve"> Федерального закона данная </w:t>
      </w:r>
      <w:hyperlink r:id="rId12">
        <w:r>
          <w:rPr>
            <w:rStyle w:val="InternetLink"/>
            <w:color w:val="0000FF"/>
          </w:rPr>
          <w:t>норма</w:t>
        </w:r>
      </w:hyperlink>
      <w:r>
        <w:rPr/>
        <w:t xml:space="preserve"> вступает в силу с 1 января 2019 год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читывая изложенное, налогоплательщик единого сельскохозяйственного налога, признаваемый с 1 января 2019 года плательщиком налога на добавленную стоимость, суммы налога на добавленную стоимость по товарам (работам, услугам), в том числе основным средствам и нематериальным активам, приобретенным до 1 января 2019 года для строительства объекта недвижимости, вводимого в эксплуатацию после 1 января 2019 года, к вычету не принимает, а включает в стоимость этих товаров (работ, услуг), в том числе основных средств и нематериальных актив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Настоящее письмо не содержит правовых норм или общих правил, конкретизирующих нормативные предписания, и не является нормативным правовым актом. В соответствии с </w:t>
      </w:r>
      <w:hyperlink r:id="rId13">
        <w:r>
          <w:rPr>
            <w:rStyle w:val="InternetLink"/>
            <w:color w:val="0000FF"/>
          </w:rPr>
          <w:t>письмом</w:t>
        </w:r>
      </w:hyperlink>
      <w:r>
        <w:rPr/>
        <w:t xml:space="preserve"> Минфина России от 7 августа 2007 г. N 03-02-07/2-138 направляемое письмо Департамента имеет информационно-разъяснительный характер по вопросам применения законодательства Российской Федерации о налогах и сборах и не препятствует руководствоваться нормами законодательства о налогах и сборах в понимании, отличающемся от трактовки, изложенной в настоящем пись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О.Ф.ЦИБИЗОВА</w:t>
      </w:r>
    </w:p>
    <w:p>
      <w:pPr>
        <w:pStyle w:val="ConsPlusNormal"/>
        <w:rPr/>
      </w:pPr>
      <w:r>
        <w:rPr/>
        <w:t>07.02.201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598B2088617C56280D2691EA8C5671121301A2BCC9FB21F3864D39DABF01C49B357B08FA2317fEfEL" TargetMode="External"/><Relationship Id="rId3" Type="http://schemas.openxmlformats.org/officeDocument/2006/relationships/hyperlink" Target="consultantplus://offline/ref=9C598B2088617C56280D2691EA8C5671121301A2BCC9FB21F3864D39DABF01C49B357B08FA2317fEf9L" TargetMode="External"/><Relationship Id="rId4" Type="http://schemas.openxmlformats.org/officeDocument/2006/relationships/hyperlink" Target="consultantplus://offline/ref=9C598B2088617C56280D2691EA8C5671121301A2BCC9FB21F3864D39DABF01C49B357B0FFF22f1f1L" TargetMode="External"/><Relationship Id="rId5" Type="http://schemas.openxmlformats.org/officeDocument/2006/relationships/hyperlink" Target="consultantplus://offline/ref=9C598B2088617C56280D2691EA8C5671121301A2BCC9FB21F3864D39DABF01C49B357B08FF2212EBfFfDL" TargetMode="External"/><Relationship Id="rId6" Type="http://schemas.openxmlformats.org/officeDocument/2006/relationships/hyperlink" Target="consultantplus://offline/ref=9C598B2088617C56280D2691EA8C5671121301A2BCC9FB21F3864D39DABF01C49B357B0EFC23f1f4L" TargetMode="External"/><Relationship Id="rId7" Type="http://schemas.openxmlformats.org/officeDocument/2006/relationships/hyperlink" Target="consultantplus://offline/ref=9C598B2088617C56280D2691EA8C5671121301AEBECAFB21F3864D39DABF01C49B357B08FF2218EEfFf1L" TargetMode="External"/><Relationship Id="rId8" Type="http://schemas.openxmlformats.org/officeDocument/2006/relationships/hyperlink" Target="consultantplus://offline/ref=9C598B2088617C56280D2691EA8C5671121301A2BCC9FB21F3864D39DABF01C49B357B08FA2317fEfEL" TargetMode="External"/><Relationship Id="rId9" Type="http://schemas.openxmlformats.org/officeDocument/2006/relationships/hyperlink" Target="consultantplus://offline/ref=9C598B2088617C56280D2691EA8C5671121301A2BCC9FB21F3864D39DABF01C49B357B08FA2317fEf9L" TargetMode="External"/><Relationship Id="rId10" Type="http://schemas.openxmlformats.org/officeDocument/2006/relationships/hyperlink" Target="consultantplus://offline/ref=9C598B2088617C56280D2691EA8C5671121301AEBECAFB21F3864D39DABF01C49B357B08FF2218EDfFf6L" TargetMode="External"/><Relationship Id="rId11" Type="http://schemas.openxmlformats.org/officeDocument/2006/relationships/hyperlink" Target="consultantplus://offline/ref=9C598B2088617C56280D2691EA8C5671121301AEBECAFB21F3864D39DABF01C49B357B08FF2218EDfFfCL" TargetMode="External"/><Relationship Id="rId12" Type="http://schemas.openxmlformats.org/officeDocument/2006/relationships/hyperlink" Target="consultantplus://offline/ref=9C598B2088617C56280D2691EA8C5671121301AEBECAFB21F3864D39DABF01C49B357B08FF2218EDfFf6L" TargetMode="External"/><Relationship Id="rId13" Type="http://schemas.openxmlformats.org/officeDocument/2006/relationships/hyperlink" Target="consultantplus://offline/ref=9C598B2088617C56280D3B85F8E46C774E1602AFB9CCF07CF98E1435D8B8f0fE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8:00Z</dcterms:created>
  <dc:creator>5000-92-633</dc:creator>
  <dc:description/>
  <cp:keywords/>
  <dc:language>en-US</dc:language>
  <cp:lastModifiedBy>Саврико Виктория Васильевна</cp:lastModifiedBy>
  <dcterms:modified xsi:type="dcterms:W3CDTF">2018-11-12T14:10:00Z</dcterms:modified>
  <cp:revision>3</cp:revision>
  <dc:subject/>
  <dc:title>Вопрос: О принятии к вычету НДС, предъявленного плательщику ЕСХН, при приобретении товаров (работ, услуг) для строительства объекта недвижимости, вводимого в эксплуатацию после 01.01.2019.(Письмо Минфина России от 07.02.2018 N 03-07-11/7258)</dc:title>
</cp:coreProperties>
</file>