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88331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360"/>
        <w:ind w:firstLine="709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 исполнении бюджета Пушкинского городского округа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20 год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</w:t>
      </w:r>
      <w:r>
        <w:rPr>
          <w:color w:val="000000"/>
          <w:sz w:val="28"/>
          <w:szCs w:val="28"/>
        </w:rPr>
        <w:t>Российской Федерации,</w:t>
      </w:r>
      <w:r>
        <w:rPr>
          <w:sz w:val="28"/>
          <w:szCs w:val="28"/>
        </w:rPr>
        <w:t xml:space="preserve"> статьей 52 Федерального закона от 06.10.2003 № 131 – ФЗ «Об общих принципах организации местного самоуправления в Российской Федерации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1. Отчет об исполнении бюджета Пушкинского городского округа                        за 1 квартал 2020 года (Приложение 1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доходам – в сумме 1 982 603,0 тысячи рубл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расходам – в сумме 1 932 591,1 тысяча рублей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Отчет за 1 квартал 2020 года о численности и фактических расходах на денежное содержа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ых служащих органов местного самоуправления Пушкинского городского округа (Приложение 2)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ников муниципальных казенных учреждений Пушкинского городского округа (Приложение 3)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тчет об использовании бюджетных ассигнований резервного фонда администрации Пушкинского городского округа за 1 квартал 2020 года (Приложение 4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Направить отчет об исполнении бюджета Пушкинского городского округа за 1 квартал 2020 года в Совет депутатов Пушкинского городского округа и Контрольно – счётную палату Пушки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 xml:space="preserve"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исполняющего обязанности заместителя Главы администрации Пушкинского городского округа  Федотову С.С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шкинского городского округа</w:t>
        <w:tab/>
        <w:tab/>
        <w:t xml:space="preserve">      </w:t>
        <w:tab/>
        <w:t xml:space="preserve">                             М.Ф. Перц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Admin</dc:creator>
  <dc:description/>
  <cp:keywords/>
  <dc:language>en-US</dc:language>
  <cp:lastModifiedBy>Admin</cp:lastModifiedBy>
  <cp:lastPrinted>2020-04-22T11:14:00Z</cp:lastPrinted>
  <dcterms:modified xsi:type="dcterms:W3CDTF">2020-06-03T05:36:00Z</dcterms:modified>
  <cp:revision>21</cp:revision>
  <dc:subject/>
  <dc:title>АДМИНИСТРАЦИЯ</dc:title>
</cp:coreProperties>
</file>