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pacing w:val="20"/>
          <w:sz w:val="40"/>
          <w:lang w:val="en-US" w:eastAsia="en-US"/>
        </w:rPr>
      </w:pPr>
      <w:r>
        <w:rPr>
          <w:rFonts w:cs="Arial" w:ascii="Arial" w:hAnsi="Arial"/>
          <w:b/>
          <w:color w:val="000000"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7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4327680" r:id="rId2"/>
        </w:objec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0"/>
        </w:rPr>
      </w:pPr>
      <w:r>
        <w:rPr>
          <w:rFonts w:cs="Arial" w:ascii="Arial" w:hAnsi="Arial"/>
          <w:b/>
          <w:color w:val="000000"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0"/>
        </w:rPr>
      </w:pPr>
      <w:r>
        <w:rPr>
          <w:rFonts w:cs="Arial" w:ascii="Arial" w:hAnsi="Arial"/>
          <w:b/>
          <w:color w:val="000000"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3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415"/>
        <w:gridCol w:w="397"/>
        <w:gridCol w:w="1418"/>
      </w:tblGrid>
      <w:tr>
        <w:trPr/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.06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некоторых постановлений администраций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их и сельских поселений, входивших в состав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муниципального район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Законом Московской области от 22.04.2019 № 68/2019-ОЗ «Об организации местного самоуправления на территории Пушкинского муниципального района», </w:t>
      </w:r>
      <w:r>
        <w:rPr>
          <w:sz w:val="28"/>
          <w:szCs w:val="28"/>
        </w:rPr>
        <w:t xml:space="preserve">решением Совета депутатов Пушкинского муниципального района от 12.12.2019 № 76/9 «О переименовании администрации Пушкинского муниципального района Московской области», постановлением администрации Пушкинского городского округа от 17.12.2019 №1702 </w:t>
        <w:br/>
        <w:t xml:space="preserve">«Об утверждении Порядка разработки и реализации муниципальных программ Пушкинского городского округа», постановлением администрации Пушкинского городского округа от 17.12.2019 № 1703 «Об утверждении Перечня муниципальных программ Пушкинского </w:t>
      </w:r>
      <w:r>
        <w:rPr>
          <w:color w:val="000000"/>
          <w:sz w:val="28"/>
          <w:szCs w:val="28"/>
        </w:rPr>
        <w:t>городского округа</w:t>
      </w:r>
      <w:r>
        <w:rPr>
          <w:sz w:val="28"/>
          <w:szCs w:val="28"/>
        </w:rPr>
        <w:t>, реализация которых планируется в 2020 году», постановлением администрации Пушкинского городского округа от 18.12.2019 № 1704 «Об утверждении муниципальной программы Пушкинского городского округа «Здравоохранение» на 2020 – 2024 годы», постановлением администрации Пушкинского городского округа от 18.12.2019 № 1705</w:t>
        <w:br/>
        <w:t xml:space="preserve"> «Об утверждении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Пушкинского городского округа «Культура» на 2020 – 2024 годы», постановлением администрации Пушкинского городского округа от 18.12.2019 № 1706 «Об утверждении муниципальной программы Пушкинского городского округа «Образование» на 2020 – 2024 годы», постановлением администрации Пушкинского городского округа от 18.12.2019 </w:t>
        <w:br/>
        <w:t>№ 1707 «Об утверждении муниципальной программы Пушкинского городского округа «Социальная защита населения» на 2020 – 2024 годы», постановлением администрации Пушкинского городского округа от 18.12.2019 № 1708                           «Об утверждении муниципальной программы Пушкинского городского округа «Спорт» на 2020 – 2024 годы», постановлением администрации Пушкинского городского округа от 18.12.2019 № 1709 «Об утверждении муниципальной программы Пушкинского городского округа «Развитие сельского хозяйства» на 2020 – 2024 годы», постановлением администрации Пушкинского городского округа от 18.12.2019 № 1710 «Об утвержден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шкинского городского округа «Экология и окружающая среда» на 2020 – 2024 годы», постановлением администрации Пушкинского городского округа от 18.12.2019             № 1711 «Об утверждении муниципальной программы Пушкинского городского округа «Безопасность и обеспечение безопасности жизнедеятельности населения» на 2020 – 2024 годы», постановлением администрации Пушкинского городского округа от 18.12.2019 № 1712 «Об утверждении муниципальной программы Пушкинского городского округа «Жилищ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0 – 2024 годы», постановлением администрации Пушкинского городского округа от 18.12.2019 № 1713                           «Об утверждении муниципальной программы Пушкинского городского округа       «Развитие инженерной инфраструктуры и энергоэффективности» на 2020 – 2024 годы», постановлением администрации Пушкинского городского округа                            от 18.12.2019 № 1714 «Об утверждении муниципальной программы Пушкинского городского округа «Предпринимательство» на 2020 – 2024», постановлением администрации  Пушкинского городского округа от 18.12.2019 № 1715                          «Об утверждении муниципальной программы Пушкинского городского округа «</w:t>
      </w:r>
      <w:r>
        <w:rPr>
          <w:sz w:val="28"/>
          <w:szCs w:val="28"/>
          <w:lang w:eastAsia="en-US"/>
        </w:rPr>
        <w:t>Управление имуществом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униципальными финансами</w:t>
      </w:r>
      <w:r>
        <w:rPr>
          <w:sz w:val="28"/>
          <w:szCs w:val="28"/>
        </w:rPr>
        <w:t>» на 2020 – 2024 годы», постановлением администрации Пушкинского городского округа от 18.12.2019                 № 1716 «Об утверждении муниципальной программы Пушкинского городского округа «Развитие институтов гражданского общества, повышение эффективности местного самоуправления и реализации молодежной политики» на 2020 – 2024 годы», постановлением администрации Пушкинского городского округа                           от 18.12.2019 № 1717 «Об утверждении муниципальной программы Пушкинского городского округа «Развитие и функционирование дорожно-транспортного комплекса» на 2020 – 2024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Пушкинского городского округа от 18.12.2019 № 1718 «Об утверждении муниципальной программы Пушкинского городского округа «Цифровое муниципальное образование» на 2020 – 2024 годы», постановлением администрации Пушкинского городского округа от 18.12.2019 № 1719 «Об утверждении муниципальной программы Пушкинского городского округа «Архитектура и градостроительство» на 2020 – 2024 годы», постановлением администрации Пушкинского городского округа от 18.12.2019  № 1720 «Об утверждении муниципальной программы Пушкинского городского округа «Формирование современной комфортной городской среды» на 2020 – 2024 годы», постановлением администрации Пушкинского городского округа от 18.12.2019 № 1721 «Об утверждении муниципальной программы Пушкинского городского округа «Строительство объектов социальной инфраструктуры» на 2020 – 2024 годы», постановлением администрации Пушкинского городского округа от 18.12.2019 № 1722                          «Об утверждении муниципальной программы Пушкинского городского округа «Переселение граждан из аварийного жилищного фонда» на 2020 – 2025 годы»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и силу: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городского поселения Ашукино Пушкинского муниципального района Московской области согласно перечню (Приложение 1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городского поселения Зеленоградский Пушкинского муниципального района Московской области согласно перечню (Приложение 2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городского поселения Правдинский Пушкинского муниципального района Московской области согласно перечню (Приложение 3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городского поселения Софрино Пушкинского муниципального района Московской области согласно перечню (Приложение 4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городского поселения Черкизово Пушкинского муниципального района Московской области согласно перечню (Приложение 5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сельского поселения Ельдигинское Пушкинского муниципального района Московской области согласно перечню (Приложение 6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сельского поселения Тарасовское Пушкинского муниципального района Московской области согласно перечню (Приложение 7).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я администрации сельского поселения Царёвское Пушкинского муниципального района Московской области согласно перечню (Приложение 8).</w:t>
      </w:r>
    </w:p>
    <w:p>
      <w:pPr>
        <w:pStyle w:val="Style17"/>
        <w:tabs>
          <w:tab w:val="clear" w:pos="709"/>
          <w:tab w:val="left" w:pos="1134" w:leader="none"/>
          <w:tab w:val="left" w:pos="1276" w:leader="none"/>
        </w:tabs>
        <w:spacing w:lineRule="auto" w:line="276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распространяется на правоотношения, возникшие с 01.01.2020 года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правлению делами администрации Пушкинского городского округа обеспечить размещение настоящего постановления на официальном сайте администрации Пушкинского городского округа в информационно-телекоммуникационной сети «Интернет» по адресу: www.adm-pushkino.ru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spacing w:lineRule="auto" w:line="276"/>
        <w:ind w:firstLine="851"/>
        <w:jc w:val="both"/>
        <w:rPr>
          <w:bCs/>
          <w:color w:val="052635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 xml:space="preserve">Контроль за исполнением настоящего постановления возложить на                          и.о. заместителя Главы администрации Пушкинского городского округа </w:t>
        <w:br/>
        <w:t>Федотову С.С.</w:t>
      </w:r>
    </w:p>
    <w:p>
      <w:pPr>
        <w:pStyle w:val="Style17"/>
        <w:spacing w:before="0" w:after="0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ушкинского городского округа                                                  М.Ф. Перцев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ind w:left="-113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но:</w:t>
      </w:r>
    </w:p>
    <w:p>
      <w:pPr>
        <w:pStyle w:val="Style17"/>
        <w:shd w:fill="FFFFFF" w:val="clear"/>
        <w:spacing w:lineRule="auto" w:line="312" w:before="0" w:after="0"/>
        <w:ind w:left="-113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начальника Управления делами администрации</w:t>
      </w:r>
    </w:p>
    <w:p>
      <w:pPr>
        <w:pStyle w:val="Style17"/>
        <w:shd w:fill="FFFFFF" w:val="clear"/>
        <w:spacing w:lineRule="auto" w:line="312" w:before="0" w:after="0"/>
        <w:ind w:left="-113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шкинского городского округа</w:t>
        <w:tab/>
        <w:tab/>
        <w:tab/>
        <w:tab/>
        <w:tab/>
        <w:tab/>
        <w:t xml:space="preserve">     Т.А. Комачко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Wmicallto">
    <w:name w:val="wmi-callto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30:00Z</dcterms:created>
  <dc:creator>Лидочка</dc:creator>
  <dc:description/>
  <cp:keywords/>
  <dc:language>en-US</dc:language>
  <cp:lastModifiedBy>ДятловаЕС</cp:lastModifiedBy>
  <cp:lastPrinted>2020-05-15T11:53:00Z</cp:lastPrinted>
  <dcterms:modified xsi:type="dcterms:W3CDTF">2020-06-04T07:10:00Z</dcterms:modified>
  <cp:revision>3</cp:revision>
  <dc:subject/>
  <dc:title/>
</cp:coreProperties>
</file>