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шкинского городского округ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2.06.2020</w:t>
      </w: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750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утративших силу постановлений администрации городского поселения Ашуки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5.10.2017 г. </w:t>
        <w:br/>
        <w:t>№ 28-НПА «Об утверждении Порядка разработки и реализации муниципальных программ городского поселения Ашукино в новой редакции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>№ 45-НПА «Об утверждении муниципальной программы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азификация территории городского поселения Ашукино на 2018 - 2022 г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>№ 46-НПА «Об утверждении муниципальной программы «Культурно-социальное пространство городского поселения Ашукино на 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>№ 47-НПА «Об утверждении муниципальной программы «Физическая культура и спорт городского поселения Ашукино на 2018-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>№ 48-НПА «Об утверждении муниципальной программы «Безопасность городского поселения Ашукино на 2018-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 xml:space="preserve">№ 49-НПА «Об утверждении муниципальной программы «Жилище на </w:t>
        <w:br/>
        <w:t>2018-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>№ 50-НПА «Об утверждении муниципальной программы «Содержание и развитие инженерной инфраструктуры и энергоэффективности на 2018-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>№ 51-НПА «Об утверждении муниципальной программы «Эффективная власть городского поселения Ашукино в 2018-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>№ 52-НПА «Об утверждении муниципальной программы «Развитие системы информирования населения городского поселения Ашукино о деятельности органов местного самоуправления на 2018-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>№ 53-НПА «Об утверждении муниципальной программы «Развитие и функционирование дорожно-транспортного комплекса городского поселения Ашукино на 2018-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9.12.2017 </w:t>
        <w:br/>
        <w:t>№ 54-НПА «Об утверждении муниципальной программы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Формирование современной городской среды на территории городского поселения Ашукино Пушкинского муниципального района на 2018 - 2022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05.02.2018 </w:t>
        <w:br/>
        <w:t xml:space="preserve">№ 14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7.02.2018 </w:t>
        <w:br/>
        <w:t xml:space="preserve">№ 16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30.03.2018 </w:t>
        <w:br/>
        <w:t xml:space="preserve">№ 18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0.04.2018 </w:t>
        <w:br/>
        <w:t xml:space="preserve">№ 23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31.05.2018 </w:t>
        <w:br/>
        <w:t xml:space="preserve">№ 27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06.07.2018 </w:t>
        <w:br/>
        <w:t xml:space="preserve">№ 32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07.09.2018 </w:t>
        <w:br/>
        <w:t xml:space="preserve">№ 35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15.10.2018 </w:t>
        <w:br/>
        <w:t xml:space="preserve">№ 40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09.11.2018 </w:t>
        <w:br/>
        <w:t xml:space="preserve">№ 41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2.11.2018 </w:t>
        <w:br/>
        <w:t xml:space="preserve">№ 42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4.12.2018 </w:t>
        <w:br/>
        <w:t xml:space="preserve">№ 47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8.12.2018 </w:t>
        <w:br/>
        <w:t xml:space="preserve">№ 55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05.02.2019 </w:t>
        <w:br/>
        <w:t xml:space="preserve">№ 3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8.02.2019 </w:t>
        <w:br/>
        <w:t xml:space="preserve">№ 7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8.03.2019 </w:t>
        <w:br/>
        <w:t xml:space="preserve">№ 10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18.04.2019 </w:t>
        <w:br/>
        <w:t xml:space="preserve">№ 12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2.05.2019 </w:t>
        <w:br/>
        <w:t xml:space="preserve">№ 13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07.06.2019 </w:t>
        <w:br/>
        <w:t xml:space="preserve">№ 16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05.08.2019 </w:t>
        <w:br/>
        <w:t xml:space="preserve">№ 20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10.09.2019 </w:t>
        <w:br/>
        <w:t xml:space="preserve">№ 22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17.09.2019 </w:t>
        <w:br/>
        <w:t xml:space="preserve">№ 23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30.09.2019 </w:t>
        <w:br/>
        <w:t xml:space="preserve">№ 24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09.12.2019 </w:t>
        <w:br/>
        <w:t xml:space="preserve">№ 25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Ашукино Пушкинского муниципального района Московской области от 27.12.2019 </w:t>
        <w:br/>
        <w:t xml:space="preserve">№ 26-НП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О внесении изменений в муниципальные программы городского поселения Ашукино Пушкинского муниципального района Московской области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8 - 2022 гг.».</w:t>
      </w:r>
    </w:p>
    <w:p>
      <w:pPr>
        <w:pStyle w:val="Style15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32:00Z</dcterms:created>
  <dc:creator>Башкирцева</dc:creator>
  <dc:description/>
  <dc:language>en-US</dc:language>
  <cp:lastModifiedBy>СеменоваТР</cp:lastModifiedBy>
  <cp:lastPrinted>2020-02-11T10:57:00Z</cp:lastPrinted>
  <dcterms:modified xsi:type="dcterms:W3CDTF">2020-06-03T09:32:00Z</dcterms:modified>
  <cp:revision>2</cp:revision>
  <dc:subject/>
  <dc:title/>
</cp:coreProperties>
</file>