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left" w:pos="9120" w:leader="none"/>
        </w:tabs>
        <w:spacing w:lineRule="auto" w:line="240" w:before="0" w:after="0"/>
        <w:ind w:left="-567" w:right="-142" w:hanging="0"/>
        <w:jc w:val="right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840" w:leader="none"/>
          <w:tab w:val="left" w:pos="9120" w:leader="none"/>
        </w:tabs>
        <w:spacing w:lineRule="auto" w:line="240" w:before="0" w:after="0"/>
        <w:ind w:left="-567" w:right="-142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40" w:leader="none"/>
          <w:tab w:val="left" w:pos="9120" w:leader="none"/>
        </w:tabs>
        <w:spacing w:lineRule="auto" w:line="240" w:before="0" w:after="0"/>
        <w:ind w:left="-567" w:right="-142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ушкинского городского округа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ind w:left="-567" w:right="-142" w:hanging="0"/>
        <w:jc w:val="right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02.06.2020</w:t>
      </w:r>
      <w:r>
        <w:rPr>
          <w:rFonts w:cs="Times New Roman;Times New Roman" w:ascii="Times New Roman;Times New Roman" w:hAnsi="Times New Roman;Times New Roman"/>
          <w:b/>
          <w:color w:val="FFFFFF"/>
          <w:sz w:val="28"/>
          <w:szCs w:val="28"/>
          <w:u w:val="single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№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750</w:t>
      </w: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  <w:u w:val="single"/>
        </w:rPr>
        <w:t>.</w:t>
      </w:r>
    </w:p>
    <w:p>
      <w:pPr>
        <w:pStyle w:val="Normal"/>
        <w:ind w:left="72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Normal"/>
        <w:ind w:left="72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еречень утративших силу постановлений администрации сельского поселения Царевско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Царевское Пушкинского муниципального района Московской области от 24.08.2017 № 47 «Об утверждении Порядка разработки и реализации муниципальных программ сельского поселения Царевское Пушкинского муниципального района Московской области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сельского поселения Царевское Пушкинского муниципального района Московской области от 17.10.2017 № 72 «Об утверждении муниципальной программы «Обеспечение деятельности администрации сельского поселения Царёвское Пушкинского муниципального района Московской области </w:t>
      </w:r>
      <w:r>
        <w:rPr>
          <w:rStyle w:val="S1"/>
          <w:rFonts w:cs="Times New Roman;Times New Roman" w:ascii="Times New Roman;Times New Roman" w:hAnsi="Times New Roman;Times New Roman"/>
          <w:sz w:val="28"/>
          <w:szCs w:val="28"/>
        </w:rPr>
        <w:t>на 2018-2022 год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сельского поселения Царевское Пушкинского муниципального района Московской области от 28.02.2018г. № 16 «О внесении изменений в муниципальную программу «Обеспечение деятельности администрации сельского поселения Царёвское Пушкинского муниципального района Московской области </w:t>
      </w:r>
      <w:r>
        <w:rPr>
          <w:rStyle w:val="S1"/>
          <w:rFonts w:cs="Times New Roman;Times New Roman" w:ascii="Times New Roman;Times New Roman" w:hAnsi="Times New Roman;Times New Roman"/>
          <w:sz w:val="28"/>
          <w:szCs w:val="28"/>
        </w:rPr>
        <w:t>на 2018-2022 год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сельского поселения Царевское Пушкинского муниципального района Московской области от 18.12.2018 № 111 «О внесении изменений в муниципальную программу «Обеспечение деятельности администрации сельского поселения Царёвское Пушкинского муниципального района Московской области </w:t>
      </w:r>
      <w:r>
        <w:rPr>
          <w:rStyle w:val="S1"/>
          <w:rFonts w:cs="Times New Roman;Times New Roman" w:ascii="Times New Roman;Times New Roman" w:hAnsi="Times New Roman;Times New Roman"/>
          <w:sz w:val="28"/>
          <w:szCs w:val="28"/>
        </w:rPr>
        <w:t>на 2018-2022 год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сельского поселения Царевское Пушкинского муниципального района Московской области от 26.04.2019 № 25 «О внесении изменений в муниципальную программу «Обеспечение деятельности администрации сельского поселения Царёвское Пушкинского муниципального района Московской области </w:t>
      </w:r>
      <w:r>
        <w:rPr>
          <w:rStyle w:val="S1"/>
          <w:rFonts w:cs="Times New Roman;Times New Roman" w:ascii="Times New Roman;Times New Roman" w:hAnsi="Times New Roman;Times New Roman"/>
          <w:sz w:val="28"/>
          <w:szCs w:val="28"/>
        </w:rPr>
        <w:t>на 2018-2022 год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сельского поселения Царевское Пушкинского муниципального района Московской области от 22.05.2019 № 32 «О внесении изменений в муниципальную программу «Обеспечение деятельности администрации сельского поселения Царёвское Пушкинского муниципального района Московской области </w:t>
      </w:r>
      <w:r>
        <w:rPr>
          <w:rStyle w:val="S1"/>
          <w:rFonts w:cs="Times New Roman;Times New Roman" w:ascii="Times New Roman;Times New Roman" w:hAnsi="Times New Roman;Times New Roman"/>
          <w:sz w:val="28"/>
          <w:szCs w:val="28"/>
        </w:rPr>
        <w:t>на 2018-2022 год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сельского поселения Царевское Пушкинского муниципального района Московской области от 24.07.2019 № 55 «О внесении изменений в муниципальную программу «Обеспечение деятельности администрации сельского поселения Царёвское Пушкинского муниципального района Московской области </w:t>
      </w:r>
      <w:r>
        <w:rPr>
          <w:rStyle w:val="S1"/>
          <w:rFonts w:cs="Times New Roman;Times New Roman" w:ascii="Times New Roman;Times New Roman" w:hAnsi="Times New Roman;Times New Roman"/>
          <w:sz w:val="28"/>
          <w:szCs w:val="28"/>
        </w:rPr>
        <w:t>на 2018-2022 год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сельского поселения Царевское Пушкинского муниципального района Московской области от 20.09.2019 № 69 «О внесении изменений в муниципальную программу «Обеспечение деятельности администрации сельского поселения Царёвское Пушкинского муниципального района Московской области </w:t>
      </w:r>
      <w:r>
        <w:rPr>
          <w:rStyle w:val="S1"/>
          <w:rFonts w:cs="Times New Roman;Times New Roman" w:ascii="Times New Roman;Times New Roman" w:hAnsi="Times New Roman;Times New Roman"/>
          <w:sz w:val="28"/>
          <w:szCs w:val="28"/>
        </w:rPr>
        <w:t>на 2018-2022 год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Царевское Пушкинского муниципального района Московской области от 05.10.2017 № 59 «Об утверждении муниципальной программы «Обеспечение мероприятий первичной пожарной безопасности сельского поселения Царёвское Пушкинского муниципального района Московской области на 2018 – 2022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Царевское Пушкинского муниципального района Московской области от 28.02.2018 № 14 «О внесении изменений в муниципальную программу «Обеспечение мероприятий первичной пожарной безопасности сельского поселения Царёвское Пушкинского муниципального района Московской области на 2018 – 2022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Царевское Пушкинского муниципального района Московской области от 17.12.2018 № 107 «О внесении изменений в муниципальную программу «Обеспечение мероприятий первичной пожарной безопасности сельского поселения Царёвское Пушкинского муниципального района Московской области на 2018 – 2022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Царевское Пушкинского муниципального района Московской области от 05.09.2019 № 66 «О внесении изменений в муниципальную программу «Обеспечение мероприятий первичной пожарной безопасности сельского поселения Царёвское Пушкинского муниципального района Московской области на 2018 – 2022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Царевское Пушкинского муниципального района Московской области от 04.12.2017 № 81 «Об утверждении муниципальной программы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Формирование современной комфортной среды на территории сельского поселения Царёвское на 2018-2022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Царевское Пушкинского муниципального района Московской области от 25.12.2017 № 101 «О внесении изменений в муниципальную программу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Формирование современной комфортной среды на территории сельского поселения Царёвское на 2018-2022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Царевское Пушкинского муниципального района Московской области от 28.02.2018 № 17 «О внесении изменений в муниципальную программу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Формирование современной комфортной среды на территории сельского поселения Царёвское на 2018-2022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Царевское Пушкинского муниципального района Московской области от 01.06.2018 № 41 «О внесении изменений в муниципальную программу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Формирование современной комфортной среды на территории сельского поселения Царёвское на 2018-2022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Царевское Пушкинского муниципального района Московской области от 27.07.2018 № 65 «О внесении изменений в муниципальную программу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Формирование современной комфортной среды на территории сельского поселения Царёвское на 2018-2022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Царевское Пушкинского муниципального района Московской области от 05.09.2018 № 73 «О внесении изменений в муниципальную программу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Формирование современной комфортной среды на территории сельского поселения Царёвское на 2018-2022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Царевское Пушкинского муниципального района Московской области от 18.12.2018 № 110 «О внесении изменений в муниципальную программу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Формирование современной комфортной среды на территории сельского поселения Царёвское на 2018-2022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Царевское Пушкинского муниципального района Московской области от 22.03.2019 № 15 «О внесении изменений в муниципальную программу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Формирование современной комфортной среды на территории сельского поселения Царёвское на 2018-2022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Царевское Пушкинского муниципального района Московской области от 26.04.2019 № 26 «О внесении изменений в муниципальную программу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Формирование современной комфортной среды на территории сельского поселения Царёвское на 2018-2022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Царевское Пушкинского муниципального района Московской области от 22.05.2019 № 31 «О внесении изменений в муниципальную программу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Формирование современной комфортной среды на территории сельского поселения Царёвское на 2018-2022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Царевское Пушкинского муниципального района Московской области от 24.07.2019 № 54 «О внесении изменений в муниципальную программу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Формирование современной комфортной среды на территории сельского поселения Царёвское на 2018-2022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Царевское Пушкинского муниципального района Московской области от 05.09.2019 № 65 «О внесении изменений в муниципальную программу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Формирование современной комфортной среды на территории сельского поселения Царёвское на 2018-2022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Царевское Пушкинского муниципального района Московской области от 06.10.2017 № 60  «Об утверждении муниципальной программы «Молодежная политика сельского поселения Царёвское Пушкинского муниципального района Московской области на 2018-2022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Царевское Пушкинского муниципального района Московской области от 09.07.2018 № 55 «О внесении изменений в муниципальную программу «Молодежная политика сельского поселения Царёвское Пушкинского муниципального района Московской области на 2018-2022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Царевское Пушкинского муниципального района Московской области от 17.12.2018 № 108 «О внесении изменений в муниципальную программу «Молодежная политика сельского поселения Царёвское Пушкинского муниципального района Московской области на 2018-2022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Царевское Пушкинского муниципального района Московской области от 09.10.2017 № 61 «Об утверждении муниципальной программы «Развитие культуры сельского поселения Царёвское Пушкинского муниципального района Московской области на 2018 – 2022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Царевское Пушкинского муниципального района Московской области от 28.02.2018 № 15 «О внесении изменений в муниципальную программу «Развитие культуры сельского поселения Царёвское Пушкинского муниципального района Московской области на 2018 – 2022 годы»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Царевское Пушкинского муниципального района Московской области от 10.07.2018 № 56 «О внесении изменений в муниципальную программу «Развитие культуры сельского поселения Царёвское Пушкинского муниципального района Московской области на 2018 – 2022 годы»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Царевское Пушкинского муниципального района Московской области от 18.12.2018 № 112 «О внесении изменений в муниципальную программу «Развитие культуры сельского поселения Царёвское Пушкинского муниципального района Московской области на 2018 – 2022 годы»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Царевское Пушкинского муниципального района Московской области от 26.04.2019 № 28 «О внесении изменений в муниципальную программу «Развитие культуры сельского поселения Царёвское Пушкинского муниципального района Московской области на 2018 – 2022 годы»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Царевское Пушкинского муниципального района Московской области от 11.12.2019 № 91 «О внесении изменений в муниципальную программу Муниципальная программа «Развитие культуры сельского поселения Царёвское Пушкинского муниципального района Московской области на 2018 – 2022 годы»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сельского поселения Царевское Пушкинского муниципального района Московской области от 12.10.2017 № 66 «Об утверждении муниципальной программы «Спортивные достижения сельского поселения Царёвское Пушкинского муниципального района Московской области на 2018-2022 годы»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Calibri;Arial" w:cs="Calibri;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Arial" w:hAnsi="Calibri;Arial" w:eastAsia="Calibri;Arial" w:cs="Calibri;Arial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09:00Z</dcterms:created>
  <dc:creator>Башкирцева</dc:creator>
  <dc:description/>
  <cp:keywords/>
  <dc:language>en-US</dc:language>
  <cp:lastModifiedBy>СеменоваТР</cp:lastModifiedBy>
  <cp:lastPrinted>2020-05-28T14:48:00Z</cp:lastPrinted>
  <dcterms:modified xsi:type="dcterms:W3CDTF">2020-06-03T09:33:00Z</dcterms:modified>
  <cp:revision>5</cp:revision>
  <dc:subject/>
  <dc:title/>
</cp:coreProperties>
</file>