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left" w:pos="9120" w:leader="none"/>
        </w:tabs>
        <w:spacing w:lineRule="auto" w:line="240" w:before="0" w:after="0"/>
        <w:ind w:left="-567" w:right="-142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840" w:leader="none"/>
          <w:tab w:val="left" w:pos="9120" w:leader="none"/>
        </w:tabs>
        <w:spacing w:lineRule="auto" w:line="240" w:before="0" w:after="0"/>
        <w:ind w:left="-567" w:right="-142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40" w:leader="none"/>
          <w:tab w:val="left" w:pos="9120" w:leader="none"/>
        </w:tabs>
        <w:spacing w:lineRule="auto" w:line="240" w:before="0" w:after="0"/>
        <w:ind w:left="-567" w:right="-142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шкинского городского округа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left="-567" w:right="-142" w:hanging="0"/>
        <w:jc w:val="righ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02.06.2020</w:t>
      </w:r>
      <w:r>
        <w:rPr>
          <w:rFonts w:cs="Times New Roman;Times New Roman" w:ascii="Times New Roman;Times New Roman" w:hAnsi="Times New Roman;Times New Roman"/>
          <w:b/>
          <w:color w:val="FFFFFF"/>
          <w:sz w:val="28"/>
          <w:szCs w:val="28"/>
          <w:u w:val="single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№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750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left="-567" w:right="-142" w:hanging="0"/>
        <w:jc w:val="righ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 утративших силу постановлений администрации городского поселения Зеленоградский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25.04.2016 № 31 «Об утверждении «Порядка разработки и реализации муниципальных программ городского поселения Зеленоградский Пушкинского муниципального района Московской области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10.10.2018 № 76 «Об утверждении перечня муниципальных программ городского поселения Зеленоградский Пушкинского муниципального района, реализация которых планируется с 2019 года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10.10.2018 № 79 «Об утверждении муниципальной программы «Молодежная политика» в городском поселении Зеленоградский Пушкинского муниципального района на 2019-2023 г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17.12.2018 № 119 «О внесении изменений в муниципальную программу «Молодежная политика» в городском поселении Зеленоградский Пушкинского муниципального района на 2019-2023 г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29.11.2019 № 99 «О внесении изменений в муниципальную программу «Молодежная политика» городского поселения Зеленоградский Пушкинского муниципального района на 2019-2023 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26.12.2019 № 119 «О внесении изменений в муниципальную программу «Молодежная политика» городского поселения Зеленоградский Пушкинского муниципального района на 2019-2023 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Зеленоградский Пушкинского муниципального района Московской области от 12.10.2018 № 86 «Об утверждении муниципальной программы «Безопасность» городского поселения Зеленоградский Пушкинского муниципального района на </w:t>
        <w:br/>
        <w:t>2019-2023 г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Зеленоградский Пушкинского муниципального района Московской области от 18.02.2019 № 20 «О внесении изменений в муниципальную программу «Безопасность» городского поселения Зеленоградский Пушкинского муниципального района на </w:t>
        <w:br/>
        <w:t>2019-2023 г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Зеленоградский Пушкинского муниципального района Московской области от 29.11.2019 № 104 «О внесении изменений в муниципальную программу «Безопасность» городского поселения Зеленоградский Пушкинского муниципального района на </w:t>
        <w:br/>
        <w:t>2019-2023 г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26.12.2019 № 116 «О внесении изменений в муниципальную программу «Безопасность» городского поселения Зеленоградский Пушкинского муниципального района на</w:t>
        <w:br/>
        <w:t>2019-2023 г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12.10.2018 № 81 «Об утверждении муниципальной программы «Улучшение имущества» городского поселения Зеленоградский Пушкинского муниципального района на 2019-2023 г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18.02.2019 № 21 «О внесении изменений в муниципальную программу «Улучшение имущества» городского поселения Зеленоградский Пушкинского муниципального района на 2019-2023 г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24.07.2019 № 84 «О внесении изменений в муниципальную программу «Улучшение имущества» городского поселения Зеленоградский Пушкинского муниципального района на 2019-2023 гг.» городского поселения Зеленоградский Пушкинского муниципального района на 2019-2023 г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29.11.2019 № 105 «О внесении изменений в муниципальную программу «Улучшение имущества» городского поселения Зеленоградский Пушкинского муниципального района на 2019-2023 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26.12.2019 № 115 «О внесении изменений в муниципальную программу «Улучшение имущества» городского поселения Зеленоградский Пушкинского муниципального района на 2019-2023 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12.10.2018 № 87 «Об утверждении муниципальной программы «Спорт» городского поселения Зеленоградский Пушкинского муниципального района на 2019-2023 г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Зеленоградский Пушкинского муниципального района Московской области от 29.12.2019 № 109 «О внесении изменений в муниципальную программу «Спорт» городского поселения Зеленоградский Пушкинского муниципального района на </w:t>
        <w:br/>
        <w:t>2019-2023 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10.10.2018 № 78 «Об утверждении муниципальной программы «Культура» городского поселения Зеленоградский Пушкинского муниципального района на 2019-2023 г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Зеленоградский Пушкинского муниципального района Московской области от 17.12.2018 № 120 «О внесении изменений в муниципальную программу «Культура» городского поселения Зеленоградский Пушкинского муниципального района на </w:t>
        <w:br/>
        <w:t>2019-2023 г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Зеленоградский Пушкинского муниципального района Московской области от 29.11.2019 № 106 «О внесении изменений в муниципальную программу «Культура» городского поселения Зеленоградский Пушкинского муниципального района на </w:t>
        <w:br/>
        <w:t>2019-2023 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Зеленоградский Пушкинского муниципального района Московской области от 26.12.2019 № 113 «О внесении изменений в муниципальную программу «Культура» городского поселения Зеленоградский Пушкинского муниципального района на </w:t>
        <w:br/>
        <w:t>2019-2023 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12.10.2018 № 83 «Об утверждении муниципальной программы «Развитие и функционирование дорожно-транспортного комплекса» городского поселения Зеленоградский Пушкинского муниципального района на 2019-2023 г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17.12.2018 № 121 «О внесении изменений в муниципальную программу «Развитие и функционирование дорожно-транспортного комплекса» городского поселения Зеленоградский Пушкинского муниципального района на 2019-2023 г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18.02.2019 № 19 «О внесении изменений в муниципальную программу «Развитие и функционирование дорожно-транспортного комплекса» городского поселения Зеленоградский Пушкинского муниципального района на 2019-2023 г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19.04.2019 № 58 «О внесении изменений в муниципальную программу «Развитие и функционирование дорожно-транспортного комплекса» городского поселения Зеленоградский Пушкинского муниципального района на 2019-2023 г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24.07.2019 № 83 «О внесении изменений в муниципальную программу «Развитие и функционирование дорожно-транспортного комплекса» городского поселения Зеленоградский Пушкинского муниципального района на 2019-2023 г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29.11.2019 № 103 «О внесении изменений в муниципальную программу «Развитие и функционирование дорожно-транспортного комплекса» городского поселения Зеленоградский Пушкинского муниципального района на 2019-2023 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26.12.2019 № 114 «О внесении изменений в муниципальную программу «Развитие и функционирование дорожно-транспортного комплекса» городского поселения Зеленоградский Пушкинского муниципального района на 2019-2023 г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30.01.2018 № 11 «Об утверждении муниципальной программы «Содержание и развитие инженерной инфраструктуры и энергоэффективности на территории городского поселения Зеленоградский Пушкинского муниципального района на 2018-2022 годы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29.06.2018 № 52 «О внесении изменений в муниципальную программу ««Содержание и развитие инженерной инфраструктуры и энергоэффективности на территории городского поселения Зеленоградский Пушкинского муниципального района на 2018-2022 годы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24.08.2018 № 67 «О внесении изменений в муниципальную программу ««Содержание и развитие инженерной инфраструктуры и энергоэффективности на территории городского поселения Зеленоградский Пушкинского муниципального района на 2018-2022 годы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18.02.2019 № 22 «О внесении изменений в муниципальную программу «Содержание и развитие инженерной инфраструктуры и энергоэффективности на территории городского поселения Зеленоградский Пушкинского муниципального района на 2018-2022 годы», утвержденную Постановлением администрации городского поселения Зеленоградский Пушкинского муниципального района от 30.01.2018  № 11 </w:t>
        <w:br/>
        <w:t xml:space="preserve"> (в редакции постановления администрации городского поселения Зеленоградский Пушкинского муниципального района от 14.06.2018 №45, </w:t>
        <w:br/>
        <w:t>от 29.06.2018№52,от 24.08.2018№67)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Зеленоградский Пушкинского муниципального района Московской области от 29.11.2019 № 101 «О внесении изменений в муниципальную программу «Содержание и развитие инженерной инфраструктуры и энергоэффективности на территории городского поселения Зеленоградский Пушкинского муниципального района на </w:t>
        <w:br/>
        <w:t>2018-2022 годы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Зеленоградский Пушкинского муниципального района Московской области от 12.10.2018 № 84 «Об утверждении муниципальной программы «Эффективная  власть» городского поселения Зеленоградский Пушкинского муниципального района на </w:t>
        <w:br/>
        <w:t>2019-2023 г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17.12.20189 № 118 «О внесении изменений в муниципальную программу «Эффективная власть» городского поселения Зеленоградский Пушкинского муниципального района на 2019-2023 г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18.02.2019 № 18 «О внесении изменений в муниципальную программу «Эффективная власть» городского поселения Зеленоградский Пушкинского муниципального района на 2019-2023 г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26.12.2019 № 112 «О внесении изменений в муниципальную программу «Эффективная власть» городского поселения Зеленоградский Пушкинского муниципального района на 2019-2023 гг.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02.12.2017 № 89 «Об утверждении муниципальной программы «Формирование современной городской среды на территории городского поселения Зеленоградский Пушкинского муниципального района на 2018-2022 годы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26.03.2018 № 23 «О внесении изменений в муниципальную программу «Формирование современной городской среды на территории городского поселения  Зеленоградский Пушкинского муниципального района на 2018-2022 годы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25.05.2018 № 38 «О внесении изменений в муниципальную программу «Формирование современной городской среды на территории городского поселения  Зеленоградский Пушкинского муниципального района на 2018-2022 годы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29.06.2018 № 51 «О внесении изменений в муниципальную программу «Формирование современной городской среды на территории городского поселения  Зеленоградский Пушкинского муниципального района на 2018-2022 годы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23.07.2018 № 61 «О внесении изменений в муниципальную программу «Формирование современной городской среды на территории городского поселения  Зеленоградский Пушкинского муниципального района на 2018-2022 годы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24.08.2018 № 66 «О внесении изменений в муниципальную программу «Формирование современной городской среды на территории городского поселения  Зеленоградский Пушкинского муниципального района на 2018-2022 годы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12.10.2018 № 82 «О внесении изменений в муниципальную программу «Формирование комфортной городской среды» городского поселения  Зеленоградский Пушкинского муниципального района на 2018-2022 годы», утвержденную Постановлением администрации городского поселения Зеленоградский Пушкинского муниципального района от 02.12.2017 г. №  89 (в редакции постановления администрации городского поселения Зеленоградский Пушкинского муниципального района от 12.02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.2018 №19, в редакции постановления администрации городского поселения Зеленоградский Пушкинского муниципального района от 26.03.2018 №23, 25.05.2018 №38, 29.06.2018 №51, 23.07.2018 №61, 24.08.2018 №66)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27.02.2019 № 30 «О внесении изменений в муниципальную программу «Формирование комфортной городской среды» городского поселения  Зеленоградский Пушкинского муниципального района на 2018-2022 годы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19.04.2019 № 59 «О внесении изменений в муниципальную программу «Формирование комфортной городской среды» городского поселения  Зеленоградский Пушкинского муниципального района на 2018-2022 годы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17.10.2019 № 95 «О внесении изменений в муниципальную программу «Формирование комфортной городской среды» городского поселения  Зеленоградский Пушкинского муниципального района на 2018-2022 годы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29.11.2019 № 100 «О внесении изменений в муниципальную программу «Формирование комфортной городской среды» городского поселения  Зеленоградский Пушкинского муниципального района на 2018-2022 годы».</w:t>
      </w:r>
    </w:p>
    <w:p>
      <w:pPr>
        <w:pStyle w:val="Style16"/>
        <w:numPr>
          <w:ilvl w:val="0"/>
          <w:numId w:val="1"/>
        </w:numPr>
        <w:spacing w:before="0" w:after="20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Зеленоградский Пушкинского муниципального района Московской области от 26.12.2019 № 118 «О внесении изменений в муниципальную программу «Формирование комфортной городской среды» городского поселения  Зеленоградский Пушкинского муниципального района на 2018-2022 годы»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;Times New Roman" w:hAnsi="Times New Roman;Times New Roman" w:eastAsia="Calibri;Arial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Calibri;Arial" w:cs="Times New Roman;Times New Roman"/>
      <w:b w:val="false"/>
    </w:rPr>
  </w:style>
  <w:style w:type="character" w:styleId="WW8Num4z0">
    <w:name w:val="WW8Num4z0"/>
    <w:qFormat/>
    <w:rPr>
      <w:rFonts w:ascii="Times New Roman;Times New Roman" w:hAnsi="Times New Roman;Times New Roman" w:eastAsia="Calibri;Arial" w:cs="Times New Roman;Times New Roman"/>
      <w:b w:val="false"/>
    </w:rPr>
  </w:style>
  <w:style w:type="character" w:styleId="WW8Num5z0">
    <w:name w:val="WW8Num5z0"/>
    <w:qFormat/>
    <w:rPr>
      <w:rFonts w:ascii="Times New Roman;Times New Roman" w:hAnsi="Times New Roman;Times New Roman" w:eastAsia="Calibri;Arial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;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Цитата"/>
    <w:basedOn w:val="Normal"/>
    <w:qFormat/>
    <w:pPr>
      <w:tabs>
        <w:tab w:val="clear" w:pos="708"/>
        <w:tab w:val="left" w:pos="1134" w:leader="none"/>
        <w:tab w:val="left" w:pos="4253" w:leader="none"/>
      </w:tabs>
      <w:spacing w:lineRule="auto" w:line="240" w:before="0" w:after="0"/>
      <w:ind w:left="284" w:right="4053" w:hanging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;Times New Roman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34:00Z</dcterms:created>
  <dc:creator>Башкирцева</dc:creator>
  <dc:description/>
  <cp:keywords/>
  <dc:language>en-US</dc:language>
  <cp:lastModifiedBy>СеменоваТР</cp:lastModifiedBy>
  <cp:lastPrinted>2020-05-07T15:46:00Z</cp:lastPrinted>
  <dcterms:modified xsi:type="dcterms:W3CDTF">2020-06-03T09:32:00Z</dcterms:modified>
  <cp:revision>3</cp:revision>
  <dc:subject/>
  <dc:title/>
</cp:coreProperties>
</file>