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шкинского городского округа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02.06.2020</w:t>
      </w:r>
      <w:r>
        <w:rPr>
          <w:rFonts w:cs="Times New Roman;Times New Roman" w:ascii="Times New Roman;Times New Roman" w:hAnsi="Times New Roman;Times New Roman"/>
          <w:b/>
          <w:color w:val="FFFFFF"/>
          <w:sz w:val="28"/>
          <w:szCs w:val="28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750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утративших силу постановлений администрации городского поселения Софрино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2.09.2016 № 151 «Об утверждении Порядка разработки и реализации муниципальных программ городского поселения Софрино Пушкинского муниципального района Московской области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0.10.2016 № 157 «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  <w:t>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4.04.2017 № 39 «О внесении изменений в постановление администрации городского поселения Софрино от 10.10.2016 № 157 «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5.06.2017 № 58 «О внесении изменений в постановление администрации городского поселения Софрино от 10.10.2016 № 157 «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 (в редакции постановления от 04.04.2017 № 39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2.10.2017 № 81 «О внесении изменений в постановление администрации городского поселения Софрино от 10.10.2016 № 157 «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 (в редакции постановлений от 04.04.2017 № 39, от 05.06.2017 № 58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28.12.2017 № 131 «О внесении изменений в постановление администрации городского поселения Софрино от 10.10.2016 № 157 «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 (в редакции постановлений от 04.04.2017 № 39, от 05.06.2017 № 58, от 02.10.2017 </w:t>
        <w:br/>
        <w:t>№ 81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01.03.2018 № 15 «О внесении изменений в постановление администрации городского поселения Софрино от 10.10.2016 № 157 «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 (в редакции постановлений от 04.04.2017 № 39, от 05.06.2017 № 58, от 02.10.2017 </w:t>
        <w:br/>
        <w:t>№ 81, от 28.12.2017 № 131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05.10.2018 № 68 «О внесении изменений в постановление администрации городского поселения Софрино от 10.10.2016 № 157 «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 (в редакции постановлений от 04.04.2017 № 39, от 05.06.2017 № 58, от 02.10.2017 </w:t>
        <w:br/>
        <w:t>№ 81, от 28.12.2017 № 131, от 01.03.2018 № 15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25.12.2018 № 99 «О внесении изменений в постановление администрации городского поселения Софрино от 10.10.2016 № 157 «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 (в редакции постановлений от 04.04.2017 № 39, от 05.06.2017 № 58, от 02.10.2017 </w:t>
        <w:br/>
        <w:t>№ 81, от 28.12.2017 № 131, от 01.03.2018 № 15, от 05.10.2018 № 68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26.03.2019 № 31 «О внесении изменений в постановление администрации городского поселения Софрино от 10.10.2016 № 157 «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 (в редакции постановлений от 04.04.2017 № 39, от 05.06.2017 № 58, от 02.10.2017 </w:t>
        <w:br/>
        <w:t>№ 81, от 28.12.2017 № 131, от 01.03.2018 № 15, от 05.10.2018 № 68, от 25.12.2018 № 99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17.05.2019 № 56 «О внесении изменений в постановление администрации городского поселения Софрино от 10.10.2016 № 157 «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 (в редакции постановлений от 04.04.2017 № 39, от 05.06.2017 № 58, от 02.10.2017 </w:t>
        <w:br/>
        <w:t>№ 81, от 28.12.2017 № 131, от 01.03.2018 № 15, от 05.10.2018 № 68, от 25.12.2018 № 99, от 26.03.2019 № 31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01.08.2019 № 83 «О внесении изменений в постановление администрации городского поселения Софрино от 10.10.2016 № 157 «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 (в редакции постановлений от 04.04.2017 № 39, от 05.06.2017 № 58, от 02.10.2017 </w:t>
        <w:br/>
        <w:t>№ 81, от 28.12.2017 № 131, от 01.03.2018 № 15, от 05.10.2018 № 68, от 25.12.2018 № 99, от 26.03.2019 № 31, от 17.05.2019 № 56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31.12.2019 № 125 «О внесении изменений в постановление администрации городского поселения Софрино от 10.10.2016 № 157 «Об утверждении муниципальной программы «Развитие и функционирование дорожно-транспортного комплекса городского поселения Софрино Пушкинского муниципального района на 2017-2021 годы» (в редакции постановлений от 04.04.2017 № 39, от 05.06.2017 № 58, от 02.10.2017 </w:t>
        <w:br/>
        <w:t>№ 81, от 28.12.2017 № 131, от 01.03.2018 № 15, от 05.10.2018 № 68, от 25.12.2018 № 99, от 26.03.2019 № 31, от 17.05.2019 № 56, от 01.08.2019 № 83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0.10.2016 № 160 «Об утверждении муниципальной программы «Эффективная власть городского поселения Софрино  Пушкинского муниципального района на 2017-2021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1.02.1017 № 13 «О внесении изменений в постановление администрации городского поселения Софрино от 10.10.2016 № 160 «Об утверждении муниципальной программы «Эффективная власть городского поселения Софрино Пушкинского муниципального района на 2017-2021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4.04.2017 № 42 «О внесении изменений в постановление администрации городского поселения Софрино от 10.10.2016 № 160 «Об утверждении муниципальной программы «Эффективная власть городского поселения Софрино Пушкинского муниципального района на 2017-2021 годы» (в редакции постановления от 01.02.2017 № 13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2.10.2017 № 82  «О внесении изменений в постановление администрации городского поселения Софрино от 10.10.2016 № 160 «Об утверждении муниципальной программы «Эффективная власть городского поселения Софрино Пушкинского муниципального района на 2017-2021 годы» (в редакции постановления от 01.02.2017 №13, от 04.04.2017 № 42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8.12.2017 № 133 «О внесении изменений в постановление администрации городского поселения Софрино от 10.10.2016 № 160 «Об утверждении муниципальной программы «Эффективная власть городского поселения Софрино Пушкинского муниципального района на 2017-2021 годы» (в редакции постановления от 01.02.2017 №13, от 04.04.2017 № 42, от 02.10.2017 № 82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2.10.2018 № 70 «О внесении изменений в постановление администрации городского поселения Софрино от 10.10.2016 № 160 «Об утверждении муниципальной программы «Эффективная власть городского поселения Софрино Пушкинского муниципального района на 2017-2021 годы» (в редакции постановления от 01.02.2017 №13, от 04.04.2017 № 42, от 02.10.2017 № 82, от 28.12.2017 № 133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6.11.2018 № 87 «О внесении изменений в постановление администрации городского поселения Софрино от 10.10.2016 № 160 «Об утверждении муниципальной программы «Эффективная власть городского поселения Софрино Пушкинского муниципального района на 2017-2021 годы» (в редакции постановления от 01.02.2017 №13, от 04.04.2017 № 42, от 02.10.2017 № 82, от 28.12.2017 № 133, от 12.10.2018 № 70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5.12.2018 № 98 «О внесении изменений в постановление администрации городского поселения Софрино от 10.10.2016 № 160 «Об утверждении муниципальной программы «Эффективная власть городского поселения Софрино Пушкинского муниципального района на 2017-2021 годы» (в редакции постановлений от 01.02.2017 №13, от 04.04.2017 № 42, от 02.10.2017 № 82, от 28.12.2017 № 133, от 12.10.2018 № 70, от 16.11.2018 № 87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6.03.2019 № 32 «О внесении изменений в постановление администрации городского поселения Софрино от 10.10.2016 № 160 «Об утверждении муниципальной программы «Эффективная власть городского поселения Софрино Пушкинского муниципального района на 2017-2021 годы» (в редакции постановления от 01.02.2017 №13, от 04.04.2017 № 42, от 02.10.2017 № 82, от 28.12.2017 № 133, от 12.10.2018 № 70, от 16.11.2018 № 87, от 25.12.2018 № 98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9.07.2019 № 75 «О внесении изменений в постановление администрации городского поселения Софрино от 10.10.2016 № 160 «Об утверждении муниципальной программы «Эффективная власть городского поселения Софрино Пушкинского муниципального района на 2017-2021 годы» (в редакции постановления от 01.02.2017 №13, от 04.04.2017 № 42, от 02.10.2017 № 82, от 28.12.2017 № 133, от 12.10.2018 № 70, от 16.11.2018 № 87, от 25.12.2018 № 98, от 26.03.2019 № 32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31.12.2019 № 124 «О внесении изменений в постановление администрации городского поселения Софрино от 10.10.2016 № 160 «Об утверждении муниципальной программы «Эффективная власть городского поселения Софрино Пушкинского муниципального района на 2017-2021 годы» (в редакции постановления от 01.02.2017 №13, от 04.04.2017 № 42, от 02.10.2017 № 82, от 28.12.2017 № 133, от 12.10.2018 № 70, от 16.11.2018 № 87, от 25.12.2018 № 98, от 26.03.2019 № 32, от 29.07.2019 № 75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0.10.2016 № 161 «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  <w:t>Об утверждении муниципальной программы «Энергоэффективность и развитие энергетики городского поселения Софрино Пушкинского муниципального района на 2017-2021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5.06.2017 № 59 «О внесении изменений в постановление городского поселения Софрино от 10.10.2016 № 161 «Об утверждении муниципальной программы «Энергоэффективность и развитие энергетики городского поселения Софрино Пушкинского муниципального района на 2017-2021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2.10.2017 № 83 «О внесении изменений в постановление городского поселения Софрино от 10.10.2016 № 161 «Об утверждении муниципальной программы «Энергоэффективность и развитие энергетики городского поселения Софрино Пушкинского муниципального района на 2017- 2021 годы» (в редакции постановления от 05.06.2017 № 59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2.10.2018 № 71 «О внесении изменений в постановление городского поселения Софрино от 10.10.2016 № 161 «Об утверждении муниципальной программы «Энергоэффективность и развитие энергетики городского поселения Софрино Пушкинского муниципального района на 2017-2021 годы» (в редакции постановления от 05.06.2017 № 59, от 02.10.2017 № 83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5.12.2018 № 101 «О внесении изменений в постановление городского поселения Софрино от 10.10.2016 № 161 «Об утверждении муниципальной программы «Энергоэффективность и развитие энергетики городского поселения Софрино Пушкинского муниципального района на 2017-2021 годы» (в редакции постановления от 05.06.2017 № 59, от 02.10.2017 № 83, от 12.10.2018 № 71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31.12.2019 № 126 «О внесении изменений в постановление администрации городского поселения Софрино от 10.10.2016 № 161 «Об утверждении муниципальной программы «Энергоэффективность и развитие энергетики городского поселения Софрино Пушкинского муниципального района на 2017-2021 годы» (в редакции постановлений от 05.06.2017 № 59, от 02.10.2017 № 83, от 12.10.2018 № 71, от 25.12.2018 № 101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0.10.2016 № 162 «Об утверждении муниципальной программы «Социальное развитие городского поселения Софрино на 2017-2021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2.10.2017 № 78 «О внесении изменений в постановление администрации городского поселения Софрино от 10.10.2016 № 162 «Об утверждении муниципальной программы «Социальное развитие городского поселения Софрино на 2017-2021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8.12.2017 № 113 «О внесении изменений в постановление администрации городского поселения Софрино от 10.10.2016 № 162 «Об утверждении муниципальной программы «Социальное развитие городского поселения Софрино на 2017-2021годы» (в редакции постановления от 02.10.2017 № 78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8.12.2017 № 129 «О внесении изменений в постановление администрации городского поселения Софрино от 10.10.2016 № 162 «Об утверждении муниципальной программы «Социальное развитие городского поселения Софрино на 2017-2021годы» (в редакции постановлений от 02.10.2017 № 78, 08.12.2017 №113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06.07.2018 № 41 «О внесении изменений в постановление администрации городского поселения Софрино от 10.10.2016 № 162 «Об утверждении муниципальной программы «Социальное развитие городского поселения Софрино на 2017-2021 годы» (в редакции постановлений от 02.10.2017 № 78, 08.12.2017 №113, 28.12.2017 </w:t>
        <w:br/>
        <w:t>№ 129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05.10.2018 № 67 «О внесении изменений в постановление администрации городского поселения Софрино от 10.10.2016 № 162 «Об утверждении муниципальной программы «Социальное развитие городского поселения Софрино на 2017-2021годы» (в редакции постановлений от 02.10.2017 № 78, от 08.12.2017 №113, от 28.12.2017 </w:t>
        <w:br/>
        <w:t>№ 129, от 06.07.2018 № 41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16.11.2018 № 86 «О внесении изменений в постановление администрации городского поселения Софрино от 10.10.2016 № 162 «Об утверждении муниципальной программы «Социальное развитие городского поселения Софрино на 2017-2021годы» (в редакции постановлений от 02.10.2017 № 78, от 08.12.2017 №113, от 28.12.2017 </w:t>
        <w:br/>
        <w:t>№ 129, от 06.07.2018 № 41, от 05.10.2018 № 67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Софрино Пушкинского муниципального района Московской области от 25.12.2018 № 102 «О внесении изменений в постановление администрации городского поселения Софрино от 10.10.2016 № 162 «Об утверждении муниципальной программы «Социальное развитие городского поселения Софрино на 2017-2021 годы» (в редакции постановлений от 02.10.2017 № 78, от 08.12.2017 №113, от 28.12.2017 </w:t>
        <w:br/>
        <w:t>№ 129, от 06.07.2018 № 41, от 05.10.2018 № 67, от 16.11.2018 № 86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2.10.2017 № 89 «Об утверждении муниципальной программы «Развитие инженерной инфраструктуры и энергоэффективности на территории городского поселения Софрино Пушкинского муниципального района на 2018-2022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8.12.2017 № 135 «О внесении изменений в постановление администрации городского поселения Софрино от 12.10.2017 № 89 «Об утверждении муниципальной программы «Развитие инженерной инфраструктуры и энергоэффективности на территории городского поселения Софрино Пушкинского муниципального района на 2018-2022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2.04.2018 № 21 «О внесении изменений в постановление администрации городского поселения Софрино от 12.10.2017 № 89 «Об утверждении муниципальной программы «Развитие инженерной инфраструктуры и энергоэффективности на территории городского поселения Софрино Пушкинского муниципального района на 2018-2022 годы» (в редакции постановления от 28.12.2017 № 135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3.06.2018 № 35 «О внесении изменений в постановление администрации городского поселения Софрино от 12.10.2017 № 89 «Об утверждении муниципальной программы «Развитие инженерной инфраструктуры и энергоэффективности на территории городского поселения Софрино Пушкинского муниципального района на 2018-2022 годы» (в редакции постановления от 28.12.2017 № 135, от 02.04.2018 № 21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5.10.2018 № 66 «О внесении изменений в постановление администрации городского поселения Софрино от 12.10.2017 № 89 «Об утверждении муниципальной программы «Развитие инженерной инфраструктуры и энергоэффективности на территории городского поселения Софрино Пушкинского муниципального района на 2018-2022 годы» (в редакции постановления от 28.12.2017 № 135, от 02.04.2018 № 21, от 13.06.2018 № 35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5.12.2018 № 97 «О внесении изменений в постановление администрации городского поселения Софрино от 12.10.2017 № 89 «Об утверждении муниципальной программы «Развитие инженерной инфраструктуры и энергоэффективности на территории городского поселения Софрино Пушкинского муниципального района на 2018-2022 годы» (в редакции постановления от 28.12.2017 № 135, от 02.04.2018 № 21, от 13.06.2018 № 35, от 05.10.2018 № 66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7.05.2019 № 55 «О внесении изменений в постановление администрации городского поселения Софрино от 12.10.2017 № 89 «Об утверждении муниципальной программы «Развитие инженерной инфраструктуры и энергоэффективности на территории городского поселения Софрино Пушкинского муниципального района на 2018-2022 годы» (в редакции постановления от 28.12.2017 № 135, от 02.04.2018 № 21, от 13.06.2018 № 35, от 05.10.2018 № 66, от 25.12.2018 № 97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31.12.2019 № 122 «О внесении изменений в постановление администрации городского поселения Софрино от 12.10.2017 № 89 «Об утверждении муниципальной программы «Развитие инженерной инфраструктуры и энергоэффективности на территории городского поселения Софрино Пушкинского муниципального района на 2018-2022 годы» (в редакции постановлений от 28.12.2017 № 135, от 02.04.2018 № 21, от 13.06.2018 № 35, от 05.10.2018 № 66, от 25.12.2018 № 97, от 17.05.2019 № 55»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1.03.2018 № 13 «Об утверждении муниципальной программы «Создание условий для функционирования МКУ «Софрино» на 2017-2021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2.10.2018 № 72 «О внесении изменений в постановление администрации городского поселения Софрино от 01.03.2018 № 13 «Об утверждении муниципальной программы «Создание условий для функционирования МКУ «Софрино» на 2017-2021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5.12.2018 № 100 «О внесении изменений в постановление администрации городского поселения Софрино от 01.03.2018 № 13 «Об утверждении муниципальной программы «Создание условий для функционирования МКУ «Софрино» на 2017-2021 годы» (в редакции постановления от 12.10.2018 № 72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6.03.2019 № 33 «О внесении изменений в постановление администрации городского поселения Софрино от 01.03.2018 № 13 «Об утверждении муниципальной программы «Создание условий для функционирования МКУ «Софрино» на 2017-2021 годы» (в редакции постановления от 12.10.2018 № 72, от 25.12.2018 № 100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31.12.2019 № 123 «О внесении изменений в постановление администрации городского поселения Софрино от 01.03.2018 № 13 «Об утверждении муниципальной программы «Создание условий для функционирования МКУ «Софрино» на 2017-2021 годы» (в редакции постановлений от 12.10.2018 № 72, от 25.12.2018 № 100, от 26.03.2019 № 33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7.12.2018 № 93 «Об утверждении муниципальной программы «Противодействие экстремизму и профилактика терроризма, а также минимизация и (или) ликвидация последствий его проявления в муниципальном образовании городское поселение Софрино Пушкинского района Московской области на 2019-2020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0.02.2019 № 12 «Об утверждении муниципальной программы «По вопросам обеспечения пожарной безопасности на территории городского поселения Софрино на 2019-2020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08.04.2019 №42 «Об утверждении муниципальной программы «Формирование современной городской среды на территории городского поселения Софрино Пушкинского муниципального района Московской области» на 2019-2024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7.05.2019 № 54 «О внесении изменений в постановление администрации городского поселения Софрино от 08.04.2019 № 42 «Об утверждении муниципальной программы «Формирование современной городской среды на территории городского поселения Софрино Пушкинского муниципального района Московской области» на 2019-2024 годы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29.07.2019 № 76 «О внесении изменений в постановление администрации городского поселения Софрино от 08.04.2019 № 42 «Об утверждении муниципальной программы «Формирование современной городской среды на территории городского поселения Софрино Пушкинского муниципального района Московской области» на 2019-2024 годы» (в редакции постановления от 17.05.2019 № 54)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10.12.2019 № 106 «О внесении изменений в постановление администрации городского поселения Софрино от 08.04.2019 № 42 «Об утверждении муниципальной программы «Формирование современной городской среды на территории городского поселения Софрино Пушкинского муниципального района Московской области» на 2019-2024 годы» (в редакции постановлений от 17.05.2019 № 54, от 29.07.2019 № 76) 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Софрино Пушкинского муниципального района Московской области от 31.12.2019 № 121 «О внесении изменений в постановление администрации городского поселения Софрино от 08.04.2019 № 42 «Об утверждении муниципальной программы «Формирование современной городской среды на территории городского поселения Софрино Пушкинского муниципального района Московской области» на 2019-2024 годы» (в редакции постановлений от 17.05.2019 № 54, от 29.07.2019 № 76, от 10.12.2019 № 106)».</w:t>
      </w:r>
    </w:p>
    <w:p>
      <w:pPr>
        <w:pStyle w:val="Normal"/>
        <w:autoSpaceDE w:val="false"/>
        <w:spacing w:before="0" w:after="0"/>
        <w:ind w:right="-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8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04:00Z</dcterms:created>
  <dc:creator>Башкирцева</dc:creator>
  <dc:description/>
  <cp:keywords/>
  <dc:language>en-US</dc:language>
  <cp:lastModifiedBy>СеменоваТР</cp:lastModifiedBy>
  <cp:lastPrinted>2020-02-11T10:57:00Z</cp:lastPrinted>
  <dcterms:modified xsi:type="dcterms:W3CDTF">2020-06-03T09:33:00Z</dcterms:modified>
  <cp:revision>3</cp:revision>
  <dc:subject/>
  <dc:title/>
</cp:coreProperties>
</file>