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шкинского городского округ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2.06.2020</w:t>
      </w: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750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утративших силу постановлений администрации городского поселения Правдинск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7.06.2016 № 59 «Об утверждении Порядка разработки и реализации муниципальных программ городского поселения Правдинский Пушкинского муниципального района Московской област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7.12.2018 № 195 «О внесении изменений в постановление администрации городского поселения Правдинский Пушкинского муниципального района Московской области от 24.10.2016 № 86 «Об утверждении Перечня муниципальных программ городского поселения Правдинский Пушкинского муниципального района Московской области, реализация которых планируется в 2017 году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4.10.2016 № 87 «Об утверждении муниципальной программы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5.02.2017 № 16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7.04.2017 № 31/1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го поселения Правдинский Пушкинского муниципального района Московской области от 14.06.2017 № 58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05.09.2017 №87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6.10.2017 № 117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5.12.2017 № 141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01.02.2018 № 7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30.07.2018 № 108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0.09.2018 № 130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5.10.2018 № 151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8.11.2018 № 163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9.12.2018 № 179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7.12.2018 № 189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2.03.2019 № 44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0.05.2019 № 64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09.07.2019 № 85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3.09.2019 № 118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9.12.2019 № 140 «О внесении изменений в муниципальную программу «Развитие жилищно-коммунального хозяй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4.10.2016 № 88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б утверждении муниципальной программы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и функционирование дорожно-транспортного комплекс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4.06.2017 № 55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05.09.2017 № 91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 (в редакции Постановления администрации горродского поселения Правдинский от 14.06.2017 №55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6.10.2017 № 11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 (в редакции Постановления администрации горродского поселения Правдинский от 05.09.2017 №91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5.12.2017 № 143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 (в редакции Постановления администрации горродского поселения Правдинский от 26.10.2017 №119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4.03.2018 № 24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 (в редакции Постановления администрации городского поселения Правдинский от 25.12.2017 №143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6.05.2018 № 7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 (в редакции Постановления администрации городского поселения Правдинский от 14.03.2018 №24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05.09.2018 № 12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 городского поселения Правдинский Пушкинского муниципального района Московской области на 2017-2021 годы (в редакции Постановления администрации городского поселения Правдинский от 16.05.2018 №79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5.10.2018 № 14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 (в редакции Постановления администрации городского поселения Правдинский от 05.09.2018 №129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8.11.2018 № 162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 городского поселения Правдинский Пушкинского муниципального района Московской области на 2017-2021 годы (в редакции Постановления администрации городского поселения Правдинский от 15.10.2018 №149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7.12.2018 № 187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</w:t>
      </w:r>
      <w:bookmarkStart w:id="0" w:name="_GoBack"/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 (в редакции Постановления администрации городского поселения Правдинский от 28.11.2018 №162</w:t>
      </w:r>
      <w:bookmarkEnd w:id="0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1.03.2019 № 42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» (в редакции Постановления администрации городского поселения Правдинский от 27.12.2018 №187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0.05.2019 № 62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» (в редакции Постановления администрации городского поселения Правдинский от 21.03.2019 №42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2.07.2019 № 86 «О внесении изменений в муниципальную программу «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» (в редакции Постановления администрации городского поселения Правдинский от 20.05.2019 №62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9.12.2019 № 142 «О внесении изменений в муниципальную программу «Развитие и функционирование дорожно-транспортного комплекса, формирование современной городской среды на территории городского поселения Правдинский Пушкинского муниципального района Московской области на 2017-2021 годы» (в редакции Постановления администрации городского поселения Правдинский от 12.07.2019 №86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4.10.2016 № 92 «Об утверждении муниципальной программы «Доступная среда городского поселения Правдинский Пушкинского муниципального района Московской области на 2017-2021 годы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6.10.2017 № 10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постановление администрации городского поселения Правдинский Пушкинского муниципального района Московской области от 24.10.2016г. № 92 «Об утверждении муниципальной програм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Доступная среда городского поселения Правдинский Пушкинского муниципального района Московской области на 2017-2021 годы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8.11.2018 № 165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Доступная среда городского поселения Правдинский Пушкинского муниципального района Московской области на 2017-2021 годы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9.12.2019 № 147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Доступная среда городского поселения Правдинский Пушкинского муниципального района Московской области на 2017-2021 годы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4.10.2016 № 91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«Об утверждении муниципальной програм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Развитие информационной и внутренней политики на 2017 – 2021 г.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5.02.2017 № 15 «О внесении изменений в муниципальную программу «Развитие информационной и внутренней политики на 2017 – 2021 г.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30.05.2017 № 50 «О внесении изменений в муниципальную программу "Развитие информационной и внутренней политики на 2017 – 2021 г.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4.04.2018 № 62 «О внесении изменений в муниципальную программу "Развитие информационной и внутренней политики на 2017 – 2021 г.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8.11.2018 № 164 «О внесении изменений в муниципальную программу «Развитие информационной и внутренней политики на 2017 – 2021 г.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7.12.2018 № 192 «О внесении изменений в муниципальную программу "Развитие информационной и внутренней политики на 2017 – 2021 г.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0.05.2019 № 61 «О внесении изменений в муниципальную программу "Развитие информационной и внутренней политики на 2017 – 2021 г.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4.10.2016 № 90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б утверждении муниципальной программы «Безопасность 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5.02.2017 № 16/1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5.05.2017 № 48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05.09.2017 №  90/1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6.10.2017 № 118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31.10.2018 №158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8.11.2018 № 167 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7.12.2018 № 190 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0.05.2019 № 65 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6.09.2019 № 116 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9.12.2019 № 148 «О внесении изменений в муниципальную программу «Безопасность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4.10.2016 № 89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б утверждении муниципальной программы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7.04.2017 № 31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03.07.2017 № 69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6.10.2017 № 110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04.12.2017 № 134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0.07.2018 № 99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5.10.2018 № 148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8.11.2018 № 166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7.12.2018 № 191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0.05.2019 № 66 «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5.06.2019 № 78 «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3.09.2019 № 117 «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20.11.2019 № 128 «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9.12.2019 № 141 «О внесении изменений в муниципальную программу «Улучшение использования муниципального имущества городского поселения Правдинский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5.12.2017 № 140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б утверждении муниципальной програм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01.02.2018 №6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4.03.2018 № 23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6.04.2018 № 46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6.05.2018 №80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06.07.2018 №98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05.09.2018 №128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5.10.2018 №150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8.11.2018 №161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7.12.2018 №188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1.03.2019 №43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08.04.2019 №48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0.05.2019 №63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 городского поселения Правдинский Пушкинского муниципального района на 2018 - 2024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3.08.2019 №107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4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3.09.2019 №11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4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0.11.2019 №12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4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9.12.2019 №143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 внесении изменений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городского поселения Правдинский Пушкинского муниципального района на 2018 - 2024 год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31.08.2018 №122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Об утверждении муниципальной программы «Развитие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родского поселения Правдинский Пушкинского муниципального района на 2019-2023 год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0.02.2019 №25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О внесении изменений в муниципальную программу «Развитие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родского поселения Правдинский Пушкинского муниципального района на 2019-2023 год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20.05.2019 №60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«О внесении изменений в муниципальную программу «Развитие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родского поселения Правдинский Пушкинского муниципального района на 2019-2023 год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8.06.2019 № 72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«О внесении изменений в муниципальную программу «Развитие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родского поселения Правдинский Пушкинского муниципального района на 2019-2023 год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Правдинский Пушкинского муниципального района Московской области от 16.09.2019 №115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«О внесении изменений в муниципальную программу «Развитие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родского поселения Правдинский Пушкинского муниципального района на 2019-2023 год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Правдинский Пушкинского муниципального района Московской области от 19.12.2019 №145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й в муниципальную программу «Развитие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родского поселения Правдинский Пушкинского муниципального района на 2019-2023 год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06:00Z</dcterms:created>
  <dc:creator>Башкирцева</dc:creator>
  <dc:description/>
  <cp:keywords/>
  <dc:language>en-US</dc:language>
  <cp:lastModifiedBy>СеменоваТР</cp:lastModifiedBy>
  <cp:lastPrinted>2020-05-12T17:06:00Z</cp:lastPrinted>
  <dcterms:modified xsi:type="dcterms:W3CDTF">2020-06-03T09:32:00Z</dcterms:modified>
  <cp:revision>5</cp:revision>
  <dc:subject/>
  <dc:title/>
</cp:coreProperties>
</file>