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шкинского городского округа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02.06.2020</w:t>
      </w:r>
      <w:r>
        <w:rPr>
          <w:rFonts w:cs="Times New Roman;Times New Roman" w:ascii="Times New Roman;Times New Roman" w:hAnsi="Times New Roman;Times New Roman"/>
          <w:b/>
          <w:color w:val="FFFFFF"/>
          <w:sz w:val="28"/>
          <w:szCs w:val="28"/>
          <w:u w:val="single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750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u w:val="single"/>
        </w:rPr>
        <w:t>.</w:t>
      </w:r>
    </w:p>
    <w:p>
      <w:pPr>
        <w:pStyle w:val="Style18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 утративших силу постановлений администрации городского поселения Черкизово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 от 01.09.2017 г. №31 «Об утверждении Порядка разработки и реализации муниципальных программ городского поселения Черкизово Пушкинского муниципального района Московской области» в новой редакции».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от 01.09.2017 г. №32 «Об утверждении перечня муниципальных программ городского поселения Черкизово Пушкинского муниципального района Московской области на </w:t>
        <w:br/>
        <w:t>2018-2022гг.».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 от 01.12.2017г. №60/1 «О внесении изменений в постановление №32 от 01.09.2017г. «Об утверждении перечня муниципальных программ городского поселения Черкизово Пушкинского муниципального района Московской области на 2018-2022гг.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от 10.08.2017 года </w:t>
        <w:br/>
        <w:t>№ 28 «Об утверждении муниципальной программы «Безопасность городского поселения Черкизово на 2018-2022 гг.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 от 01.02.2018 № 10 «О внесении изменений в Постановление администрации городского поселения Черкизово от 10.08 2017 № 28 «Об утверждении муниципальной программы «Безопасность городского поселения Черкизово на 2018-2022 г.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 от 31.10.2018 № 59 «О внесении изменений в Постановление администрации городского поселения Черкизово от 10 августа 2017 года № 28  «Об утверждении муниципальной программы «Безопасность городского поселения Черкизово на 2018-2022 г.» (в редакции от 01.02.2018г. № 10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 от 15.02.2019 № 6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О внесении изменений в Постановление администрации городского поселения Черкизово от 10 августа 2017 года № 28 «Об утверждении муниципальной программы «Безопасность городского поселения Черкизово на 2018-2022 г.» (в редакции от 01.02.2018г. № 10, от 31.10.2018г. №59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от 01.11.2019 № 46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О внесении изменений в Постановление администрации городского поселения Черкизово от 10 августа 2017 года № 28 «Об утверждении муниципальной программы «Безопасность городского поселения Черкизово на 2018-2022 г.» (в редакции от 01.02.2018г. № 10, от 31.10.2018г. №59, от 15.02.2019г. №6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 от 01.09.2017 №35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б утверждении муниципальной программ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Обеспечение деятельности администрации городского поселения Черкизово Пушкинского муниципального района Московской области</w:t>
      </w:r>
      <w:r>
        <w:rPr>
          <w:rStyle w:val="S1"/>
          <w:rFonts w:cs="Times New Roman;Times New Roman" w:ascii="Times New Roman;Times New Roman" w:hAnsi="Times New Roman;Times New Roman"/>
          <w:sz w:val="28"/>
          <w:szCs w:val="28"/>
        </w:rPr>
        <w:t xml:space="preserve"> на 2018-2022гг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  от 01.09.2018 № 42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«О внесении изменений в постановление администрации городского поселения Черкизово от 01.09.2017 года №35 «Об утверждении муниципальной программ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Обеспечение деятельности администрации городского поселения Черкизово Пушкинского муниципального района Московской области</w:t>
      </w:r>
      <w:r>
        <w:rPr>
          <w:rStyle w:val="S1"/>
          <w:rFonts w:cs="Times New Roman;Times New Roman" w:ascii="Times New Roman;Times New Roman" w:hAnsi="Times New Roman;Times New Roman"/>
          <w:sz w:val="28"/>
          <w:szCs w:val="28"/>
        </w:rPr>
        <w:t xml:space="preserve"> на 2018-2022гг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 от 24.10.2018 № 55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 внесении изменений в постановление администрации городского поселения Черкизово от 01.09.2017года №35 «Об утверждении муниципальной программ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Обеспечение деятельности администрации городского поселения Черкизово Пушкинского муниципального района Московской области</w:t>
      </w:r>
      <w:r>
        <w:rPr>
          <w:rStyle w:val="S1"/>
          <w:rFonts w:cs="Times New Roman;Times New Roman" w:ascii="Times New Roman;Times New Roman" w:hAnsi="Times New Roman;Times New Roman"/>
          <w:sz w:val="28"/>
          <w:szCs w:val="28"/>
        </w:rPr>
        <w:t xml:space="preserve"> на 2018-2022гг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(в редакции от 01.09.2018г. №42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  от 15.02.2019 № 5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  <w:br/>
        <w:t>«О внесении изменений в постановление администрации городского поселения Черкизово от 01.09.2017 года №35 «Об утверждении муниципальной программ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Обеспечение деятельности администрации городского поселения Черкизово Пушкинского муниципального района Московской области</w:t>
      </w:r>
      <w:r>
        <w:rPr>
          <w:rStyle w:val="S1"/>
          <w:rFonts w:cs="Times New Roman;Times New Roman" w:ascii="Times New Roman;Times New Roman" w:hAnsi="Times New Roman;Times New Roman"/>
          <w:sz w:val="28"/>
          <w:szCs w:val="28"/>
        </w:rPr>
        <w:t xml:space="preserve"> на 2018-2022гг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(в редакции от 01.09.2018г. №42, от 24.10.2018 №55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о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5.04.2019 № 15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«О внесении изменений в постановление администрации городского поселения Черкизово от 01.09.2017года №35 «Об утверждении муниципальной програм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«Обеспечение деятельности администрации городского поселения Черкизово Пушкинского муниципального района Московской области</w:t>
      </w:r>
      <w:r>
        <w:rPr>
          <w:rStyle w:val="S1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 2018-2022гг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» (в редакции от 01.09.2018г. №42, от 24.10.2018г №55, от 15.02.2019г №5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от 24.07.2019 № 29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«О внесении изменений в постановление администрации городского поселения Черкизово от 01.09.2017года №35 «Об утверждении муниципальной программ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Обеспечение деятельности администрации городского поселения Черкизово Пушкинского муниципального района Московской области</w:t>
      </w:r>
      <w:r>
        <w:rPr>
          <w:rStyle w:val="S1"/>
          <w:rFonts w:cs="Times New Roman;Times New Roman" w:ascii="Times New Roman;Times New Roman" w:hAnsi="Times New Roman;Times New Roman"/>
          <w:sz w:val="28"/>
          <w:szCs w:val="28"/>
        </w:rPr>
        <w:t xml:space="preserve"> на 2018-2022гг.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в редакции от 01.09.2018г. №42, от 24.10.2018г №55, от 15.02.2019г №5, от 25.04.2019г. №15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 от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3.09.2019 №36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«О внесении изменений в постановление администрации городского поселения Черкизово от 01.09.2017года №35 «Об утверждении муниципальной программ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Обеспечение деятельности администрации городского поселения Черкизово Пушкинского муниципального района Московской области</w:t>
      </w:r>
      <w:r>
        <w:rPr>
          <w:rStyle w:val="S1"/>
          <w:rFonts w:cs="Times New Roman;Times New Roman" w:ascii="Times New Roman;Times New Roman" w:hAnsi="Times New Roman;Times New Roman"/>
          <w:sz w:val="28"/>
          <w:szCs w:val="28"/>
        </w:rPr>
        <w:t xml:space="preserve"> на 2018-2022гг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(в редакции от 01.09.2018г. №42, от 24.10.2018г №55, от 15.02.2019г №5, от 25.04.2019г. №15, от 24.07.2019г. №29)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от 01.11.2019 № 45 </w:t>
      </w:r>
      <w:r>
        <w:rPr>
          <w:bCs/>
          <w:sz w:val="28"/>
          <w:szCs w:val="28"/>
        </w:rPr>
        <w:t>«О внесении изменений в постановление администрации городского поселения Черкизово от 01.09.2017года №35 «Об утверждении муниципальной программы</w:t>
      </w:r>
      <w:r>
        <w:rPr>
          <w:sz w:val="28"/>
          <w:szCs w:val="28"/>
        </w:rPr>
        <w:t xml:space="preserve"> «Обеспечение деятельности администрации городского поселения Черкизово Пушкинского муниципального района Московской области</w:t>
      </w:r>
      <w:r>
        <w:rPr>
          <w:rStyle w:val="S1"/>
          <w:sz w:val="28"/>
          <w:szCs w:val="28"/>
        </w:rPr>
        <w:t xml:space="preserve"> на 2018-2022гг.»</w:t>
      </w:r>
      <w:r>
        <w:rPr>
          <w:sz w:val="28"/>
          <w:szCs w:val="28"/>
        </w:rPr>
        <w:t xml:space="preserve"> (в редакции от 01.09.2018г. №42, от 24.10.2018г №55, от 15.02.2019г №5, от 25.04.2019г. №15, от 24.07.2019г. №29, от 23.09.2019г №36)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 от 01.12.2017 № 60</w:t>
        <w:br/>
      </w:r>
      <w:r>
        <w:rPr>
          <w:bCs/>
          <w:sz w:val="28"/>
          <w:szCs w:val="28"/>
        </w:rPr>
        <w:t>(в ред. Постановление администрации городского поселения Черкизово от 15.03.2018 №14)«Об утверждении муниципальной программы «Формирование современной городской среды на территории  городского поселения Черкизово Пушкинского муниципального района на 2018 - 2022 годы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 от 15.03.2018 № 14 «О внесении изменений в постановление администрации городского поселения Черкизово от  01.12.2017 года №60 «Об утверждении муниципальной программы «Формирование современной городской среды на территории городского поселения Черкизово Пушкинского муниципального района на 2018 - 2022 годы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 от 03.05.2018 №27</w:t>
        <w:br/>
        <w:t xml:space="preserve">«О внесении изменений в постановление администрации городского поселения Черкизово от </w:t>
      </w:r>
      <w:r>
        <w:rPr>
          <w:bCs/>
          <w:sz w:val="28"/>
          <w:szCs w:val="28"/>
        </w:rPr>
        <w:t>01.12.2017года №60 «Об утверждении муниципальной программы «Формирование современной городской среды на территории  городского поселения Черкизово Пушкинского муниципального района на 2018 - 2022 годы» (в редакции от 15.03.2018г №14)».</w:t>
      </w:r>
    </w:p>
    <w:p>
      <w:pPr>
        <w:pStyle w:val="Style19"/>
        <w:numPr>
          <w:ilvl w:val="0"/>
          <w:numId w:val="1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от 01.09.2018 № 41 «О внесении изменений в постановление администрации городского поселения Черкизово от </w:t>
      </w:r>
      <w:r>
        <w:rPr>
          <w:bCs/>
          <w:sz w:val="28"/>
          <w:szCs w:val="28"/>
        </w:rPr>
        <w:t>01.12.2017 года №60 «Об утверждении муниципальной программы «Формирование современной городской среды на территории  городского поселения Черкизово Пушкинского муниципального района на 2018 - 2022 годы».</w:t>
      </w:r>
    </w:p>
    <w:p>
      <w:pPr>
        <w:pStyle w:val="Style19"/>
        <w:numPr>
          <w:ilvl w:val="0"/>
          <w:numId w:val="1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 от</w:t>
      </w:r>
      <w:r>
        <w:rPr>
          <w:bCs/>
          <w:sz w:val="28"/>
          <w:szCs w:val="28"/>
        </w:rPr>
        <w:t xml:space="preserve"> 24.10.2018 № 57 </w:t>
      </w:r>
      <w:r>
        <w:rPr>
          <w:sz w:val="28"/>
          <w:szCs w:val="28"/>
        </w:rPr>
        <w:t xml:space="preserve">«О внесении изменений в постановление администрации городского поселения Черкизово от </w:t>
      </w:r>
      <w:r>
        <w:rPr>
          <w:bCs/>
          <w:sz w:val="28"/>
          <w:szCs w:val="28"/>
        </w:rPr>
        <w:t>01.12.2017 года №60 «Об утверждении муниципальной программы «Формирование современной городской среды на территории городского поселения Черкизово Пушкинского муниципального района на 2018 - 2022 годы» (в редакции от 15.03.2018г №14, от 03.05.2018го №27, от 01.09.2018г. №41)».</w:t>
      </w:r>
    </w:p>
    <w:p>
      <w:pPr>
        <w:pStyle w:val="Style19"/>
        <w:numPr>
          <w:ilvl w:val="0"/>
          <w:numId w:val="1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от 01.03 2019 №7 </w:t>
        <w:br/>
        <w:t xml:space="preserve">«О внесении изменений в постановление администрации городского поселения Черкизово от 01.12.2017 года </w:t>
      </w:r>
      <w:r>
        <w:rPr>
          <w:bCs/>
          <w:sz w:val="28"/>
          <w:szCs w:val="28"/>
        </w:rPr>
        <w:t>№60 «Об утверждении муниципальной программы «Формирование современной городской среды на территории городского поселения Черкизово Пушкинского муниципального района на 2018 - 2022 годы» (в редакции от 15.03.2018г №14, от 03.05.2018го №27, от 01.09.2018г. №41, от 24.10.2018г. №57)».</w:t>
      </w:r>
    </w:p>
    <w:p>
      <w:pPr>
        <w:pStyle w:val="Style19"/>
        <w:numPr>
          <w:ilvl w:val="0"/>
          <w:numId w:val="1"/>
        </w:numPr>
        <w:autoSpaceDE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от 25.04.2019 № 16 «О внесении изменений в постановление администрации городского поселения Черкизово от 01.12.2017 года </w:t>
      </w:r>
      <w:r>
        <w:rPr>
          <w:bCs/>
          <w:sz w:val="28"/>
          <w:szCs w:val="28"/>
        </w:rPr>
        <w:t>№ 60 «Об утверждении муниципальной программы «Формирование современной городской среды на территории городского поселения Черкизово Пушкинского муниципального района на 2018 - 2022 годы» (в редакции от 15.03.2018г №14, от 03.05.2018го №27, от 01.09.2018г. №41, от 24.10.2018г. №57, от 01.03.2019г №7)».</w:t>
      </w:r>
    </w:p>
    <w:p>
      <w:pPr>
        <w:pStyle w:val="Style19"/>
        <w:numPr>
          <w:ilvl w:val="0"/>
          <w:numId w:val="1"/>
        </w:numPr>
        <w:autoSpaceDE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от 22.07.2019 №26 </w:t>
        <w:br/>
        <w:t xml:space="preserve">«О внесении изменений в постановление администрации городского поселения Черкизово от 01.12.2017 </w:t>
      </w:r>
      <w:r>
        <w:rPr>
          <w:bCs/>
          <w:sz w:val="28"/>
          <w:szCs w:val="28"/>
        </w:rPr>
        <w:t>№60 «Об утверждении муниципальной программы «Формирование современной городской среды на территории городского поселения Черкизово Пушкинского муниципального района на 2018 - 2022 годы» (в редакции от 15.03.2018г №14, от 03.05.2018го №27, от 01.09.2018г. №41, от 24.10.2018г. №57, от 01.03.2019г №7, от 25.04.2019г. №16)».</w:t>
      </w:r>
    </w:p>
    <w:p>
      <w:pPr>
        <w:pStyle w:val="Style19"/>
        <w:numPr>
          <w:ilvl w:val="0"/>
          <w:numId w:val="1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от 23.09.2019 №35 </w:t>
        <w:br/>
        <w:t xml:space="preserve">«О внесении изменений в постановление администрации городского поселения Черкизово от 01.12.2017 года </w:t>
      </w:r>
      <w:r>
        <w:rPr>
          <w:bCs/>
          <w:sz w:val="28"/>
          <w:szCs w:val="28"/>
        </w:rPr>
        <w:t>№60 «Об утверждении муниципальной программы «Формирование современной городской среды на территории городского поселения Черкизово Пушкинского муниципального района на 2018 - 2022 годы» (в редакции от 15.03.2018г №14, от 03.05.2018го №27, от 01.09.2018г. №41, от 24.10.2018г. №57, от 01.03.2019г №7, от 25.04.2019г. №16, от 22.07.2019г. №26)».</w:t>
      </w:r>
    </w:p>
    <w:p>
      <w:pPr>
        <w:pStyle w:val="Style19"/>
        <w:numPr>
          <w:ilvl w:val="0"/>
          <w:numId w:val="1"/>
        </w:numPr>
        <w:autoSpaceDE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от 01.11.2019 № 47 «О внесении изменений в постановление администрации городского поселения Черкизово от 01.12.2017 года </w:t>
      </w:r>
      <w:r>
        <w:rPr>
          <w:bCs/>
          <w:sz w:val="28"/>
          <w:szCs w:val="28"/>
        </w:rPr>
        <w:t>№ 60 «Об утверждении муниципальной программы «Формирование современной городской среды на территории городского поселения Черкизово Пушкинского муниципального района на 2018 - 2022 годы» (в редакции от 15.03.2018г №14, от 03.05.2018го №27, от 01.09.2018г. №41, от 24.10.2018г. №57, от 01.03.2019г №7, от 25.04.2019г. №16, от 22.07.2019г. №26, от 23.09.2019г №35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 о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28.12.2019 № 64 «О внесении изменений в постановление администрации городского поселения Черкизово от 01.12.2017год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№ 60 «Об утверждении муниципальной программы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«Формирование современной городской среды на территории городского поселения Черкизово Пушкинского муниципального района на 2018 - 2022 годы» (в редакции от 15.03.2018г №14, от 03.05.2018го №27, от 01.09.2018г. №41, от 24.10.2018г. №57, от 01.03.2019г №7, от 25.04.2019г. №16, от 22.07.2019г. №26, от 23.09.2019г №35, от 01.11.2019г №47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 от 15.12.2017 № 63 «Об утверждении муниципальной программы «Формирование и развитие инженерной инфраструктуры и энергоэффективности городского поселения Черкизово Пушкинского муниципального района на 2018 - 2022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от 16.03.2018 №2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  <w:br/>
        <w:t>«О внесении изменений в постановление администрации городского поселения Черкизово от 15.12.2017год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№6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Об утверждении муниципальной программы «Формирование и развитие инженерной инфраструктуры и энергоэффективности городского поселения Черкизово Пушкинского муниципального района на 2018 - 2022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и от 03.05.2018 № 26 </w:t>
        <w:br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 внесении изменений в постановление администрации городского поселения Черкизово от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15.12.2017 №6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б утверждении муниципальной программы «Формирование и развитие инженерной инфраструктуры и энергоэффективности городского поселения Черкизово Пушкинского муниципального района на 2018 - 2022 годы» (в редакции от 16.03.2018г №20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от 05.09.2018 № 43 </w:t>
        <w:br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 внесении изменений в постановление администрации городского поселения Черкизово от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15.12.2017 №6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б утверждении муниципальной программы «Формирование и развитие инженерной инфраструктуры и энергоэффективности городского поселения Черкизово Пушкинского муниципального района на 2018 - 2022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от 24.10.2018 №56 </w:t>
        <w:br/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 внесении изменений в постановление администрации городского поселения Черкизово от 15.12.2017год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№ 6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б утверждении муниципальной программы «Формирование и развитие инженерной инфраструктуры и энергоэффективности городского поселения Черкизово Пушкинского муниципального района на 2018 - 2022 годы» (в редакции от 16.03.2018г №20, от 03.05.2018г. №26, 05.09.2018г. №43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от 15.02.2019 № 4 </w:t>
        <w:br/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 внесении изменений в постановление администрации городского поселения Черкизово от 15.12.2017 год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№ 6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б утверждении муниципальной программы «Формирование и развитие инженерной инфраструктуры и энергоэффективности городского поселения Черкизово Пушкинского муниципального района на 2018 - 2022 годы» (в редакции от 16.03.2018г №20, от 03.05.2018г. №26, 05.09.2018г. №43, 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от 06.05.2019 № 2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О внесении изменений в постановление администрации городского поселения Черкизово от 15.12.2017 год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№ 6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Об утверждении муниципальной программы «Формирование и развитие инженерной инфраструктуры и энергоэффективности городского поселения Черкизово Пушкинского муниципального района на 2018 - 2022 годы» (в редакции от 16.03.2018г №20, от 03.05.2018г. №26, 05.09.2018г. №43, от 15.02.2019г. №4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от 22.07.2019 №27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О внесении изменений в постановление администрации городского поселения Черкизово от 15.12.2017 год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№ 6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б утверждении муниципальной программы «Формирование и развитие инженерной инфраструктуры и энергоэффективности городского поселения Черкизово Пушкинского муниципального района на 2018 - 2022 годы» (в редакции от 16.03.2018г №20, от 03.05.2018г. №26, 05.09.2018г. №43, от 15.02.2019г. №4, от 06.05.2019г. №20)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от 23.09.2019 №37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О внесении изменений в постановление администрации городского поселения Черкизово от 15.12.2017 год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№ 6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б утверждении муниципальной программы «Формирование и развитие инженерной инфраструктуры и энергоэффективности городского поселения Черкизово Пушкинского муниципального района на 2018 - 2022 годы» (в редакции от 16.03.2018г №20, от 03.05.2018г. №26, 05.09.2018г. №43, от 15.02.2019г. №4, от 06.05.2019г. №20, о т 23.09.2019г. №27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от 01.11.2019 № 48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 внесении изменений в постановление администрации городского поселения Черкизово от 15.12.2017 год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№ 6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б утверждении муниципальной программы «Формирование и развитие инженерной инфраструктуры и энергоэффективности городского поселения Черкизово Пушкинского муниципального района на 2018 - 2022 годы» (в редакции от 16.03.2018г №20, от 03.05.2018г. №26, 05.09.2018г. №43, от 24.10.18 №56, от 15.02.2019г. №4, от 06.05.2019г. №20, о т 23.09.2019г. №27, от 23.09.2019г №37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городского поселения Черкизово Пушкинского муниципального района Московской обла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от 28.12.2019 № 65 </w:t>
      </w:r>
      <w:bookmarkStart w:id="0" w:name="OLE_LINK27"/>
      <w:bookmarkStart w:id="1" w:name="OLE_LINK3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О внесении изменений в постановление администрации городского поселения Черкизово от 15.12.2017год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№ 6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«Об утверждении муниципальной программы «Формирование и развитие инженерной инфраструктуры и энергоэффективности городского поселения Черкизово Пушкинского муниципального района на </w:t>
        <w:br/>
        <w:t>2018 - 2022 годы» (в редакции от 16.03.2018г №20, от 03.05.2018г. №26, 05.09.2018г. №43, от 24.10.2018г. № 56, от 15.02.2019г. №4, от 06.05.2019г. №20, от 23.09.2019г. №27, от 23.09.2019г №37, от 01.11.2019г №48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от 01.09.2019 № 33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«Об утверждении муниципальной программы «Развитие и функционирование дорожно-транспортного комплекса городского поселения Черкизово Пушкинского муниципального района на 2018 -2022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от 16.03.2018 № 18 </w:t>
        <w:br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 внесении изменений в постановление администрации городского поселения Черкизово от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01.09.2017 №3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б утверждении муниципальной программы «Развитие и функционирование дорожно-транспортного комплекса городского поселения Черкизово Пушкинского муниципального района на 2018 -2022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от 17.05.2018 № 3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 внесении изменений в постановление администрации городского поселения Черкизово от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01.09.2017 года №33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б утверждении муниципальной программы «Развитие и функционирование дорожно-транспортного комплекса городского поселения Черкизово Пушкинского муниципального района на 2018 -2022 годы» (В редакции от 15.03.2018г №18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т 05.09.2018 № 44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внесении изменений в постановление администрации городского поселения Черкизово от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01.09.2017 года №3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б утверждении муниципальной программы «Развитие и функционирование дорожно-транспортного комплекса городского поселения Черкизово Пушкинского муниципального района на 2018 -2022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от 24.10.2018 № 54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 внесении изменений в постановление администрации городского поселения Черкизово от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01.09.2017 года №3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б утверждении муниципальной программы «Развитие и функционирование дорожно-транспортного комплекса городского поселения Черкизово Пушкинского муниципального района на 2018 -2022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от 15.02.2019 № 3 </w:t>
        <w:br/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 внесении изменений в постановление администрации городского поселения Черкизово от 01.09.2017 год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№ 3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б утверждении муниципальной программы «Развитие и функционирование дорожно-транспортного комплекса городского поселения Черкизово Пушкинского муниципального района на 2018 -2022 годы» (В редакции от 15.03.2018г №18, от 17.05.2018г №32, от 05.09.2018г. №44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от 06.05.2019 № 19 </w:t>
        <w:br/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 внесении изменений в постановление администрации городского поселения Черкизово от 01.09.2017 год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№ 3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б утверждении муниципальной программы «Развитие и функционирование дорожно-транспортного комплекса городского поселения Черкизово Пушкинского муниципального района на 2018 -2022 годы» (В редакции от 15.03.2018г №18, от 17.05.2018г №32, от 05.09.2018г. №44, от 15.02.2019г №3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от 24.07.2019 № 28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О внесении изменений в постановление администрации городского поселения Черкизово от 01.09.2017 год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№3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Об утверждении муниципальной программы «Развитие и функционирование дорожно-транспортного комплекса городского поселения Черкизово Пушкинского муниципального района на 2018 -2022 годы» (В редакции от 15.03.2018г №18, от 17.05.2018г №32, от 05.09.2018г. №44, от 15.02.2019г №3, от 06.06.2019г. №19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от 23.09.2019 № 38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 внесении изменений в постановление администрации городского поселения Черкизово от 01.09.2017год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№3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б утверждении муниципальной программы </w:t>
      </w:r>
      <w:bookmarkStart w:id="2" w:name="OLE_LINK2"/>
      <w:bookmarkStart w:id="3" w:name="OLE_LINK1"/>
      <w:r>
        <w:rPr>
          <w:rFonts w:cs="Times New Roman;Times New Roman" w:ascii="Times New Roman;Times New Roman" w:hAnsi="Times New Roman;Times New Roman"/>
          <w:sz w:val="28"/>
          <w:szCs w:val="28"/>
        </w:rPr>
        <w:t>«Развитие и функционирование дорожно-транспортного комплекса городского поселения Черкизово Пушкинского муниципального района на 2018 -2022 годы»</w:t>
      </w:r>
      <w:bookmarkEnd w:id="2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В редакции от 15.03.2018г №18, от 17.05.2018г №32, от 05.09.2018г. №44, от 15.02.2019г №3, от 06.06.2019г. №19, от 24.07.2019г № 28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от 06.05.2019 № 21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Об утверждении муниципальной программы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«Управление муниципальным имуществом и мобилизацией доходов городского поселения Черкизово Пушкинского муниципального района на 2019 - 2023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от 23.09.2019 № 40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 внесении изменений в постановление администрации городского поселения Черкизово от 06.05.2017год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№ 21 «Об утверждении муниципальной программы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«Управление муниципальным имуществом и мобилизацией доходов  городского поселения Черкизово Пушкинского муниципального района на 2019 - 2023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от 17.04.2019 </w:t>
        <w:br/>
        <w:t xml:space="preserve">№ 12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«Об утверждении муниципальной программы «Предпринимательство в городском поселении Черкизово Пушкинского муниципального района Москов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от 17.04.2019 </w:t>
        <w:br/>
        <w:t xml:space="preserve">№ 13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«Об утверждении Порядка предоставления субсидий субъектам малого и среднего предпринимательства на реализацию мероприятий подпрограммы  1 «Развитие и поддержка субъектов малого и среднего предпринимательства в сфере организации дополнительного образования детей и взрослых в городском поселении Черкизово Пушкинского муниципального района Московской области на 2019–2023 годы» муниципальной программы «Предпринимательство в городском поселении Черкизово Пушкинского муниципального района Москов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городского поселения Черкизово Пушкинского муниципального района Московской област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т 05.09.2019 № 33 «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 внесении изменений и дополнений в Постановление Администрации городского поселения Черкизово Пушкинского муниципального района Московской области от 17.04.2019 № 13 «Об утверждении Порядка предоставления субсидий субъектам малого и среднего предпринимательства на реализацию мероприятий подпрограммы  1 «Развитие и поддержка субъектов малого и среднего предпринимательства в сфере организации дополнительного образования детей и взрослых в городском поселении Черкизово Пушкинского муниципального района Московской области на 2019–2023 годы» муниципальной программы «Предпринимательство в городском поселении Черкизово Пушкинского муниципального района Московской области»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  <w:bookmarkEnd w:id="0"/>
      <w:bookmarkEnd w:id="1"/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30:00Z</dcterms:created>
  <dc:creator>Башкирцева</dc:creator>
  <dc:description/>
  <cp:keywords/>
  <dc:language>en-US</dc:language>
  <cp:lastModifiedBy>СеменоваТР</cp:lastModifiedBy>
  <cp:lastPrinted>2020-02-11T10:57:00Z</cp:lastPrinted>
  <dcterms:modified xsi:type="dcterms:W3CDTF">2020-06-03T09:33:00Z</dcterms:modified>
  <cp:revision>3</cp:revision>
  <dc:subject/>
  <dc:title/>
</cp:coreProperties>
</file>