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6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шкинского городского округа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02.06.2020</w:t>
      </w:r>
      <w:r>
        <w:rPr>
          <w:rFonts w:cs="Times New Roman;Times New Roman" w:ascii="Times New Roman;Times New Roman" w:hAnsi="Times New Roman;Times New Roman"/>
          <w:b/>
          <w:color w:val="FFFFFF"/>
          <w:sz w:val="28"/>
          <w:szCs w:val="28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750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утративших силу постановлений администрации сельского поселения Ельдигинско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18.09.2017 № 79 «Об утверждении Порядка разработки и реализации муниципальных программ сельского поселения Ельдигинское  Пушкинского муниципального района Московской области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1.09.2016 № 58 «Об утверждении муниципальной программы «Безопасность сельского поселения Ельдигинское Пушкинского муниципального района Московской области на 2017-2021 годы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2.03.2017 № 22 «О внесении изменений в Постановление администрации № 58 от 01.09.2016 г. «Об утверждении муниципальной программы «Безопасность сельского поселения Ельдигинское Пушкинского муниципального района Московской области на 2017-2021 годы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2.06.2017 № 47 «О внесении изменений в Постановление администрации № 58 от 01.09.2016 г. «Об утверждении муниципальной программы «Безопасность сельского поселения Ельдигинское Пушкинского муниципального района Московской области на 2017-2021 годы» (В редакции постановления № 22 от 02.03.2017г.)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31.08.2017 № 71 «О внесении изменений в Постановление администрации № 58 от 01.09.2016 г. «Об утверждении муниципальной программы «Безопасность сельского поселения Ельдигинское Пушкинского муниципального района Московской области на 2017-2021 годы» (В редакции постановлений № 22 от 02.03.2017г.; № 47 от 22.06.2017г.)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8.02.2018 № 14 «О внесении изменений в Постановление администрации № 58 от 01.09.2016 г. «Об утверждении муниципальной программы «Безопасность сельского поселения Ельдигинское Пушкинского муниципального района Московской области на 2017-2021 годы» (В редакции постановлений № 22 от 02.03.2017г.; № 47 от 22.06.2017г.; № 71 от 31.08.2017г.)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9.03.2018 № 22 «О внесении изменений в Постановление администрации № 58 от 01.09.2016 г. «Об утверждении муниципальной программы «Безопасность сельского поселения Ельдигинское Пушкинского муниципального района Московской области на 2017-2021 годы» (В редакции постановлений № 22 от 02.03.2017г.; № 47 от 22.06.2017г.; № 71 от 31.08.2017г.; № 14 от 08.02.2018г.)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0.04.2018 № 32 «О внесении изменений в Постановление администрации № 58 от 01.09.2016 г. «Об утверждении муниципальной программы «Безопасность сельского поселения Ельдигинское Пушкинского муниципального района Московской области на 2017-2021 годы» (В редакции постановлений № 22 от 02.03.2017г.; № 47 от 22.06.2017г.; № 71 от 31.08.2017г.; № 14 от 08.02.2018г.; № 22 от 29.03.2018г.)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20.09.2018 № 73 «О внесении изменений в Постановление администрации № 58 от 01.09.2016 г. «Об утверждении муниципальной программы «Безопасность сельского поселения Ельдигинское Пушкинского муниципального района Московской области на 2017-2021 годы» (В редакции постановлений № 22 от 02.03.2017г.; № 47 от 22.06.2017г.; № 71 от 31.08.2017г.; № 14 от 08.02.2018г.; № 22 от 29.03.2018г.; </w:t>
        <w:br/>
        <w:t>№ 32 от 20.04.2018г.)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01.02.2019 № 20 «О внесении изменений в Постановление администрации № 58 от 01.09.2016 г. «Об утверждении муниципальной программы «Безопасность сельского поселения Ельдигинское Пушкинского муниципального района Московской области на 2017-2021 годы» (В редакции постановлений № 22 от 02.03.2017г.; № 47 от 22.06.2017г.; № 71 от 31.08.2017г.; № 14 от 08.02.2018г.; № 22 от 29.03.2018г.; </w:t>
        <w:br/>
        <w:t>№ 32 от 20.04.2018г.; № 73 от 20.09.2018г.)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16.09.2019 № 57 </w:t>
        <w:br/>
        <w:t xml:space="preserve">О внесении изменений в Постановление администрации № 58 от 01.09.2016 г. </w:t>
        <w:br/>
        <w:t xml:space="preserve">«Об утверждении муниципальной программы «Безопасность сельского поселения Ельдигинское Пушкинского муниципального района Московской области на 2017-2021 годы» (В редакции постановлений № 22 от 02.03.2017г.; № 47 от 22.06.2017г.; № 71 от 31.08.2017г.; № 14 от 08.02.2018г.; № 22 от 29.03.2018г.; </w:t>
        <w:br/>
        <w:t>№ 32 от 20.04.2018г.; № 73 от 20.09.2018г.; № 20 от 01.02.2019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9.03.2019 № 34 «Об утверждении муниципальной программы «Формирование современной комфортной среды на территории сельского поселения Ельдигинское Пушкинского муниципального района Московской област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2.04.2019 № 39 «О внесении изменений в Постановление № 34 от 29.03.2019г. «Об утверждении муниципальной программы «Формирование современной комфортной среды на территории сельского поселения Ельдигинское Пушкинского муниципального района Московской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30.05.2019 № 41 «О внесении изменений в Постановление № 34 от 29.03.2019г. «Об утверждении муниципальной программы «Формирование современной комфортной среды на территории сельского поселения Ельдигинское Пушкинского муниципального района Московской» (В редакции постановления № 39 от 22.04.2019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13.11.2019 № 72 «О внесении изменений в Постановление № 34 от 29.03.2019г. «Об утверждении муниципальной программы «Формирование современной комфортной среды на территории сельского поселения Ельдигинское Пушкинского муниципального района Московской» (В редакции постановлений № 39 от 22.04.2019г.; № 41 от 30.05.2019 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10.10.2016 № 69 «Об утверждении муниципальной программы «Культурно-социальное пространство сельского поселения Ельдигинское Пушкинского муниципального района Московской области на период 2016-2020г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01.02.2017 № 13 «О внесении изменений в Постановление  № 69 от 10.10.2016г. «Об утверждении муниципальной программы «Культурно-социальное пространство сельского поселения Ельдигинское Пушкинского муниципального района Московской области  на период 2016-2020г.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3.03.2017 № 25 «О внесении изменений в Постановление № 69 от 10.10.2016г. «Об утверждении муниципальной программы «Культурно-социальное пространство сельского поселения Ельдигинское Пушкинского муниципального района Московской области  на период 2016-2020г.» (В редакции постановления № 13 от 01.02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2.06.2017 № 46  «О внесении изменений в Постановление № 69 от 10.10.2016г. «Об утверждении муниципальной программы «Культурно-социальное пространство  сельского поселения Ельдигинское Пушкинского муниципального района Московской области  на период 2016-2020г.» (В редакции постановлений № 13 от 01.02.2017г.; № 25 от 03.03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31.08.2017 № 72  «О внесении изменений в Постановление № 69 от 10.10.2016г. «Об утверждении муниципальной программы «Культурно-социальное пространство сельского поселения Ельдигинское Пушкинского муниципального района Московской области  на период 2016-2020г.» (В редакции постановлений № 13 от 01.02.2017г.; № 25 от 03.03.2017г.; № 46 от 22.06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8.02.2018 № 13 «О внесении изменений в Постановление № 69 от 10.10.2016г. «Об утверждении муниципальной программы «Культурно-социальное пространство сельского поселения Ельдигинское Пушкинского муниципального района Московской области  на период 2016-2020г.» (В редакции постановлений № 13 от 01.02.2017г.;№ 25 от 03.03.2017г.; № 46 от 22.06.2017г.; № 72 от 31.08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9.03.2018 № 21 «О внесении изменений в Постановление № 69 от 10.10.2016г. «Об утверждении муниципальной программы «Культурно-социальное пространство сельского поселения Ельдигинское Пушкинского муниципального района Московской области  на период 2016-2020г.» (В редакции постановлений № 13 от 01.02.2017г.; № 25 от 03.03.2017г.; № 46 от 22.06.2017г.; № 72 от 31.08.2017г.; № 13 от 08.02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0.09.2018 № 72 «О внесении изменений в Постановление № 69 от 10.10.2016г. «Об утверждении муниципальной программы «Культурно-социальное пространство сельского поселения Ельдигинское Пушкинского муниципального района Московской области  на период 2016-2020г.» (В редакции постановлений № 13 от 01.02.2017г.; № 25 от 03.03.2017г.; № 46 от 22.06.2017г.; № 72 от 31.08.2017г.; № 13 от 08.02.2018г.; № 21 от 29.03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15.10.2018 № 81 «О внесении изменений в Постановление № 69 от 10.10.2016г. «Об утверждении муниципальной программы «Культурно-социальное пространство сельского поселения Ельдигинское Пушкинского муниципального района Московской области  на период 2016-2020г.» (В редакции постановлений № 13 от 01.02.2017г.; № 25 от 03.03.2017г.; № 46 от 22.06.2017г.; № 72 от 31.08.2017г.; № 13 от 08.02.2018г.; № 21 от 29.03.2018г.; № 72 от 20.09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15.11.2018 № 95 «О внесении изменений в Постановление № 69 от 10.10.2016г. «Об утверждении муниципальной программы «Культурно-социальное пространство сельского поселения Ельдигинское Пушкинского муниципального района Московской области  на период 2016-2020г.» (В редакции постановлений № 13 от 01.02.2017г.; № 25 от 03.03.2017г.; № 46 от 22.06.2017г.; № 72 от 31.08.2017г.; № 13 от 08.02.2018г.; № 21 от 29.03.2018г.; № 72 от 20.09.2018г.; № 81 от 15.10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01.02.2019 № 17 «О внесении изменений в Постановление № 69 от 10.10.2016г. «Об утверждении муниципальной программы «Культурно-социальное пространство сельского поселения Ельдигинское Пушкинского муниципального района Московской области  на период 2016-2020г.» (В редакции постановлений № 13 от 01.02.2017г.;№ 25 от 03.03.2017г.; № 46 от 22.06.2017г.; № 72 от 31.08.2017г.; </w:t>
        <w:br/>
        <w:t>№ 13 от 08.02.2018г.; № 21 от 29.03.2018г.; № 72 от 20.09.2018г.; № 81 от 15.10.2018г.; № 95 от 15.11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15.08.2019 № 50 «О внесении изменений в Постановление № 69 от 10.10.2016г. «Об утверждении муниципальной программы «Культурно-социальное пространство сельского поселения Ельдигинское Пушкинского муниципального района Московской области  на период 2016-2020г.» (В редакции постановлений № 13 от 01.02.2017г.;№ 25 от 03.03.2017г.; № 46 от 22.06.2017г.; № 72 от 31.08.2017г.; </w:t>
        <w:br/>
        <w:t>№ 13 от 08.02.2018г.; № 21 от 29.03.2018г.; № 72 от 20.09.2018г.; № 81 от 15.10.2018г.; № 95 от 15.11.2018г.; № 17 от 01.02.2019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16.09.2019 № 60 «О внесении изменений в Постановление № 69 от 10.10.2016г. «Об утверждении муниципальной программы «Культурно-социальное пространство  сельского поселения Ельдигинское Пушкинского муниципального района Московской области  на период 2016-2020г.» (В редакции постановлений № 13 от 01.02.2017г.;№ 25 от 03.03.2017г.; № 46 от 22.06.2017г.; № 72 от 31.08.2017г.; </w:t>
        <w:br/>
        <w:t>№ 13 от 08.02.2018г.; № 21 от 29.03.2018г.; № 72 от 20.09.2018г.; № 81 от 15.10.2018г.; № 95 от 15.11.2018г.; № 17 от 01.02.2019г.; № 50 от 15.08.2019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1.09.2016 № 56 «Об утверждении муниципальной программы «Энергосбережение и повышение энергетической эффективности сельского поселения Ельдигинское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6.01.2017 № 12 «О внесении изменений в Постановление № 56 от 01.09.2016г. «Об утверждении муниципальной программы «Энергосбережение и повышение энергетической эффективности сельского поселения Ельдигинское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02.10.2017 № 88 «О внесении изменений в Постановление № 56 от 01.09.2016г. «Об утверждении муниципальной программы «Энергосбережение и повышение энергетической эффективности сельского поселения Ельдигинское Пушкинского муниципального района Московской области на 2017-2021 годы»  (В редакции Постановления </w:t>
        <w:br/>
        <w:t>№ 12 от 26.01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08.02.2018 № 15 «О внесении изменений в Постановление № 56 от 01.09.2016г. «Об утверждении муниципальной программы «Энергосбережение и повышение энергетической эффективности сельского поселения Ельдигинское Пушкинского муниципального района Московской области на 2017-2021 годы.»  (В редакции Постановлений </w:t>
        <w:br/>
        <w:t>№ 12 от 26.01.2017г.; № 88 от 02.10.20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1.02.2019 № 21 «О внесении изменений в Постановление № 56 от 01.09.2016г. «Об утверждении муниципальной программы «Энергосбережение и повышение энергетической эффективности сельского поселения Ельдигинское Пушкинского муниципального района Московской области на 2017-2021 г.» (В редакции Постановлений № 12 от 26.01.2017г.; № 88 от 02.10.20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.; № 15 от 08.02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16.09.2019 № 61 «О внесении изменений в Постановление № 56 от 01.09.2016г. «Об утверждении муниципальной программы «Энергосбережение и повышение энергетической эффективности сельского поселения Ельдигинское Пушкинского муниципального района Московской области на 2017-2021 г.» (В редакции Постановлений № 12 от 26.01.2017г.; № 88 от 02.10.2018г.; № 15 от 08.02.2018г.;№21 от 01.02.2019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1.09.2016 № 57 «Об утверждении  муниципальной программы «Развитие физической культуры и спорта в сельском поселении Ельдигинское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1.02.2017 № 14 «О внесении изменений в Постановление № 57 от 01.09.2016г. «Об утверждении  муниципальной программы «Развитие физической культуры и спорта в сельском поселении Ельдигинское Пушкинского муниципального района Московской области на 2017-2021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3.03.2017 № 26 «О внесении изменений в Постановление № 57 от 01.09.2016г. «Об утверждении  муниципальной программы «Развитие физической культуры и спорта в сельском поселении Ельдигинское Пушкинского муниципального района Московской области на 2017-2021 годы» (В редакции постановления № 14 от 01.02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23.03.2017 № 30 «О внесении изменений в Постановление № 57 от 01.09.2016г. «Об утверждении муниципальной программы «Развитие физической культуры и спорта в сельском поселении Ельдигинское Пушкинского муниципального района Московской области на 2017-2021 годы» (В редакции постановлений № 14 от 01.02.2017г.; </w:t>
        <w:br/>
        <w:t>№ 26 от 03.03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13.04.2017 № 39 «О внесении изменений в Постановление № 57 от 01.09.2016г. «Об утверждении муниципальной программы «Развитие физической культуры и спорта в сельском поселении Ельдигинское Пушкинского муниципального района Московской области на 2017-2021 годы» (В редакции постановлений № 14 от 01.02.2017г.; </w:t>
        <w:br/>
        <w:t>№ 26 от 03.03.2017г.; № 30 от 23.03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20.07.2017 № 58 «О внесении изменений в Постановление № 57 от 01.09.2016г. «Об утверждении муниципальной программы «Развитие физической культуры и спорта в сельском поселении Ельдигинское Пушкинского муниципального района Московской области на 2017-2021 годы» (В редакции постановлений № 14 от 01.02.2017г.; </w:t>
        <w:br/>
        <w:t>№ 26 от 03.03.2017г.; № 30 от 23.03.2017г.; № 39 от 13.04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28.09.2017 № 82 «О внесении изменений в Постановление № 57 от 01.09.2016г. «Об утверждении муниципальной программы «Развитие физической культуры и спорта в сельском поселении Ельдигинское Пушкинского муниципального района Московской области на 2017-2021 годы» (В редакции постановлений № 14 от 01.02.2017г.; </w:t>
        <w:br/>
        <w:t>№ 26 от 03.03.2017г.; № 30 от 23.03.2017г.; № 39 от 13.04.2017г.; № 58 от 20.07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08.02.2018 № 16 «О внесении изменений в Постановление № 57 от 01.09.2016г. «Об утверждении муниципальной программы «Развитие физической культуры и спорта в сельском поселении Ельдигинское Пушкинского муниципального района Московской области на 2017-2021 годы» (В редакции постановлений № 14 от 01.02.2017г.; </w:t>
        <w:br/>
        <w:t>№ 26 от 03.03.2017г.; № 30 от 23.03.2017г.; № 39 от 13.04.2017г.; № 58 от 20.07.2017г.; № 82 от 28.09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01.02.2019 № 18 «О внесении изменений в Постановление № 57 от 01.09.2016г. «Об утверждении муниципальной программы «Развитие физической культуры и спорта в сельском поселении Ельдигинское Пушкинского муниципального района Московской области на 2017-2021 годы» (В редакции постановлений № 14 от 01.02.2017г.; </w:t>
        <w:br/>
        <w:t>№ 26 от 03.03.2017г.; № 30 от 23.03.2017г.; № 39 от 13.04.2017г.; № 58 от 20.07.2017г.; № 82 от 28.09.2017г.;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№16 от 08.02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Ельдигинское Пушкинского муниципального района Московской области от 16.09.2019 № 59 «О внесении изменений в Постановление № 57 от 01.09.2016г. «Об утверждении муниципальной программы «Развитие физической культуры и спорта в сельском поселении Ельдигинское Пушкинского муниципального района Московской области на 2017-2021 годы» (В редакции постановлений № 14 от 01.02.2017г.; </w:t>
        <w:br/>
        <w:t>№ 26 от 03.03.2017г.; № 30 от 23.03.2017г.; № 39 от 13.04.2017г.; № 58 от 20.07.2017г.; № 82 от 28.09.2017г.; № 16 от 08.02.2018г.№18 от 01.02.2019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1.09.2016 №54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6.01.2017 №11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2.03.2017 №21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 (В редакции Постановления № 11 от 26.01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3.03.2017 №28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 (В редакции Постановлений № 11 от 26.01.2017г.; №21 от 02.03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13.04.2017 №38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 (В редакции Постановлений № 11 от 26.01.2017г.; №21 от 02.03.2017г.; №28 от 23.03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2.06.2017 №45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 (В редакции Постановлений № 11 от 26.01.2017г.; №21 от 02.03.2017г.; №28 от 23.03.2017г.; №38 от 13.04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8.02.2018 №12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 (В редакции Постановлений № 11 от 26.01.2017г.; №21 от 02.03.2017г.; №28 от 23.03.2017г.; №38 от 13.04.2017г.; №45 от 22.06.2017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9.03.2018 №20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 (В редакции Постановлений № 11 от 26.01.2017г.; №21 от 02.03.2017г.; №28 от 23.03.2017г.; №38 от 13.04.2017г.; №45 от 22.06.2017г.; №12 от 08.02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0.04.2018 №31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 (В редакции Постановлений № 11 от 26.01.2017г.; №21 от 02.03.2017г.; №28 от 23.03.2017г.; №38 от 13.04.2017г.; №45 от 22.06.2017г.; №12 от 08.02.2018г.; №20 от 29.03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5.05.2018 №38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 (В редакции Постановлений № 11 от 26.01.2017г.; №21 от 02.03.2017г.; №28 от 23.03.2017г.; №38 от 13.04.2017г.; №45 от 22.06.2017г.; №12 от 08.02.2018г.; №20 от 29.03.2018г.; №31 от 20.04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9.08.2018 №59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 (В редакции Постановлений № 11 от 26.01.2017г.; №21 от 02.03.2017г.; №28 от 23.03.2017г.; №38 от 13.04.2017г.; №45 от 22.06.2017г.; №12 от 08.02.2018г.; №20 от 29.03.2018г.; №31 от 20.04.2018г.; №38 от 25.05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20.09.2018 №71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 (В редакции Постановлений № 11 от 26.01.2017г.; №21 от 02.03.2017г.; №28 от 23.03.2017г.; №38 от 13.04.2017г.; №45 от 22.06.2017г.; №12 от 08.02.2018г.; №20 от 29.03.2018г.; №31 от 20.04.2018г.; №38 от 25.05.2018г.; №59 от 09.08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15.10.2018 №85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 (В редакции Постановлений № 11 от 26.01.2017г.; №21 от 02.03.2017г.; №28 от 23.03.2017г.; №38 от 13.04.2017г.; №45 от 22.06.2017г.; №12 от 08.02.2018г.; №20 от 29.03.2018г.; №31 от 20.04.2018г.; №38 от 25.05.2018г.; №59 от 09.08.2018г.; №71 от 20.09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15.11.2018 №94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 (В редакции Постановлений № 11 от 26.01.2017г.; №21 от 02.03.2017г.; №28 от 23.03.2017г.; №38 от 13.04.2017г.; №45 от 22.06.2017г.; №12 от 08.02.2018г.; №20 от 29.03.2018г.; №31 от 20.04.2018г.; №38 от 25.05.2018г.; №59 от 09.08.2018г.; №71 от 20.09.2018г.; №85 от 15.10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01.02.2019 №16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 (В редакции Постановлений № 11 от 26.01.2017г.; №21 от 02.03.2017г.; №28 от 23.03.2017г.; №38 от 13.04.2017г.; №45 от 22.06.2017г.; №12 от 08.02.2018г.; №20 от 29.03.2018г.; №31 от 20.04.2018г.; №38 от 25.05.2018г.; №59 от 09.08.2018г.; №71 от 20.09.2018г.; №85 от 15.10.2018г.; №94 от 15.11.2018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15.08.2019 №49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 (В редакции Постановлений № 11 от 26.01.2017г.; №21 от 02.03.2017г.; №28 от 23.03.2017г.; №38 от 13.04.2017г.; №45 от 22.06.2017г.; №12 от 08.02.2018г.; №20 от 29.03.2018г.; №31 от 20.04.2018г.; №38 от 25.05.2018г.; №59 от 09.08.2018г.; №71 от 20.09.2018г.; №85 от 15.10.2018г.; №94 от 15.11.2018г.; №16 от 01.02.2019г.)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Ельдигинское Пушкинского муниципального района Московской области от 13.11.2019 №74</w:t>
        <w:br/>
        <w:t>«О внесении изменений в Постановление № 54 от 01.09.2016г. «Об утверждении муниципальной программы «Обеспечение деятельности администрации сельского поселения Ельдигинское Пушкинского муниципального района Московской области  на период 2017-2021г.» (В редакции Постановлений № 11 от 26.01.2017г.; №21 от 02.03.2017г.; №28 от 23.03.2017г.; №38 от 13.04.2017г.; №45 от 22.06.2017г.; №12 от 08.02.2018г.; №20 от 29.03.2018г.; №31 от 20.04.2018г.; №38 от 25.05.2018г.; №59 от 09.08.2018г.; №71 от 20.09.2018г.; №85 от 15.10.2018г.; №94 от 15.11.2018г.; №16 от 01.02.2019г.; №49 от 15.08.2019г.)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;Times New Roman" w:hAnsi="Times New Roman;Times New Roman" w:eastAsia="Calibri;Arial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;Arial" w:cs="Times New Roman;Times New Roman"/>
      <w:b w:val="false"/>
    </w:rPr>
  </w:style>
  <w:style w:type="character" w:styleId="WW8Num4z0">
    <w:name w:val="WW8Num4z0"/>
    <w:qFormat/>
    <w:rPr>
      <w:rFonts w:ascii="Times New Roman;Times New Roman" w:hAnsi="Times New Roman;Times New Roman" w:eastAsia="Calibri;Arial" w:cs="Times New Roman;Times New Roman"/>
      <w:b w:val="false"/>
    </w:rPr>
  </w:style>
  <w:style w:type="character" w:styleId="WW8Num5z0">
    <w:name w:val="WW8Num5z0"/>
    <w:qFormat/>
    <w:rPr>
      <w:rFonts w:ascii="Times New Roman;Times New Roman" w:hAnsi="Times New Roman;Times New Roman" w:eastAsia="Calibri;Arial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1134" w:leader="none"/>
        <w:tab w:val="left" w:pos="4253" w:leader="none"/>
      </w:tabs>
      <w:spacing w:lineRule="auto" w:line="240" w:before="0" w:after="0"/>
      <w:ind w:left="284" w:right="4053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52:00Z</dcterms:created>
  <dc:creator>Башкирцева</dc:creator>
  <dc:description/>
  <cp:keywords/>
  <dc:language>en-US</dc:language>
  <cp:lastModifiedBy>СеменоваТР</cp:lastModifiedBy>
  <cp:lastPrinted>2020-02-11T10:57:00Z</cp:lastPrinted>
  <dcterms:modified xsi:type="dcterms:W3CDTF">2020-06-03T09:33:00Z</dcterms:modified>
  <cp:revision>5</cp:revision>
  <dc:subject/>
  <dc:title/>
</cp:coreProperties>
</file>