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3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2484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10" w:leader="none"/>
          <w:tab w:val="right" w:pos="360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В Е Т    Д Е П У Т А Т О 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ЛЬСКОГО ПОСЕЛЕНИЯ ТАРАСОВСКО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МОСК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16"/>
          <w:szCs w:val="16"/>
        </w:rPr>
        <w:t>141221, Московская обл.,  п / о Черкизово ,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. Тарасовка ,  ул.Б.Тарасовская, д.26                                                                           Тел/факс: 940-60-18;  8(49653) -7-84-39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1"/>
      </w:tblGrid>
      <w:tr>
        <w:trPr>
          <w:trHeight w:val="100" w:hRule="atLeast"/>
        </w:trPr>
        <w:tc>
          <w:tcPr>
            <w:tcW w:w="882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21”декабря 2018г.                                                                                                     №199/45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О бюджете сельского поселения Тарасовск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ушкинского муниципального район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сковской области на 2019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плановый период 2020-2021 годов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 октября 2003 года №131-ФЗ “Об общих принципах организации местного самоуправления в Российской Федерации”, Бюджетным кодексом Российской Федерации, Уставом сельского поселения Тарасовское Пушкинского муниципального района Московской области, Положением о бюджетном процессе в сельском поселении Тарасовское Пушкинского муниципального района Московской области, утвержденным решением Совета депутатов сельского поселения Тарасовское Пушкинского муниципального района Московской области от 10 июня 2014 №262/46 (в редакции решения от 18.06.2015г. №50/13, от 23.12.2015г. №81/20), заслушав и обсудив материалы, представленные к бюджету сельского поселения Тарасовское Пушкинского муниципального района Московской области на 2019 год и на плановый период 2020-2021 годов, учитывая заключение о проведении публичных слушаний (заключение от 10.12.2018г.), Совет депутатов</w:t>
      </w:r>
    </w:p>
    <w:p>
      <w:pPr>
        <w:pStyle w:val="Style13"/>
        <w:spacing w:before="280" w:after="0"/>
        <w:jc w:val="center"/>
        <w:rPr/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709"/>
        <w:jc w:val="both"/>
        <w:rPr/>
      </w:pPr>
      <w:r>
        <w:rPr/>
        <w:t>1.1. Утвердить основные характеристики бюджета сельского поселения Тарасовское Пушкинского муниципального района Московской области на 2019 год:</w:t>
      </w:r>
    </w:p>
    <w:p>
      <w:pPr>
        <w:pStyle w:val="Normal"/>
        <w:jc w:val="both"/>
        <w:rPr/>
      </w:pPr>
      <w:r>
        <w:rPr/>
        <w:t xml:space="preserve">- общий объем доходов бюджета сельского поселения Тарасовское Пушкинского муниципального района Московской области в сумме 101 665,6 тыс. рублей, в том числе объем межбюджетных трансфертов, полученных из других бюджетов бюджетной системы Российской Федерации, в сумме </w:t>
      </w:r>
      <w:r>
        <w:rPr>
          <w:color w:val="FF0000"/>
        </w:rPr>
        <w:t>632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>- общий объем расходов бюджета сельского поселения Тарасовское Пушкинского муниципального района Московской области в сумме 101 665,6 тыс. рублей;</w:t>
      </w:r>
    </w:p>
    <w:p>
      <w:pPr>
        <w:pStyle w:val="Normal"/>
        <w:jc w:val="both"/>
        <w:rPr/>
      </w:pPr>
      <w:r>
        <w:rPr/>
        <w:t>- установить предельный размер дефицита бюджета сельского поселения Тарасовское Пушкинского муниципального района Московской области на 2019 год в сумме 0,0 тыс. рублей.</w:t>
      </w:r>
    </w:p>
    <w:p>
      <w:pPr>
        <w:pStyle w:val="Normal"/>
        <w:ind w:firstLine="709"/>
        <w:jc w:val="both"/>
        <w:rPr/>
      </w:pPr>
      <w:r>
        <w:rPr/>
        <w:t>1.2. Утвердить основные характеристики бюджета сельского поселения Тарасовское Пушкинского муниципального района Московской области на плановый период 2020-2021 годов:</w:t>
      </w:r>
    </w:p>
    <w:p>
      <w:pPr>
        <w:pStyle w:val="Normal"/>
        <w:ind w:firstLine="709"/>
        <w:jc w:val="both"/>
        <w:rPr/>
      </w:pPr>
      <w:r>
        <w:rPr/>
        <w:t xml:space="preserve">- общий объем доходов бюджета сельского поселения Тарасовское Пушкинского муниципального района Московской области на 2020 год в сумме 97 204,2 тыс. рублей, в том числе объем межбюджетных трансфертов, полученных из других бюджетов бюджетной системы Российской Федерации, в сумме </w:t>
      </w:r>
      <w:r>
        <w:rPr>
          <w:color w:val="FF0000"/>
        </w:rPr>
        <w:t>640,0</w:t>
      </w:r>
      <w:r>
        <w:rPr/>
        <w:t xml:space="preserve"> тыс. рублей;</w:t>
      </w:r>
    </w:p>
    <w:p>
      <w:pPr>
        <w:pStyle w:val="Normal"/>
        <w:ind w:firstLine="709"/>
        <w:jc w:val="both"/>
        <w:rPr/>
      </w:pPr>
      <w:r>
        <w:rPr/>
        <w:t>- общий объем расходов бюджета сельского поселения Тарасовское Пушкинского муниципального района Московской области на 2020 год в сумме 97 204,2 тыс. рублей, в том числе условно утвержденных расходов в сумме 2 414,1 тыс. рублей;</w:t>
      </w:r>
    </w:p>
    <w:p>
      <w:pPr>
        <w:pStyle w:val="Normal"/>
        <w:ind w:firstLine="709"/>
        <w:jc w:val="both"/>
        <w:rPr/>
      </w:pPr>
      <w:r>
        <w:rPr/>
        <w:t>- установить предельный размер дефицита бюджета сельского поселения Тарасовское Пушкинского муниципального района Московской области на 2020 год в сумме 0,0 тыс. рублей;</w:t>
      </w:r>
    </w:p>
    <w:p>
      <w:pPr>
        <w:pStyle w:val="Normal"/>
        <w:ind w:firstLine="709"/>
        <w:jc w:val="both"/>
        <w:rPr/>
      </w:pPr>
      <w:r>
        <w:rPr/>
        <w:t xml:space="preserve">- общий объем доходов бюджета сельского поселения Тарасовское Пушкинского муниципального района Московской области на 2021 год в сумме 94 209,2 тыс. рублей, в том числе объем межбюджетных трансфертов, полученных из других бюджетов бюджетной системы Российской Федерации, в сумме </w:t>
      </w:r>
      <w:r>
        <w:rPr>
          <w:color w:val="FF0000"/>
        </w:rPr>
        <w:t>663,0</w:t>
      </w:r>
      <w:r>
        <w:rPr/>
        <w:t xml:space="preserve"> тыс. рублей;</w:t>
      </w:r>
    </w:p>
    <w:p>
      <w:pPr>
        <w:pStyle w:val="Normal"/>
        <w:ind w:firstLine="709"/>
        <w:jc w:val="both"/>
        <w:rPr/>
      </w:pPr>
      <w:r>
        <w:rPr/>
        <w:t>- общий объем расходов бюджета сельского поселения Тарасовское Пушкинского муниципального района Московской области на 2021 год в сумме 94 209,2 тыс. рублей, в том числе условно утвержденных расходов в сумме 4 677,3 тыс. рублей.</w:t>
      </w:r>
    </w:p>
    <w:p>
      <w:pPr>
        <w:pStyle w:val="Normal"/>
        <w:ind w:firstLine="709"/>
        <w:jc w:val="both"/>
        <w:rPr/>
      </w:pPr>
      <w:r>
        <w:rPr/>
        <w:t>- установить предельный размер дефицита бюджета сельского поселения Тарасовское Пушкинского муниципального района Московской области на 2021 год в сумме 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/>
        <w:t>- поступления доходов в бюджет сельского поселения Тарасовское Пушкинского муниципального района Московской области на 2019 год согласно Приложению №1 к настоящему Решению;</w:t>
      </w:r>
    </w:p>
    <w:p>
      <w:pPr>
        <w:pStyle w:val="Normal"/>
        <w:jc w:val="both"/>
        <w:rPr/>
      </w:pPr>
      <w:r>
        <w:rPr/>
        <w:t>- поступления доходов в бюджет сельского поселения Тарасовское Пушкинского муниципального района Московской области на 2020-2021 годов год согласно Приложению №2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- Перечень главных администраторов и кодов администрируемых ими доходов бюджета сельского поселения Тарасовское Пушкинского муниципального района Московской области на 2019 год и плановый период 2020-2021 годов</w:t>
      </w:r>
      <w:r>
        <w:rPr>
          <w:b/>
        </w:rPr>
        <w:t xml:space="preserve"> </w:t>
      </w:r>
      <w:r>
        <w:rPr/>
        <w:t>согласно Приложению №3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9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бюджета сельского поселения Тарасовское Пушкинского муниципального района Московской области на 2019 год и плановый период 2020-2021 годов</w:t>
      </w:r>
      <w:r>
        <w:rPr>
          <w:b/>
        </w:rPr>
        <w:t xml:space="preserve"> </w:t>
      </w:r>
      <w:r>
        <w:rPr/>
        <w:t>согласно Приложению №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>Статья 5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Установить на 2019 год базовую ставку арендной платы, получаемой от сдачи в аренду зданий и нежилых помещений, находящихся в муниципальной собственности сельского поселения Тарасовское Пушкинского муниципального района Московской области, в размере 1 884,0 рублей за один квадратный метр в год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- ведомственную структуру расходов бюджета сельского поселения Тарасовское Пушкинского муниципального района Московской области на 2019 год согласно Приложению №5 к настоящему Решению;</w:t>
      </w:r>
    </w:p>
    <w:p>
      <w:pPr>
        <w:pStyle w:val="Normal"/>
        <w:jc w:val="both"/>
        <w:rPr/>
      </w:pPr>
      <w:r>
        <w:rPr/>
        <w:t>- ведомственную структуру расходов бюджета сельского поселения Тарасовское Пушкинского муниципального района Московской области на плановый период 2020-2021 годов согласно Приложению №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сельского поселения Тарасовское Пушкинского муниципального района Московской области на 2019 год по разделам, подразделам, целевым статьям (муниципальным программам сельского поселения Тарасовское Пушкинского муниципального района Московской области и не программным направлениям деятельности), группам и подгруппам видов расходов классификации расходов бюджета согласно Приложению №7 к настоящему Решению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сельского поселения Тарасовское Пушкинского муниципального района Московской области на плановый период 2020-2021 годов по разделам, подразделам, целевым статьям (муниципальным программам сельского поселения Тарасовское Пушкинского муниципального района Московской области и не программным направлениям деятельности), группам и подгруппам видов расходов классификации расходов бюджета согласно Приложению №8 к настоящему Решению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jc w:val="both"/>
        <w:rPr/>
      </w:pPr>
      <w:r>
        <w:rPr/>
        <w:t>8.1. Установить, что расходы бюджета сельского поселения Тарасовское Пушкинского муниципального района Московской области на 2019 год и плановый период 2020-2021 годов финансируются по мере фактического поступления доходов в бюджет сельского поселения Тарасовское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/>
        <w:t>8.2. Установить, что в 2019 году и плановом период 2020-2021 годов в первоочередном порядке из бюджета сельского поселения Тарасовское Пушкинского муниципального района Московской области финансируются расходы по выплате заработной платы с начислениями (денежному содержанию), надбавок к ней; расходы из резервного фонда администрации сельского поселения Тарасовское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9"/>
        <w:jc w:val="both"/>
        <w:rPr/>
      </w:pPr>
      <w:r>
        <w:rPr/>
        <w:t>Расходы бюджета на осуществление бюджетных инвестиций в объекты капитального строительства (реконструкции) муниципальной собственности сельского поселения Тарасовское Пушкинского муниципального района Московской области, софинансирование которых осуществляется за счет субсидий из бюджета Московской области (бюджета муниципального района), подлежат выделению в составе ведомственной структуры расходов бюджета сельского поселения Тарасовское Пушкинского муниципального района Московской области раздельно по каждому инвестиционному проекту и соответствующему ему виду расходов после принятия правовых актов об утверждении распределения указанных субсид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тановить, что перечисление всех видов межбюджетных трансфертов из бюджета сельского поселения Тарасовское Пушкинского муниципального района Московской области в иные бюджеты осуществляется через лицевые счета, открытые (открываемые) в УФК по Московской области администрации сельского поселения Тарасовское Пушкинского муниципального района Московской области, в соответствии со сводной бюджетной росписью бюджета  сельского поселения Тарасовское Пушкинского муниципального района Московской области на 2019 год и плановый период 2020-2021 г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>Статья 11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Установить, что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0 рабочих дней текущего финансового года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- объем бюджетных ассигнований на финансовое обеспечение реализации муниципальных программ и внепрограммных направлений деятельности органов местного самоуправления сельского поселения Тарасовское Пушкинского муниципального района Московской области на 2019 год согласно Приложению №9;</w:t>
      </w:r>
    </w:p>
    <w:p>
      <w:pPr>
        <w:pStyle w:val="Normal"/>
        <w:jc w:val="both"/>
        <w:rPr/>
      </w:pPr>
      <w:r>
        <w:rPr/>
        <w:t>- объем бюджетных ассигнований на финансовое обеспечение реализации муниципальных программ и внепрограммных направлений деятельности органов местного самоуправления сельского поселения Тарасовское Пушкинского муниципального района Московской области на плановый период 2020-2021 годов согласно Приложению №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3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Установить размер резервного фонда администрации сельского поселения Тарасовское Пушкинского муниципального района Московской области:</w:t>
      </w:r>
    </w:p>
    <w:p>
      <w:pPr>
        <w:pStyle w:val="Normal"/>
        <w:jc w:val="both"/>
        <w:rPr/>
      </w:pPr>
      <w:r>
        <w:rPr>
          <w:color w:val="FF0000"/>
        </w:rPr>
        <w:t>- на 2019 год в сумме 100,0 тыс. рублей;</w:t>
      </w:r>
    </w:p>
    <w:p>
      <w:pPr>
        <w:pStyle w:val="Normal"/>
        <w:jc w:val="both"/>
        <w:rPr/>
      </w:pPr>
      <w:r>
        <w:rPr>
          <w:color w:val="FF0000"/>
        </w:rPr>
        <w:t>- на плановый период 2020 года в сумме 100,0 тыс. рублей;</w:t>
      </w:r>
    </w:p>
    <w:p>
      <w:pPr>
        <w:pStyle w:val="Normal"/>
        <w:jc w:val="both"/>
        <w:rPr/>
      </w:pPr>
      <w:r>
        <w:rPr>
          <w:color w:val="FF0000"/>
        </w:rPr>
        <w:t>- на плановый период 2021 года в сумме 100,0 тыс. рубле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Статья 14</w:t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- источники внутреннего финансирования дефицита бюджета сельского поселения Тарасовское Пушкинского муниципального района Московской области на 2019 год согласно Приложению №11 к настоящему Решению;</w:t>
      </w:r>
    </w:p>
    <w:p>
      <w:pPr>
        <w:pStyle w:val="Normal"/>
        <w:jc w:val="both"/>
        <w:rPr/>
      </w:pPr>
      <w:r>
        <w:rPr/>
        <w:t>- источники внутреннего финансирования дефицита бюджета сельского поселения Тарасовское Пушкинского муниципального района Московской области на плановый период 2020-2021 годов согласно Приложению №12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5</w:t>
      </w:r>
    </w:p>
    <w:p>
      <w:pPr>
        <w:pStyle w:val="Normal"/>
        <w:ind w:firstLine="709"/>
        <w:jc w:val="both"/>
        <w:rPr/>
      </w:pPr>
      <w:r>
        <w:rPr/>
        <w:t>Установить, что в 2019 году и плановый период 2020-2021 годов из бюджета сельского поселения Тарасовское Пушкинского муниципального района Московской области, в пределах средств, предусмотренных на 2019 год и плановый период 2020-2021 годов, осуществляется погашение кредиторской задолженности главных распорядителей, распорядителей и получателей средств бюджета сельского поселения Тарасовское Пушкинского муниципального района Московской области, включая их расходы по реализации мероприятий муниципальных программ, образовавшейся в пределах средств, предусмотренных решениями о бюджете Пушкинского муниципального района Московской области и бюджете сельского поселения Тарасовское Пушкинского муниципального района Московской области на соответствующий финансов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6</w:t>
      </w:r>
    </w:p>
    <w:p>
      <w:pPr>
        <w:pStyle w:val="Normal"/>
        <w:ind w:firstLine="709"/>
        <w:jc w:val="both"/>
        <w:rPr/>
      </w:pPr>
      <w:r>
        <w:rPr/>
        <w:t>Установить:</w:t>
      </w:r>
    </w:p>
    <w:p>
      <w:pPr>
        <w:pStyle w:val="Normal"/>
        <w:jc w:val="both"/>
        <w:rPr/>
      </w:pPr>
      <w:r>
        <w:rPr/>
        <w:t>- верхний предел муниципального долга сельского поселения Тарасовское Пушкинского муниципального района Московской области по состоянию на 1 января 2019 года и плановый период 2020-2021 годов в размере 0 рублей.</w:t>
      </w:r>
    </w:p>
    <w:p>
      <w:pPr>
        <w:pStyle w:val="Normal"/>
        <w:jc w:val="both"/>
        <w:rPr/>
      </w:pPr>
      <w:r>
        <w:rPr/>
        <w:t>- верхний предел муниципального долга по муниципальным гарантиям сельского поселения Тарасовское Пушкинского муниципального района Московской области по состоянию на 1 января 2019 года и плановый период 2020-2021 годов в размере 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7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17.1. Установить, что планирование и организация исполнения бюджета сельского поселения Тарасовское Пушкинского муниципального района Московской области осуществляется муниципальным казенным учреждением «Ремонтно-эксплуатационное управление сельского поселения Тарасовское» Пушкинского муниципального района Московской области с использованием лицевого счета бюджета сельского поселения Тарасовское Пушкинского муниципального района Московской области, открытого в отделении №12 Управления Федерального казначейства по Московской области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7.2. Установить, что кассовое обслуживание исполнения бюджета сельского поселения Тарасовское Пушкинского муниципального района Московской области осуществляется на основании соглашения администрации сельского поселения Тарасовское Пушкинского муниципального района Московской области и Управления Федерального казначейства по Москов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8</w:t>
      </w:r>
    </w:p>
    <w:p>
      <w:pPr>
        <w:pStyle w:val="Normal"/>
        <w:ind w:firstLine="709"/>
        <w:jc w:val="both"/>
        <w:rPr/>
      </w:pPr>
      <w:r>
        <w:rPr/>
        <w:t>18.1. Установить, что финансовое обеспечение деятельности муниципальных бюджетных учреждений сельского поселения Тарасовское Пушкинского муниципального района Московской области осуществляется путем предоставления субсидий.</w:t>
      </w:r>
    </w:p>
    <w:p>
      <w:pPr>
        <w:pStyle w:val="Normal"/>
        <w:ind w:firstLine="709"/>
        <w:jc w:val="both"/>
        <w:rPr/>
      </w:pPr>
      <w:r>
        <w:rPr/>
        <w:t>18.2. На лицевой счет муниципального бюджетного учреждения подлежат зачислению доходы от сдачи в аренду имущества, находящегося в собственности сельского поселения Тарасовское Пушкинского муниципального района Московской области и переданного в оперативное управление муниципальному бюджетному учреждению, а также доходы от оказания платных услуг, средства безвозмездных поступлений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/>
        <w:t>18.3. Установить, что заключение и оплата бюджетными учреждениями договоров, подлежащих исполнению за счет бюджетных средств, производится в пределах лимитов бюджетных обязательств, доведенных им по кодам КОСГУ, с учетом принятых и неисполненных бюджетными учреждениями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9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851"/>
        <w:jc w:val="both"/>
        <w:outlineLvl w:val="1"/>
        <w:rPr/>
      </w:pPr>
      <w:r>
        <w:rPr/>
        <w:t>Установить, что в составе расходов по разделу «Культура, кинематография» на 2019 год и плановый период 2020-2021 годов предусмотрены расходы на доплату директорам учреждений культуры – в размере 35% должностного окла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0</w:t>
      </w:r>
    </w:p>
    <w:p>
      <w:pPr>
        <w:pStyle w:val="Normal"/>
        <w:ind w:firstLine="709"/>
        <w:jc w:val="both"/>
        <w:rPr/>
      </w:pPr>
      <w:r>
        <w:rPr/>
        <w:t xml:space="preserve">Установить, что в соответствии с пунктом 3 статьи 217 Бюджетного кодекса РФ, в сводную бюджетную роспись могут быть внесены изменения в соответствии с решениями руководителя администрации сельского поселения Тарасовское Пушкинского муниципального района Московской области без внесения изменений в Решение о бюджет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1</w:t>
      </w:r>
    </w:p>
    <w:p>
      <w:pPr>
        <w:pStyle w:val="Normal"/>
        <w:ind w:firstLine="709"/>
        <w:jc w:val="both"/>
        <w:rPr/>
      </w:pPr>
      <w:r>
        <w:rPr/>
        <w:t>21.1. Настоящее Решение вступает в силу со дня его опубликования и действует по 31 декабря 2021 года включительно.</w:t>
      </w:r>
    </w:p>
    <w:p>
      <w:pPr>
        <w:pStyle w:val="Normal"/>
        <w:ind w:firstLine="709"/>
        <w:jc w:val="both"/>
        <w:rPr/>
      </w:pPr>
      <w:r>
        <w:rPr/>
        <w:t>21.2. Со дня вступления в силу до 1 января 2019 года настоящее Решение применяется в целях обеспечения исполнения бюджета сельского поселения Тарасовское Пушкинского муниципального района Московской области в 2019 году и плановый период 2020-2021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FF0000"/>
        </w:rPr>
      </w:pPr>
      <w:r>
        <w:rPr>
          <w:color w:val="FF0000"/>
        </w:rPr>
        <w:t>Опубликовать настоящее Решение в официальном муниципальном печатном издании органов местного самоуправления сельского поселения Тарасовское  «Тарасовский мир»  и межмуниципальной газете Пушкинского района Московской области «Маяк», разместить на официальном сайте администрации  Пушкинского муниципального района Московской области на странице сельского поселения Тарасовское Пушкинского муниципального района Московской области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3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бюджетную комиссию Совета депутатов сельского поселения Тарасовское Пушкинского муниципального района Московской области  (председатель – В.Г. Передерий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Глава поселения                                                                           Э.М. Чистя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Ознакомлены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Председатель бюджетной комисси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Совета депутатов сельского поселения Тарасовское                         В.Г. Передерий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Заместитель руководителя администрации                                         Ю.Г. Горде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Директора МКУ «РЭУ СП Тарасовское»                                             Н.М. Шувал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Юрисконсульт администрации                                                              А.Б. Михай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firstLine="539"/>
      <w:jc w:val="both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ind w:firstLine="720"/>
      <w:jc w:val="both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Arial" w:hAnsi="Arial" w:cs="Arial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5:00Z</dcterms:created>
  <dc:creator>Пользователь</dc:creator>
  <dc:description/>
  <cp:keywords/>
  <dc:language>en-US</dc:language>
  <cp:lastModifiedBy>user</cp:lastModifiedBy>
  <cp:lastPrinted>2018-12-25T15:11:00Z</cp:lastPrinted>
  <dcterms:modified xsi:type="dcterms:W3CDTF">2018-12-25T12:11:00Z</dcterms:modified>
  <cp:revision>266</cp:revision>
  <dc:subject/>
  <dc:title>                                                              </dc:title>
</cp:coreProperties>
</file>