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i/>
        </w:rPr>
        <w:t xml:space="preserve">Приложение 2 к постановлению администрации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22.10.2018 № 214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Комисс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ой комиссии муниципального смотра-конкурса «Лучший подъезд Пушкинского муниципального района»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7"/>
      </w:tblGrid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П.Б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-коммунального хозяйства – и.о. заместителя Главы администрации Пушкинского муниципального района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ницына Л.В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питального ремонта, управления многоквартирными домами и муниципального жилищного контроля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секретар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ксперт отдела капитального ремонта, управления многоквартирными домами </w:t>
              <w:br/>
              <w:t>и муниципального жилищного контроля управления жилищно-коммунального хозяйства.</w:t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2127" w:hanging="21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127" w:hanging="21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администрации городского/сельского поселения Пушкин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Пушкинского отделения Ассоциации председателей советов многоквартирных домов Московской области;</w:t>
      </w:r>
    </w:p>
    <w:p>
      <w:pPr>
        <w:pStyle w:val="Normal"/>
        <w:spacing w:lineRule="auto" w:line="240" w:before="0" w:after="0"/>
        <w:ind w:right="-3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Общественной палаты Пушкинского муниципального района Московской области;</w:t>
      </w:r>
    </w:p>
    <w:p>
      <w:pPr>
        <w:pStyle w:val="Normal"/>
        <w:spacing w:lineRule="auto" w:line="240" w:before="0" w:after="0"/>
        <w:ind w:right="-3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дующий территориальным отделом №4 Главного управления Московской области «Государственная жилищная инспекция Московской области»;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4">
    <w:name w:val="Основной текст_"/>
    <w:qFormat/>
    <w:rPr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2:00Z</dcterms:created>
  <dc:creator>КироваЮМ</dc:creator>
  <dc:description/>
  <cp:keywords/>
  <dc:language>en-US</dc:language>
  <cp:lastModifiedBy>С. И. Егорова</cp:lastModifiedBy>
  <cp:lastPrinted>2018-06-25T15:54:00Z</cp:lastPrinted>
  <dcterms:modified xsi:type="dcterms:W3CDTF">2018-10-22T14:32:00Z</dcterms:modified>
  <cp:revision>77</cp:revision>
  <dc:subject/>
  <dc:title/>
</cp:coreProperties>
</file>