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tabs>
          <w:tab w:val="clear" w:pos="708"/>
          <w:tab w:val="left" w:pos="15026" w:leader="none"/>
        </w:tabs>
        <w:spacing w:before="0" w:after="0"/>
        <w:ind w:right="14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ОЕКТ </w:t>
      </w:r>
    </w:p>
    <w:p>
      <w:pPr>
        <w:pStyle w:val="Style22"/>
        <w:tabs>
          <w:tab w:val="clear" w:pos="708"/>
          <w:tab w:val="left" w:pos="15026" w:leader="none"/>
        </w:tabs>
        <w:spacing w:before="0" w:after="0"/>
        <w:ind w:right="142" w:hanging="0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Приложение к постановлению администрации</w:t>
      </w:r>
    </w:p>
    <w:p>
      <w:pPr>
        <w:pStyle w:val="Style22"/>
        <w:tabs>
          <w:tab w:val="clear" w:pos="708"/>
          <w:tab w:val="left" w:pos="15168" w:leader="none"/>
        </w:tabs>
        <w:spacing w:before="0" w:after="0"/>
        <w:ind w:right="112" w:hanging="0"/>
        <w:jc w:val="right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</w:t>
      </w:r>
      <w:r>
        <w:rPr>
          <w:i/>
          <w:iCs/>
          <w:sz w:val="16"/>
          <w:szCs w:val="16"/>
        </w:rPr>
        <w:t>Пушкинского муниципального района</w:t>
      </w:r>
    </w:p>
    <w:p>
      <w:pPr>
        <w:pStyle w:val="Style22"/>
        <w:tabs>
          <w:tab w:val="clear" w:pos="708"/>
          <w:tab w:val="left" w:pos="11340" w:leader="none"/>
          <w:tab w:val="left" w:pos="11482" w:leader="none"/>
          <w:tab w:val="left" w:pos="14884" w:leader="none"/>
          <w:tab w:val="left" w:pos="15026" w:leader="none"/>
        </w:tabs>
        <w:spacing w:before="0" w:after="0"/>
        <w:ind w:right="142" w:hanging="0"/>
        <w:jc w:val="right"/>
        <w:rPr>
          <w:b/>
          <w:b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i/>
          <w:iCs/>
          <w:sz w:val="16"/>
          <w:szCs w:val="16"/>
        </w:rPr>
        <w:t xml:space="preserve">от _______________________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аспорт 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й программы  «Развитие системы информирования населения о деятельност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>органов местного самоуправления Пушкинского муниципального района на 2017-2021 годы»</w:t>
        <w:tab/>
      </w:r>
    </w:p>
    <w:p>
      <w:pPr>
        <w:pStyle w:val="ConsPlusNormal"/>
        <w:tabs>
          <w:tab w:val="clear" w:pos="708"/>
          <w:tab w:val="center" w:pos="7699" w:leader="none"/>
          <w:tab w:val="left" w:pos="8762" w:leader="none"/>
        </w:tabs>
        <w:rPr/>
      </w:pPr>
      <w:r>
        <w:rPr/>
        <w:tab/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5"/>
        <w:gridCol w:w="1498"/>
        <w:gridCol w:w="1733"/>
        <w:gridCol w:w="1733"/>
        <w:gridCol w:w="1733"/>
        <w:gridCol w:w="1736"/>
        <w:gridCol w:w="1363"/>
      </w:tblGrid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ординатор муниципальной программы</w:t>
            </w:r>
          </w:p>
        </w:tc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ститель Главы администрации Пушкинского муниципального района, курирующий вопросы по работе со СМИ и связям с общественностью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    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ый заказчик муниципальной программы</w:t>
            </w:r>
          </w:p>
        </w:tc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ое казенное учреждение Пушкинского муниципального района «</w:t>
            </w:r>
            <w:r>
              <w:rPr>
                <w:rFonts w:cs="Times New Roman" w:ascii="Times New Roman" w:hAnsi="Times New Roman"/>
                <w:sz w:val="20"/>
              </w:rPr>
              <w:t xml:space="preserve">Маркетинг,  Информация,  Реклама»                   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 муниципальной программы</w:t>
            </w:r>
          </w:p>
        </w:tc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своевременного и достоверного информирования населения Пушкинского муниципального района по вопросам полномочий органов местного самоуправления Пушкинского муниципального района через средства массовой информации</w:t>
            </w:r>
          </w:p>
        </w:tc>
      </w:tr>
      <w:tr>
        <w:trPr/>
        <w:tc>
          <w:tcPr>
            <w:tcW w:w="5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рования муниципальной программы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по годам:</w:t>
            </w:r>
          </w:p>
        </w:tc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(тыс. рублей)</w:t>
            </w:r>
          </w:p>
        </w:tc>
      </w:tr>
      <w:tr>
        <w:trPr/>
        <w:tc>
          <w:tcPr>
            <w:tcW w:w="5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 по годам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 712,6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61,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98,0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51,7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331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70,50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640,2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05,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57,9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95,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61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20,50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Пушкин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362,0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56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40,0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46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7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50,0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ов городских и сельских поселени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10,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10,3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2"/>
        <w:jc w:val="center"/>
        <w:rPr>
          <w:b/>
          <w:b/>
          <w:sz w:val="20"/>
          <w:szCs w:val="20"/>
        </w:rPr>
      </w:pPr>
      <w:bookmarkStart w:id="0" w:name="_GoBack"/>
      <w:bookmarkEnd w:id="0"/>
      <w:r>
        <w:rPr>
          <w:b/>
          <w:bCs/>
          <w:sz w:val="20"/>
          <w:szCs w:val="20"/>
        </w:rPr>
        <w:t>1. Общая характеристика сферы реализации муниципальной программы «Развитие системы информирования населения о деятельности органов местного самоуправления Пушкинского муниципального района на 2017-2021»,  в том числе формулировка основных проблем в указанной сфере, инерционный прогноз  ее разви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ение информационной стратегии органов местного самоуправления предполагает важную социальную функцию - оперативное информирование населения о своей деятельности для удовлетворения его информационных потребностей, обеспечения конструктивного взаимодействия населения с органами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 предусмотрено, что органы местного самоуправления обязаны обеспечить опубликование официальной информации для вступления в силу нормативных правовых актов местного самоуправления, проведение обсуждения проектов муниципальных правовых актов по вопросам местного значения, а также доведение до сведения населения муниципального образования информации о социально-экономическом  и культурном развитии муниципального образования, о развитии его общественной инфраструктуры и иной официальной информ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целях обеспечения реализации прав граждан и организаций на доступ к информации о деятельности органов местного самоуправления, а также создания условий для обеспечения гласности и открытости принимаемых решений, органам местного самоуправления необходимо проведение целенаправленной информационной политики для более широкого освещения свое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 сегодняшний день информационное поле </w:t>
      </w:r>
      <w:r>
        <w:rPr>
          <w:rFonts w:cs="Times New Roman" w:ascii="Times New Roman" w:hAnsi="Times New Roman"/>
          <w:bCs/>
          <w:sz w:val="20"/>
          <w:szCs w:val="20"/>
        </w:rPr>
        <w:t>Пушкинского муниципального района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представлено рядом электронных и печатных средств массовой информации различных форм собственности и специализации, обеспечивающих системный подход к вопросам информирования о деятельности органов местного самоуправлен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Социальный эффект от реализации </w:t>
      </w:r>
      <w:r>
        <w:rPr>
          <w:rFonts w:cs="Times New Roman" w:ascii="Times New Roman" w:hAnsi="Times New Roman"/>
          <w:bCs/>
          <w:sz w:val="20"/>
          <w:szCs w:val="20"/>
        </w:rPr>
        <w:t>муниципальной программы «Развитие системы информирования населения о деятельности органов местного самоуправления Пушкинского муниципального района на 2017-2021»</w:t>
      </w:r>
      <w:r>
        <w:rPr>
          <w:rFonts w:cs="Times New Roman" w:ascii="Times New Roman" w:hAnsi="Times New Roman"/>
          <w:sz w:val="20"/>
          <w:szCs w:val="20"/>
        </w:rPr>
        <w:t xml:space="preserve"> (далее - Программа) выражается в обеспечении реализации прав граждан на участие  в осуществлении местного самоуправления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привлечения общественного интереса к деятельности органов местного самоуправления </w:t>
      </w:r>
      <w:r>
        <w:rPr>
          <w:rFonts w:cs="Times New Roman" w:ascii="Times New Roman" w:hAnsi="Times New Roman"/>
          <w:bCs/>
          <w:sz w:val="20"/>
          <w:szCs w:val="20"/>
        </w:rPr>
        <w:t>Пушкинского муниципального района</w:t>
      </w:r>
      <w:r>
        <w:rPr>
          <w:rFonts w:cs="Times New Roman" w:ascii="Times New Roman" w:hAnsi="Times New Roman"/>
          <w:sz w:val="20"/>
          <w:szCs w:val="20"/>
        </w:rPr>
        <w:t xml:space="preserve"> и укрепления атмосферы доверия граждан к органам местного самоуправления </w:t>
      </w:r>
      <w:r>
        <w:rPr>
          <w:rFonts w:cs="Times New Roman" w:ascii="Times New Roman" w:hAnsi="Times New Roman"/>
          <w:bCs/>
          <w:sz w:val="20"/>
          <w:szCs w:val="20"/>
        </w:rPr>
        <w:t>Пушкинского муниципального района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улучшения координации и взаимодействия граждан, органов местного самоуправления </w:t>
      </w:r>
      <w:r>
        <w:rPr>
          <w:rFonts w:cs="Times New Roman" w:ascii="Times New Roman" w:hAnsi="Times New Roman"/>
          <w:bCs/>
          <w:sz w:val="20"/>
          <w:szCs w:val="20"/>
        </w:rPr>
        <w:t>Пушкинского муниципального района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средств массовой информации по вопросам местного значения.</w:t>
      </w:r>
    </w:p>
    <w:p>
      <w:pPr>
        <w:pStyle w:val="ConsPlusNormal"/>
        <w:ind w:left="708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ind w:left="708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ind w:left="708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 Прогноз развития соответствующей сферы реализации муниципальной программы с уче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беспечение населения </w:t>
      </w:r>
      <w:r>
        <w:rPr>
          <w:rFonts w:cs="Times New Roman" w:ascii="Times New Roman" w:hAnsi="Times New Roman"/>
          <w:bCs/>
          <w:sz w:val="20"/>
          <w:szCs w:val="20"/>
        </w:rPr>
        <w:t>Пушкинского муниципального района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ачественной и достоверной информацией  о деятельности органов местного самоуправления Пушкинского муниципального района, нормотворческой деятельности, социально-экономических и общественных процессах, происходящих на территории Пушкинского муниципального района;  об организации, подготовке и проведению выборов и референдумов на территории Пушкинского муниципального рай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ализация Программы будет способствовать созданию единого информационного пространства на территории Пушкинского муниципального района, всестороннему информационному обеспечению социально-экономического и общественно-политического развития Пушкинского муниципального района по всем направлениям деятельности органов местного самоуправления Пушкин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воевременное и достоверное информирование населения Пушкинского муниципального района призвано обеспечить более тесное взаимодействие органов местного самоуправления Пушкинского муниципального района с населением в вопросах развития правовой культуры и правового просвещения граждан, снижение социальной напряженности, предотвращение любых социальных конфли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ализация программных мероприятий позволит средствам массовой информации Пушкинского муниципального района активизировать освещение социально-значимых тем и повысить качество информационных продуктов. Программа будет иметь позитивные результаты для общественно-политической жизни Пушкинского муниципального рай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ind w:firstLine="708"/>
        <w:jc w:val="center"/>
        <w:rPr/>
      </w:pPr>
      <w:r>
        <w:rPr>
          <w:rFonts w:cs="Times New Roman" w:ascii="Times New Roman" w:hAnsi="Times New Roman"/>
          <w:b/>
          <w:sz w:val="20"/>
        </w:rPr>
        <w:t>3. Описание целей и задач муниципальной программы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Cel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Целью Программы  является обеспечение своевременного и достоверного информирования населения Пушкинского муниципального района по вопросам полномочий органов местного самоуправления Пушкинского муниципального района через средства массовой информации. Для достижения данной цели планируется решение следующих задач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1. Повышение уровня информированности населения Пушкинского муниципального района посредством печатных и электронных СМИ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2. Повышение уровня информированности населения Пушкинского муниципального района посредством наружной рекламы.</w:t>
      </w:r>
    </w:p>
    <w:p>
      <w:pPr>
        <w:pStyle w:val="ConsPlusNormal"/>
        <w:ind w:left="708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ind w:left="708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ind w:left="708" w:hanging="0"/>
        <w:jc w:val="center"/>
        <w:rPr/>
      </w:pPr>
      <w:r>
        <w:rPr>
          <w:rFonts w:cs="Times New Roman" w:ascii="Times New Roman" w:hAnsi="Times New Roman"/>
          <w:b/>
          <w:sz w:val="20"/>
        </w:rPr>
        <w:t>4. Обобщенная характеристика основных мероприятий Программы с обоснованием необходимости их осущест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стижение целей и задач Программы осуществляется путем реализации мероприятий Программы. Перечень мероприятий приведен в приложении № 4  к  Программе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ind w:left="708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b/>
          <w:sz w:val="20"/>
        </w:rPr>
        <w:t>5. Планируемые результаты реализации Программы с указанием количественных и/или качественных целевых показателей, характеризующих достижение целей и решение задач</w:t>
      </w:r>
    </w:p>
    <w:p>
      <w:pPr>
        <w:pStyle w:val="ConsPlus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Планируемые результаты реализации Программы с указанием количественных и/или качественных целевых показателей, характеризующих достижение целей и решение задач,  отражены в приложении № 1 к Программе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ind w:left="708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b/>
          <w:sz w:val="20"/>
        </w:rPr>
        <w:t>6. Методика расчета значений показателей эффективности реализации Программы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ффективность реализации Программы определяется степенью достижения показателей. Методика расчета показателей представлена в Приложении № 2 к Программе.</w:t>
      </w:r>
    </w:p>
    <w:p>
      <w:pPr>
        <w:pStyle w:val="1"/>
        <w:tabs>
          <w:tab w:val="clear" w:pos="708"/>
          <w:tab w:val="left" w:pos="6058" w:leader="none"/>
        </w:tabs>
        <w:ind w:left="708" w:right="-1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ConsPlusNonformat1"/>
        <w:spacing w:lineRule="auto" w:line="276"/>
        <w:ind w:left="-284"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 Порядок взаимодействия ответственного за выполнение мероприятия Программы с муниципальным заказчиком Программы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ка и  реализации муниципальных программ Пушкинского муниципального района и городского поселения Пушкино Пушкинского муниципального района (далее - Порядок), утвержденным постановлением администрации Пушкинского муниципального района от 01.08.2013 № 2105 (с изменениями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м заказчиком Программы является МКУ «МИР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мероприяти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оординатором Программы является </w:t>
      </w:r>
      <w:r>
        <w:rPr>
          <w:rFonts w:cs="Times New Roman" w:ascii="Times New Roman" w:hAnsi="Times New Roman"/>
          <w:color w:val="000000"/>
          <w:sz w:val="20"/>
          <w:szCs w:val="20"/>
        </w:rPr>
        <w:t>заместитель Главы администрации</w:t>
      </w:r>
      <w:r>
        <w:rPr>
          <w:rFonts w:cs="Times New Roman" w:ascii="Times New Roman" w:hAnsi="Times New Roman"/>
          <w:sz w:val="20"/>
          <w:szCs w:val="20"/>
        </w:rPr>
        <w:t xml:space="preserve"> Пушкинского муниципального района</w:t>
      </w:r>
      <w:r>
        <w:rPr>
          <w:rFonts w:cs="Times New Roman" w:ascii="Times New Roman" w:hAnsi="Times New Roman"/>
          <w:color w:val="000000"/>
          <w:sz w:val="20"/>
          <w:szCs w:val="20"/>
        </w:rPr>
        <w:t>, курирующий вопросы по работе со СМИ и связям с общественностью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ординатор муниципальной программы организовывает работу, направленную на координацию деятельности исполнителей муниципальной программы в процессе разработки и реализации муниципальной программы, обеспечивает согласование проекта постановления администрации Пушкинского муниципального района об утверждении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ординатор Программы осуществляет координацию деятельности исполнителей Программы по подготовке программных мероприятий, анализу и рациональному использованию средств бюджета Пушкин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обеспечения текущего контроля МКУ «МИР» при ежегодном планировании работ по Программе и корректировке состава мероприятий, по мере их выполнения, определяет промежуточные (контрольные) этапы для отдельных мероприяти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ственный за выполнение мероприятий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ормирует в подсистеме ГАСУ МО «Дорожные карты», вносит в них изменения, отчеты об их  исполн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ормирует прогноз расходов на реализацию мероприятий Программы и направляет их координатору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аствует в обсуждении вопросов, связанных с реализацией и финансированием Программы в части соответствующих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готовит и представляет координатору Программы отчет о реализации мероприятий.</w:t>
      </w:r>
    </w:p>
    <w:p>
      <w:pPr>
        <w:pStyle w:val="Normal"/>
        <w:spacing w:lineRule="auto" w:line="240" w:before="0" w:after="0"/>
        <w:ind w:right="27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готовит и представляет муниципальному заказчику Программы предложения по формированию «Дорожных карт» и отчет об их исполнении по форме согласно приложению №8 к Порядку, отчет о реализации мероприятий, а также отчет о выполнении мероприятий по объектам строительства, реконструкции и капитального ремонта.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bidi="en-US"/>
        </w:rPr>
      </w:pPr>
      <w:r>
        <w:rPr>
          <w:rFonts w:cs="Times New Roman" w:ascii="Times New Roman" w:hAnsi="Times New Roman"/>
          <w:sz w:val="20"/>
          <w:szCs w:val="20"/>
          <w:lang w:bidi="en-US"/>
        </w:rPr>
        <w:t>В целях минимизации негативных последствий от рисков реализации Программы система управления реализацией предусматривает следующие мер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bidi="en-US"/>
        </w:rPr>
      </w:pPr>
      <w:r>
        <w:rPr>
          <w:rFonts w:cs="Times New Roman" w:ascii="Times New Roman" w:hAnsi="Times New Roman"/>
          <w:sz w:val="20"/>
          <w:szCs w:val="20"/>
          <w:lang w:bidi="en-US"/>
        </w:rPr>
        <w:t>- организация контроля результатов по основным направлениям реализации Программы, расширения прав и повышения ответственности исполнителе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bidi="en-US"/>
        </w:rPr>
      </w:pPr>
      <w:r>
        <w:rPr>
          <w:rFonts w:cs="Times New Roman" w:ascii="Times New Roman" w:hAnsi="Times New Roman"/>
          <w:sz w:val="20"/>
          <w:szCs w:val="20"/>
          <w:lang w:bidi="en-US"/>
        </w:rPr>
        <w:t>- корректировка состава программных мероприятий и показателей с учетом достигнутых результатов и текущих условий реализации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bidi="en-US"/>
        </w:rPr>
      </w:pPr>
      <w:r>
        <w:rPr>
          <w:rFonts w:cs="Times New Roman" w:ascii="Times New Roman" w:hAnsi="Times New Roman"/>
          <w:sz w:val="20"/>
          <w:szCs w:val="20"/>
          <w:lang w:bidi="en-US"/>
        </w:rPr>
        <w:t>Указанные меры конкретизируются по основным мероприятиям Программы с учетом их особенностей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0"/>
          <w:szCs w:val="20"/>
          <w:lang w:val="ru-RU" w:bidi="en-US"/>
        </w:rPr>
      </w:pPr>
      <w:r>
        <w:rPr>
          <w:rFonts w:cs="Times New Roman" w:ascii="Times New Roman" w:hAnsi="Times New Roman"/>
          <w:sz w:val="20"/>
          <w:szCs w:val="20"/>
          <w:lang w:val="ru-RU" w:bidi="en-US"/>
        </w:rPr>
      </w:r>
    </w:p>
    <w:p>
      <w:pPr>
        <w:pStyle w:val="ConsPlusNonformat1"/>
        <w:spacing w:lineRule="auto" w:line="276"/>
        <w:ind w:left="-284"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. Состав, форма и сроки предоставления отчетности  о ходе реализации мероприятий Программы</w:t>
      </w:r>
    </w:p>
    <w:p>
      <w:pPr>
        <w:pStyle w:val="ConsPlusNonformat1"/>
        <w:spacing w:lineRule="auto" w:line="276"/>
        <w:ind w:left="-284"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 за реализацией Программы осуществляется администрацией Пушкин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целью контроля за реализацией Программы МКУ «МИР»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ежеквартально до 5 числа месяца, следующего за отчетным кварталом (и по мере необходимости), предоставляет в Комитет по экономике согласованный с Комитетом по финансовой и налоговой политике, МКУ «Централизованная бухгалтерия» и МКУ «Тендерный комитет» Оперативный отчет об исполнении муниципальной программы согласно приложению № 12 к Порядку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) ежеквартально до 15 числа месяца, следующего за отчетным кварталом, формирует в подсистеме ГАСУ МО оперативный отчет о реализации мероприятий Программы согласно Порядк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ежегодно в срок до 1 марта года, следующего за отчетным, формирует в подсистеме ГАСУ МО годовой отчет о реализации Программы для оценки эффективности реализации Программ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довой отчет о реализации Программы должны содержат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  <w:lang w:val="en-US"/>
        </w:rPr>
        <w:t>аналитическую записку, в которой указыва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- степень достижения запланированных результатов и намеченных целей Программы и подпрограм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- общий объем фактически произведенных расходов, всего и в том числе по источникам финансирования и в разрезе сельских поселений района, на территории которых реализовывались мероприятия Программ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таблицу, в которой указыва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анные об использовании средств бюджета Пушкинского муниципального района и средств иных привлекаемых для реализации Программы источников по каждому программному мероприятию и в целом по Программ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о мероприятиям, незавершенным в утвержденные сроки,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чины их невыполнения и предложения по дальнейшей реализации.</w:t>
      </w:r>
    </w:p>
    <w:p>
      <w:pPr>
        <w:pStyle w:val="Normal"/>
        <w:spacing w:lineRule="auto" w:line="240" w:before="0" w:after="0"/>
        <w:ind w:left="-360" w:firstLine="106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показателям, не достигшим запланированного уровня, приводятся причины невыполнения и предложения по их дальнейшему достижению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6058" w:leader="none"/>
        </w:tabs>
        <w:ind w:left="708" w:right="-1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9. Предоставление обоснования финансовых ресурсов, необходимых для реализации мероприяти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0"/>
        </w:rPr>
        <w:t>Предоставление обоснования финансовых ресурсов, необходимых для реализации мероприятий Программы изложено в приложении № 4 к Программе.</w:t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</w:t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right="-62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-62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spacing w:before="0" w:after="0"/>
        <w:ind w:right="-62" w:hanging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 Программе</w:t>
      </w:r>
    </w:p>
    <w:p>
      <w:pPr>
        <w:pStyle w:val="Normal"/>
        <w:spacing w:before="0" w:after="0"/>
        <w:ind w:right="-62" w:hanging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>Перечень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системы информирования населения о деятельности органов местного самоуправления Пушкинского муниципального района на 2017-2021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21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17"/>
        <w:gridCol w:w="3261"/>
        <w:gridCol w:w="708"/>
        <w:gridCol w:w="1526"/>
        <w:gridCol w:w="1087"/>
        <w:gridCol w:w="1039"/>
        <w:gridCol w:w="34"/>
        <w:gridCol w:w="957"/>
        <w:gridCol w:w="992"/>
        <w:gridCol w:w="1027"/>
        <w:gridCol w:w="993"/>
        <w:gridCol w:w="992"/>
        <w:gridCol w:w="850"/>
        <w:gridCol w:w="1338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исполнения мероприятий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 финансирования  мероприятия в 2016 го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 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выполне ние меропри ятия програм мы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 выполнения мероприятий программы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2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муниципального образования Московской области об основных событиях социально-экономического развития, общественно-политической жизни, о деятельности органов местного самоуправления муниципального образования Московской обла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 816,8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3 927,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 71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 959,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 856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 7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 620,5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информирования населения Пушкинского муниципального района.</w:t>
            </w:r>
          </w:p>
        </w:tc>
      </w:tr>
      <w:tr>
        <w:trPr>
          <w:trHeight w:val="4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782,8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528,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20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41,97</w:t>
            </w: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eastAsia="ru-RU"/>
              </w:rPr>
              <w:instrText xml:space="preserve"> LINK Excel.Sheet.8 "C:\\Users\\АпетьянПО\\Downloads\\Приложение №1 Проект сметы на 2019-2021гг..xls" "АДМ ПМР!R23C5" \a \f 4 \h  \* MERGEFORMAT </w:instrTex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eastAsia="ru-RU"/>
              </w:rPr>
              <w:fldChar w:fldCharType="separate"/>
            </w:r>
            <w:r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/>
            <w:r>
              <w:rPr>
                <w:sz w:val="20"/>
                <w:szCs w:val="20"/>
                <w:rFonts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80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1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370,5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34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689,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17,5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4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5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городских и сельских поселений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10,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10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Пушкинского муниципального района об основных событиях социально-экономического развития, общественно-политической жизни, освещение деятельности органов местного самоуправления Пушкинского муниципального района в печатных СМИ, выходящих на территории Пушкинского муниципального район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571,2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9 717,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 05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 491,7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 003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 43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 732.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полос формата                           А3 объемо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9 - в 2017 год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2,3 - в 2018 год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93 - в 2019 год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7 - в 2020 год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7 - в 2021 году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5,2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9 511,27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5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 991,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9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3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32,3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6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02,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6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ов городских и сельских посел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3,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3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7 полос в 2019 году</w:t>
            </w:r>
          </w:p>
        </w:tc>
      </w:tr>
      <w:tr>
        <w:trPr>
          <w:trHeight w:val="26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Пушкинского муниципального района о деятельности органов местного самоуправления путем изготовления и распространения (вещания) на территории Пушкинского муниципального района радио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 584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4,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2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85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ространение информационных материалов объемом:              15 500  минут в 2017 году,            65 600  минут в 2018 году, 118 000 минут в 2019 году, 118 100 минут в 2020 году, 118 150 минут в 2021 году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7,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9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ирование населения Пушкинского муниципального района о деятельности органов местного самоуправления путем изготовления и распространения (вещания) на территории Пушкинского муниципального района телепередач 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625,6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 801.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15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358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04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9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27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щение информационных материалов объемом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9 минут в 2017-год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2 минут в 2018 год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39 минут в 2019 год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00 минут в 2020 год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0 минут в 2021 году.</w:t>
            </w:r>
          </w:p>
        </w:tc>
      </w:tr>
      <w:tr>
        <w:trPr>
          <w:trHeight w:val="6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37,6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411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4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58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8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7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88,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23,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ов городских и сельских посел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,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 минут в 2019 году</w:t>
            </w:r>
          </w:p>
        </w:tc>
      </w:tr>
      <w:tr>
        <w:trPr>
          <w:trHeight w:val="3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Пушкинского муниципального района о деятельности органов местного самоуправления Пушкинского муниципального района путем размещения материалов  в электронных  СМИ, распространяемых в сети Интернет (сетевых изданиях).  Ведение информационных ресурсов и баз данных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074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5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15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3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433,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2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и ведение информационных ресурсов и баз дан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8" w:right="-26" w:hanging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информационных материалов                                   в электронных СМИ:                     1490 материалов в  2017 году ,              2728   материал  в 2018 году 6608  материалов  в 2019 году,     7200     материалов  в 2020 году,    7420 материалов в 2021 году.</w:t>
            </w:r>
          </w:p>
        </w:tc>
      </w:tr>
      <w:tr>
        <w:trPr>
          <w:trHeight w:val="6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47,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3,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6,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ов городских и сельских посел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 новости в 2019 году</w:t>
            </w:r>
          </w:p>
        </w:tc>
      </w:tr>
      <w:tr>
        <w:trPr>
          <w:trHeight w:val="82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Пушкин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Пушкинского муниципального района путем изготовления и распространения полиграфической продукции о социально значимых вопросах в деятельности органов местного самоуправления Пушкинского муниципального района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мероприятия предусмотрено в рамках реализации муниципальной программы «Развитие культурно–социального пространства города Пушкино на 2017-2021 годы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готовление буклетов, приуроченных  к 1-му социально-значимому мероприятию объемо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0 шт. в 2017 год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 шт. в 2018 год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 шт. в 2019 год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 шт. в 2020 году, 0 шт. в 2021 году.</w:t>
            </w:r>
          </w:p>
        </w:tc>
      </w:tr>
      <w:tr>
        <w:trPr>
          <w:trHeight w:val="4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Пушкин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Пушкинского муниципального района о деятельности органов местного самоуправления Пушкинского муниципального района посредством социальных с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ониторинга СМИ, блогосферы, проведение медиа-исследований аудитории СМИ на территории  Пушкинского муниципального район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ение общественного мнения по различным вопросам местного значения с целью выявления проблем и своевременного их устранения </w:t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взаимодействия органов местного самоуправления с печатными СМИ в области подписки, доставки и распространения тиражей печатных изда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Пушкинского муниципального района о деятельности государственной власти  региона и района</w:t>
            </w:r>
          </w:p>
        </w:tc>
      </w:tr>
      <w:tr>
        <w:trPr>
          <w:trHeight w:val="5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муниципального образования посредством наружной рекла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,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784,7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8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5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75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информирования населения Пушкинского муниципального района посредством наружной рекламы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12,2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5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в соответствие количества и фактического расположения рекламных конструкций на территории Пушкинского муниципального района согласованной Правительством Московской области схеме размещения рекламных конструкц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410,2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количества и фактического расположения рекламных конструкций на территории Пушкинского муниципального района согласованной Правительством Московской области схеме размещения рекламных конструкций на 100%.</w:t>
            </w:r>
          </w:p>
        </w:tc>
      </w:tr>
      <w:tr>
        <w:trPr>
          <w:trHeight w:val="3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10,2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, к которым обеспечено праздничное/тематическое оформление территории Пушкинского муниципального района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 Московской области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2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6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аздничного/тематического оформления территории Пушкинского муниципального района 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праздникам на 2017 год,              12 праздникам на 2018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праздникам на 2019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праздникам 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праздникам на 2021 год.</w:t>
            </w:r>
          </w:p>
        </w:tc>
      </w:tr>
      <w:tr>
        <w:trPr>
          <w:trHeight w:val="7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об основных социально-экономических событиях Пушкинского муниципального района, а также о деятельности органов местного самоуправления посредством наружной рекла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672,5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2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 количества рекламных кампаний социальной направленности:  6 на 2017 год,                                                12 на 2018 год,       13 на 2019 год,   14 на 2010 год,      15 на 2021 год.</w:t>
            </w:r>
          </w:p>
        </w:tc>
      </w:tr>
      <w:tr>
        <w:trPr>
          <w:trHeight w:val="49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5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существление мониторинга задолженно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установку и эксплуатацию рекламных конструкци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 реализация мер по её взыск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МИР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Пушки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по программе «Развитие системы информирования населения о деятельности органов местного самоуправления Пушкинского муниципального района на 2017-2021 годы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 316,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9 712,6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 36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 598,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 051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 3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 370,5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 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82,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640,2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50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457,9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39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6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20,5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Пушкин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34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362,0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40,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4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5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городских и сельских поселений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10,3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10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уемые результат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«Развитие системы информирования населения о деятельности органов местного самоуправления Пушкинского муниципального района на 2017-2021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660"/>
        <w:gridCol w:w="25"/>
        <w:gridCol w:w="2127"/>
        <w:gridCol w:w="1275"/>
        <w:gridCol w:w="1985"/>
        <w:gridCol w:w="6"/>
        <w:gridCol w:w="703"/>
        <w:gridCol w:w="708"/>
        <w:gridCol w:w="709"/>
        <w:gridCol w:w="709"/>
        <w:gridCol w:w="709"/>
        <w:gridCol w:w="2409"/>
      </w:tblGrid>
      <w:tr>
        <w:trPr>
          <w:tblHeader w:val="true"/>
          <w:trHeight w:val="1186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 на начало реализации программы (2016 год)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значение по годам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основного мероприятия в перечне мероприятий программы</w:t>
            </w:r>
          </w:p>
        </w:tc>
      </w:tr>
      <w:tr>
        <w:trPr>
          <w:tblHeader w:val="true"/>
          <w:trHeight w:val="26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9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з средства массовой информации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ый 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информирован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я в социальных сетях.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ый целевой показатель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незаконных рекламных конструкций, установленных на территории муниципального образования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ый 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задолжен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униципальный бюджет по платежам за установку и эксплуатацию рекламных конструкций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ый 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720" w:right="537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тодика расчета показателей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Развитие системы информирования населения о деятельности органов местного самоуправления Москов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049"/>
      </w:tblGrid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а расчёта показателя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ирование населения через С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– показатель информированности населения в С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24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  <w:r>
              <w:rPr>
                <w:position w:val="-24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drawing>
                <wp:inline distT="0" distB="0" distL="0" distR="0">
                  <wp:extent cx="923925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100" r="-3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  <w:r>
              <w:rPr>
                <w:position w:val="-24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   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 –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информации, на одного жителя муниципального образования, запланированный в результате реализации мероприятий муниципальной программы в отчетный пери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информации, на одного жителя из числа целевой аудитории муниципального образования, в результате реализации мероприятий муниципальной программы базового пери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  <w:drawing>
                <wp:inline distT="0" distB="0" distL="0" distR="0">
                  <wp:extent cx="1628775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72" r="-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vertAlign w:val="sub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(…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уровень информированности посредство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9" w:hanging="0"/>
              <w:rPr/>
            </w:pPr>
            <w:r>
              <w:fldChar w:fldCharType="begin"/>
            </w:r>
            <w:r>
              <w:rPr>
                <w:position w:val="-9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</w:r>
            <w:r>
              <w:rPr>
                <w:position w:val="-9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  <w:drawing>
                <wp:inline distT="0" distB="0" distL="0" distR="0">
                  <wp:extent cx="14287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3" t="-189" r="-25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</w:r>
            <w:r>
              <w:rPr>
                <w:position w:val="-9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печатных С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9" w:hanging="0"/>
              <w:rPr/>
            </w:pPr>
            <w:r>
              <w:fldChar w:fldCharType="begin"/>
            </w:r>
            <w:r>
              <w:rPr>
                <w:position w:val="-14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4"/>
                <w:sz w:val="20"/>
                <w:szCs w:val="20"/>
              </w:rPr>
            </w:r>
            <w:r>
              <w:rPr>
                <w:position w:val="-14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4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14"/>
                <w:sz w:val="20"/>
                <w:szCs w:val="20"/>
              </w:rPr>
              <w:drawing>
                <wp:inline distT="0" distB="0" distL="0" distR="0">
                  <wp:extent cx="133350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0" t="-172" r="-27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4"/>
                <w:sz w:val="20"/>
                <w:szCs w:val="20"/>
              </w:rPr>
            </w:r>
            <w:r>
              <w:rPr>
                <w:position w:val="-14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ради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9" w:hanging="0"/>
              <w:rPr/>
            </w:pPr>
            <w:r>
              <w:fldChar w:fldCharType="begin"/>
            </w:r>
            <w:r>
              <w:rPr>
                <w:position w:val="-9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</w:r>
            <w:r>
              <w:rPr>
                <w:position w:val="-9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  <w:drawing>
                <wp:inline distT="0" distB="0" distL="0" distR="0">
                  <wp:extent cx="18097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</w:r>
            <w:r>
              <w:rPr>
                <w:position w:val="-9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телевидени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9" w:hanging="0"/>
              <w:rPr/>
            </w:pPr>
            <w:r>
              <w:fldChar w:fldCharType="begin"/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  <w:drawing>
                <wp:inline distT="0" distB="0" distL="0" distR="0">
                  <wp:extent cx="180975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сетевых изда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position w:val="-23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3"/>
                <w:sz w:val="20"/>
                <w:szCs w:val="20"/>
              </w:rPr>
            </w:r>
            <w:r>
              <w:rPr>
                <w:position w:val="-23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3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23"/>
                <w:sz w:val="20"/>
                <w:szCs w:val="20"/>
              </w:rPr>
              <w:drawing>
                <wp:inline distT="0" distB="0" distL="0" distR="0">
                  <wp:extent cx="1066800" cy="361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100" r="-3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3"/>
                <w:sz w:val="20"/>
                <w:szCs w:val="20"/>
              </w:rPr>
            </w:r>
            <w:r>
              <w:rPr>
                <w:position w:val="-23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количество экземпляров печатного СМИ (тираж), количество абонентов радио, ТВ, посетителей сетевого изд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  <w:drawing>
                <wp:inline distT="0" distB="0" distL="0" distR="0">
                  <wp:extent cx="171450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0" t="-189" r="-21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объем информации муниципального образовани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– коэффициент значимости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17" w:hanging="284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эффициент значимости печатных СМИ – 0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 документально подтвержденного тиража, распространения (подписка)/наличие отчетов о распространении путем свободной выкладки (промо-распространение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0" w:firstLine="33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эффициент значимости радио – 0,1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0" w:firstLine="33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эффициенты значимости телевид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фирное вещание – 0,0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бельное вещание – 0,0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фирное и кабельное вещание – 0,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утниковое вещание /цифровое – 0,4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эффициент значимости сетевые СМИ – 0,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3" w:firstLine="284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отсутствии подтверждающих документов применяется коэффициент 0,0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а – целевая аудитория, совершеннолетних жителей муниципального образования (+18) по данным избирательной комиссии Московской области (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://www.moscow_reg.izbirkom.ru/chislennost-izbirateley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.</w:t>
            </w:r>
          </w:p>
        </w:tc>
      </w:tr>
      <w:tr>
        <w:trPr>
          <w:trHeight w:val="1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информирова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я в социальных сетях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 – показатель уровня информированности населения в социальных сет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bscript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  <w:drawing>
                <wp:inline distT="0" distB="0" distL="0" distR="0">
                  <wp:extent cx="1066800" cy="209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-172" r="-3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 коэффициент вовлеченности читателей официальных аккаунтов и страниц администрации муниципального образования в социальных сетях (единиц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32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32"/>
                <w:sz w:val="20"/>
                <w:szCs w:val="20"/>
              </w:rPr>
            </w:r>
            <w:r>
              <w:rPr>
                <w:position w:val="-32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32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32"/>
                <w:sz w:val="20"/>
                <w:szCs w:val="20"/>
              </w:rPr>
              <w:drawing>
                <wp:inline distT="0" distB="0" distL="0" distR="0">
                  <wp:extent cx="1171575" cy="542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66" r="-3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32"/>
                <w:sz w:val="20"/>
                <w:szCs w:val="20"/>
              </w:rPr>
            </w:r>
            <w:r>
              <w:rPr>
                <w:position w:val="-32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position w:val="-14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4"/>
                <w:sz w:val="20"/>
                <w:szCs w:val="20"/>
              </w:rPr>
            </w:r>
            <w:r>
              <w:rPr>
                <w:position w:val="-14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4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14"/>
                <w:sz w:val="20"/>
                <w:szCs w:val="20"/>
              </w:rPr>
              <w:drawing>
                <wp:inline distT="0" distB="0" distL="0" distR="0">
                  <wp:extent cx="438150" cy="2095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2" t="-172" r="-8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4"/>
                <w:sz w:val="20"/>
                <w:szCs w:val="20"/>
              </w:rPr>
            </w:r>
            <w:r>
              <w:rPr>
                <w:position w:val="-14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е число просмотров всех публикаций, размещенных на официальных страницах и аккаунтах муниципального образования и главы муниципального образования Московской области в не менее чем 8 социальных сетях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position w:val="-9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</w:r>
            <w:r>
              <w:rPr>
                <w:position w:val="-9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  <w:drawing>
                <wp:inline distT="0" distB="0" distL="0" distR="0">
                  <wp:extent cx="114300" cy="19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5" t="-189" r="-3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</w:r>
            <w:r>
              <w:rPr>
                <w:position w:val="-9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е число реакций (лайков, комментариев, репостов) на публикации, размещенные на официальных страницах и аккаунтах муниципального образования и главы муниципального образования Московской области за отчетный пери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общее число подписчиков на официальных страницах и аккаунтах муниципального образования и главы муниципального образования Московской области за отчетный пери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  <w:drawing>
                <wp:inline distT="0" distB="0" distL="0" distR="0">
                  <wp:extent cx="304800" cy="190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общее число публикаций, размещенных на официальных страницах и аккаунтах муниципального образования и главы муниципального образования Московской области за отчетный период;</w:t>
              <w:br/>
            </w:r>
            <w:r>
              <w:fldChar w:fldCharType="begin"/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  <w:drawing>
                <wp:inline distT="0" distB="0" distL="0" distR="0">
                  <wp:extent cx="247650" cy="190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6" t="-189" r="-1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численность населения, официально зарегистрированного в муниципальном образовании Московской обла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n-ea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– коэффициент выполнения лимита по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 xml:space="preserve">если 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0"/>
                <w:szCs w:val="20"/>
                <w:lang w:val="en-US" w:eastAsia="ru-RU"/>
              </w:rPr>
              <w:t>k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 xml:space="preserve"> ≥ 1, то 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0"/>
                <w:szCs w:val="20"/>
                <w:lang w:val="en-US" w:eastAsia="ru-RU"/>
              </w:rPr>
              <w:t>k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 xml:space="preserve"> = 1, если 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0"/>
                <w:szCs w:val="20"/>
                <w:lang w:val="en-US" w:eastAsia="ru-RU"/>
              </w:rPr>
              <w:t>k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 xml:space="preserve"> &lt; 1, то 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k</w:t>
            </w:r>
            <w:r>
              <w:fldChar w:fldCharType="begin"/>
            </w:r>
            <w:r>
              <w:rPr>
                <w:position w:val="-17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7"/>
                <w:sz w:val="20"/>
                <w:szCs w:val="20"/>
              </w:rPr>
            </w:r>
            <w:r>
              <w:rPr>
                <w:position w:val="-17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7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17"/>
                <w:sz w:val="20"/>
                <w:szCs w:val="20"/>
              </w:rPr>
              <w:drawing>
                <wp:inline distT="0" distB="0" distL="0" distR="0">
                  <wp:extent cx="419100" cy="266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6" t="-135" r="-8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7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firstLine="28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 этом:  </w:t>
            </w:r>
            <w:r>
              <w:fldChar w:fldCharType="begin"/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  <w:drawing>
                <wp:inline distT="0" distB="0" distL="0" distR="0">
                  <wp:extent cx="714375" cy="190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189" r="-5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4 аккаунта главы + 4 аккаунта администрации) </w:t>
            </w:r>
            <w:r>
              <w:fldChar w:fldCharType="begin"/>
            </w:r>
            <w:r>
              <w:rPr>
                <w:position w:val="-9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</w:r>
            <w:r>
              <w:rPr>
                <w:position w:val="-9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  <w:drawing>
                <wp:inline distT="0" distB="0" distL="0" distR="0">
                  <wp:extent cx="95250" cy="1905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</w:r>
            <w:r>
              <w:rPr>
                <w:position w:val="-9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60 постов в месяц в каж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firstLine="284"/>
              <w:rPr/>
            </w:pPr>
            <w:r>
              <w:fldChar w:fldCharType="begin"/>
            </w:r>
            <w:r>
              <w:rPr>
                <w:position w:val="-9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</w:r>
            <w:r>
              <w:rPr>
                <w:position w:val="-9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  <w:drawing>
                <wp:inline distT="0" distB="0" distL="0" distR="0">
                  <wp:extent cx="12858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189" r="-2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</w:r>
            <w:r>
              <w:rPr>
                <w:position w:val="-9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каждый пост должен набирать не менее 3 реакций (лайков, комментариев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bscript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 коэффициент отработки негативных сообщений (комментариев, жалоб и вопросов) в социальных сетях администрациями муниципальных образований Московской области через информационную систему отработки негативных сообщений «Инцидент. Менеджмент» (единиц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24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  <w:r>
              <w:rPr>
                <w:position w:val="-24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drawing>
                <wp:inline distT="0" distB="0" distL="0" distR="0">
                  <wp:extent cx="733425" cy="3714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9" t="-97" r="-4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  <w:r>
              <w:rPr>
                <w:position w:val="-24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position w:val="-14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4"/>
                <w:sz w:val="20"/>
                <w:szCs w:val="20"/>
              </w:rPr>
            </w:r>
            <w:r>
              <w:rPr>
                <w:position w:val="-14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4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14"/>
                <w:sz w:val="20"/>
                <w:szCs w:val="20"/>
              </w:rPr>
              <w:drawing>
                <wp:inline distT="0" distB="0" distL="0" distR="0">
                  <wp:extent cx="266700" cy="2095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5" t="-172" r="-1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4"/>
                <w:sz w:val="20"/>
                <w:szCs w:val="20"/>
              </w:rPr>
            </w:r>
            <w:r>
              <w:rPr>
                <w:position w:val="-14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е количество ответов муниципального образования Московской области на выявленные в социальных сетях негативные сообщения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  <w:drawing>
                <wp:inline distT="0" distB="0" distL="0" distR="0">
                  <wp:extent cx="314325" cy="190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5" t="-189" r="-1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е количество выявленных в социальных сетях негативных сообщений с помощью информационной системы отработки негативных сообщений «Инцидент. Менеджмент» за отчетный период для конкретного муниципального образования.</w:t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незаконных рекламных конструкций, установленных на территори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04875" cy="342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 = X + Y + 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д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 – незаконные рекламные констру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тношению к общему количеству на территории, в процент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– количество рекламных конструкций в схеме и вне схемы, фактически установленных без действующих разреш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– общее количество рекламных конструкций на территор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умма X, Y и Z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 – количество рекламных конструкций в схеме, установленных с действующими разрешени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Y – количество рекламных конструкций вне схемы, установленных с действующими разрешени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Z –количество рекламных конструкций в схеме и вне схемы, фактически установленных без действующих разрешений.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задолженности </w:t>
              <w:br/>
              <w:t>в муниципальный бюджет по платежам за установку и эксплуатацию рекламных конструкций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рк = </w:t>
            </w:r>
            <w:r>
              <w:fldChar w:fldCharType="begin"/>
            </w:r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  <w:drawing>
                <wp:inline distT="0" distB="0" distL="0" distR="0">
                  <wp:extent cx="304800" cy="2857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fldChar w:fldCharType="begin"/>
            </w:r>
            <w:r>
              <w:rPr>
                <w:position w:val="-9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</w:r>
            <w:r>
              <w:rPr>
                <w:position w:val="-9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  <w:drawing>
                <wp:inline distT="0" distB="0" distL="0" distR="0">
                  <wp:extent cx="457200" cy="1905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9" t="-189" r="-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д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рк  – задолженность по платежам за установку и эксплуатацию рекламных конструкций по отношению к общей сумме плановых годовых поступлений  в бюджет от платежей за установку и эксплуатацию рекламных конструкций, в процентах</w:t>
              <w:br/>
              <w:t>З1– задолженность по платежам за установку и эксплуатацию рекламных конструкций на первое число месяца, следующего за отчетным периодом (кварталом), в млн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instrText xml:space="preserve"> QUOTE </w:instrTex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2 – задолженность по платежам за установку и эксплуатацию рекламных конструкций на первое число месяца, следующего за отчетным периодом (кварталом), по которой приняты или ведутся следующие меры по взысканию, в млн. рублей,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атривается дело о несостоятельности (банкротств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атривается дело о взыскании задолженности в судебном порядке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тупил в законную силу судебный акт (постановление), принятый в пользу муниципального образова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 исполнительный докумен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ный документ направлен для принудительного исполнения в Федеральную службу судебных пристав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збуждено исполнительное производство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олнительное производство окончено ввиду невозможности установить местонахождение должника и его имуществ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68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к – сумма плановых годовых поступлений в бюджет от платежей за установку и эксплуатацию рекламных конструкций, в млн.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instrText xml:space="preserve"> QUOTE </w:instrTex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r/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i/>
          <w:sz w:val="20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основание финансовых ресурсов, необходимых для реализации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0"/>
          <w:szCs w:val="20"/>
        </w:rPr>
      </w:pPr>
      <w:bookmarkStart w:id="1" w:name="OLE_LINK61"/>
      <w:bookmarkStart w:id="2" w:name="OLE_LINK60"/>
      <w:bookmarkStart w:id="3" w:name="OLE_LINK59"/>
      <w:bookmarkEnd w:id="1"/>
      <w:bookmarkEnd w:id="2"/>
      <w:bookmarkEnd w:id="3"/>
      <w:r>
        <w:rPr>
          <w:rFonts w:cs="Times New Roman" w:ascii="Times New Roman" w:hAnsi="Times New Roman"/>
          <w:bCs/>
          <w:sz w:val="20"/>
          <w:szCs w:val="20"/>
        </w:rPr>
        <w:t xml:space="preserve">«Развитие системы информирования населения о деятельности органов местного самоуправления Пушкин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 2017-2021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4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2919"/>
        <w:gridCol w:w="4726"/>
        <w:gridCol w:w="2502"/>
        <w:gridCol w:w="976"/>
      </w:tblGrid>
      <w:tr>
        <w:trPr>
          <w:trHeight w:val="1060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муниципальной программы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необходимых ресурсов на реализацию мероприяти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овых ресурсов необходимых для реализации мероприятия, в том числе по годам (тыс.руб.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1402" w:hRule="atLeast"/>
        </w:trPr>
        <w:tc>
          <w:tcPr>
            <w:tcW w:w="4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Пушкинского муниципального района об основных событиях социально-экономического развития, общественно-политической жизни, освещение деятельности органов местного самоуправления Пушкинского муниципального района в печатных СМИ выходящих на территории муниципального образован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 = (N1*S1) +(N2*S2) + (N3*S3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1 –445– количество полос в год  в газете «Маяк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 1 – 5 404,29– стоимость создания одной полосы формата А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2 –246 – количество полос в год в газете «Пушкинский вестник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2––6 910,00 рублей стоимость создания одной полосы формата А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3 –408 – количество полос в г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ете «Наше Пушкин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3 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5026,50  рубле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стоимость создания одной полосы формата А3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 сформирована по муниципальному заданию 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: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 717,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59 511,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6 855,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10 991,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15 900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12 832,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12 932,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8 602,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2 202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1 500,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1 5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1 6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1 8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1 603,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0,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1 603,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0,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</w:tr>
      <w:tr>
        <w:trPr>
          <w:trHeight w:val="1576" w:hRule="atLeast"/>
        </w:trPr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Пушки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0" w:hRule="atLeast"/>
        </w:trPr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ов городских и сельских поселений</w:t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25" w:hRule="atLeast"/>
        </w:trPr>
        <w:tc>
          <w:tcPr>
            <w:tcW w:w="4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1.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Пушкинского муниципального района о деятельности органов местного самоуправления путем изготовления и распространения (вещания) на территории Пушкинского муниципального района радиопрограммы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р = (N*S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1 –  500 количество минут в г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1 . –  360,00  рублей – стоимость 1 мину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я радиопередачи и трансляции в эфи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 сформирована по муниципальному заданию 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3 584,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1 707,6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97,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5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524,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58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876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17 год – 180,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18 год – 196,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19 год – 400,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20 год – 500,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од – 600,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7" w:hRule="atLeast"/>
        </w:trPr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Пушки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7" w:hRule="atLeast"/>
        </w:trPr>
        <w:tc>
          <w:tcPr>
            <w:tcW w:w="4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ирование населения Пушкинского муниципального района о деятельности органов местного самоуправления путем изготовления и распространения (вещания) на территории Пушкинского муниципального района телепередач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4" w:name="OLE_LINK58"/>
            <w:bookmarkStart w:id="5" w:name="OLE_LINK57"/>
            <w:bookmarkStart w:id="6" w:name="OLE_LINK56"/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= (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+ (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= 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 1448 количество минут в год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–  3 003,38– стоимость 1 минуты изготовления видеопродукции и трансляции в эфир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801 мин.   - количество минут в год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3 504,62 руб. - стоимос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минуты изготовления видеопродукции и трансляции в эф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7" w:name="OLE_LINK58"/>
            <w:bookmarkStart w:id="8" w:name="OLE_LINK57"/>
            <w:bookmarkStart w:id="9" w:name="OLE_LINK56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 сформирована по муниципальному заданию </w:t>
            </w:r>
            <w:bookmarkEnd w:id="7"/>
            <w:bookmarkEnd w:id="8"/>
            <w:bookmarkEnd w:id="9"/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42 801.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26 411,50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4 348,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5 358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5 184,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5 75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5 77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15 623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2 807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3 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3 09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3 22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3 5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766,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766,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0,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 </w:t>
            </w:r>
          </w:p>
        </w:tc>
      </w:tr>
      <w:tr>
        <w:trPr>
          <w:trHeight w:val="1752" w:hRule="atLeast"/>
        </w:trPr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Пушки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0" w:hRule="atLeast"/>
        </w:trPr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ов городских и сельских поселений</w:t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3" w:hRule="atLeast"/>
        </w:trPr>
        <w:tc>
          <w:tcPr>
            <w:tcW w:w="4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Пушкинского муниципального района о деятельности органов местного самоуправления Пушкинского муниципального района путем размещения материалов в электронных  СМИ, распространяемых в сети Интернет (сетевых изданиях).  Ведение информационных ресурсов и баз данных Пушкинского муниципального район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нт = N*S мат +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-  1 490 – количество  материалов, размещаемых в сети Интернет за весь пери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17 году размещение материалов происходит за счет финансирования, предусмотренного основным видом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74,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5 147,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595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2 465,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1 004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1 083,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1 586,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316,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22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35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35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35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34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34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0,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</w:tr>
      <w:tr>
        <w:trPr>
          <w:trHeight w:val="2032" w:hRule="atLeast"/>
        </w:trPr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Пушкино</w:t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ов городских и сельских поселений</w:t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3" w:hRule="atLeast"/>
        </w:trPr>
        <w:tc>
          <w:tcPr>
            <w:tcW w:w="4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Пушкинского муниципального района путем изготовления и распространения полиграфической продукции о социально значимых вопросах в деятельности органов местного самоуправления Пушкинского муниципального района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ная и иная рекламная продук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п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0  - штук печатной продукции в 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0 руб. – средняя стоимость изготовления и распространения одной штуки печатной 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сформирована на основании коммерческих предложений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</w:tr>
      <w:tr>
        <w:trPr>
          <w:trHeight w:val="1344" w:hRule="atLeast"/>
        </w:trPr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Пушкино</w:t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7" w:hRule="atLeast"/>
        </w:trPr>
        <w:tc>
          <w:tcPr>
            <w:tcW w:w="4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Пушкинского муниципального района о деятельности органов местного самоуправления Пушкинского муниципального района посредством социальных с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ониторинга СМИ, блогосферы, проведение медиа-исследований аудитории СМИ на территории  Пушки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денежных средств муниципального образования,   предусмотренных на основную деятельность подразделения пресс-службы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75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75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75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75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0,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</w:tr>
      <w:tr>
        <w:trPr>
          <w:trHeight w:val="2175" w:hRule="atLeast"/>
        </w:trPr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Пушки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ов городских и сельских посел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7" w:hRule="atLeast"/>
        </w:trPr>
        <w:tc>
          <w:tcPr>
            <w:tcW w:w="4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1.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взаимодействия органов местного самоуправления с печатными СМИ в области подписки, доставки и распространения тиражей печатных изданий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ид = N*S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–  количество подписных комплектов – 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 - 0 стоимость 1 комплект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денежных средств муниципального образования,  предусмотренных на обеспечение муниципальной программы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системы информирования населения о деятельности органов местного самоуправления Пушкинского муниципального района на 2017-2021 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0,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</w:tr>
      <w:tr>
        <w:trPr>
          <w:trHeight w:val="1514" w:hRule="atLeast"/>
        </w:trPr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Пушки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8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в соответствие количества и фактического расположения рекламных конструкций на территории Пушкинского муниципального района согласованной Правительством Московской области схеме размещения рекламных конструкций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днк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70 планируемое количество демонтируемых конструк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2500 рублей. стоимость демонтажа и транспортировки незаконно установленных рекламных констру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 сформирована на основании коммерческих предложений   по демонтажу незаконно установленных рекламных конструкций 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2 410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17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29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445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7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8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, к которым обеспечено праздничное/тематическое оформление территории Пушкинского муниципального района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 Московской области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 необходимых ресурсов на реализацию мероприятия производится на основании адресных муниципальных  Проектов праздничного, тематического и праздничного светового оформления территории муниципального образования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702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126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 126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 15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 15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 15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</w:tr>
      <w:tr>
        <w:trPr>
          <w:trHeight w:val="1898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об основных социально-экономических событиях Пушкинского муниципального района, а также о деятельности органов местного самоуправления посредством наружной рекламы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Пу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0" w:name="OLE_LINK55"/>
            <w:bookmarkStart w:id="11" w:name="OLE_LINK54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к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–  количество баннеров – 4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 – 8333,33. – стоимость изготовления 1 банн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2" w:name="OLE_LINK55"/>
            <w:bookmarkStart w:id="13" w:name="OLE_LINK54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 сформирована на основании коммерческих предложений</w:t>
            </w:r>
            <w:bookmarkEnd w:id="12"/>
            <w:bookmarkEnd w:id="13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2017 года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2 672,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35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222,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6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7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8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8" w:hRule="atLeast"/>
        </w:trPr>
        <w:tc>
          <w:tcPr>
            <w:tcW w:w="4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4                                        Осуществление мониторинга задолженности за установку и эксплуатацию рекламных конструкций и реализация мер по её взысканию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денежных средств муниципального образования   предусмотренных на основную деятельност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0,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898" w:hRule="atLeast"/>
        </w:trPr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Пушки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0,00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057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057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8"/>
      <w:footnotePr>
        <w:numFmt w:val="decimal"/>
      </w:footnotePr>
      <w:type w:val="nextPage"/>
      <w:pgSz w:orient="landscape" w:w="16838" w:h="11906"/>
      <w:pgMar w:left="1134" w:right="255" w:gutter="0" w:header="0" w:top="426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ind w:left="1080" w:hanging="13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  <w:sz w:val="20"/>
        </w:rPr>
        <w:t>В пределах средств, предусмотренных в Проекте праздничного, тематического и праздничного светового оформления Пушкинского муниципального района на 2019 год</w:t>
      </w:r>
    </w:p>
    <w:p>
      <w:pPr>
        <w:pStyle w:val="Footnote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NoSpacingChar">
    <w:name w:val="No Spacing Char"/>
    <w:qFormat/>
    <w:rPr>
      <w:rFonts w:ascii="Calibri" w:hAnsi="Calibri" w:eastAsia="Calibri" w:cs="Times New Roman"/>
      <w:sz w:val="24"/>
      <w:szCs w:val="32"/>
      <w:lang w:val="en-US"/>
    </w:rPr>
  </w:style>
  <w:style w:type="character" w:styleId="Style17">
    <w:name w:val="Без интервала Знак"/>
    <w:qFormat/>
    <w:rPr>
      <w:rFonts w:ascii="Calibri" w:hAnsi="Calibri" w:eastAsia="Times New Roman" w:cs="Times New Roman"/>
      <w:sz w:val="24"/>
      <w:szCs w:val="32"/>
      <w:lang w:val="en-US" w:bidi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eadonly">
    <w:name w:val="readonly"/>
    <w:basedOn w:val="Style14"/>
    <w:qFormat/>
    <w:rPr/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">
    <w:name w:val="Без интервала1"/>
    <w:basedOn w:val="Normal"/>
    <w:qFormat/>
    <w:pPr>
      <w:spacing w:lineRule="auto" w:line="240" w:before="0" w:after="0"/>
    </w:pPr>
    <w:rPr>
      <w:sz w:val="24"/>
      <w:szCs w:val="32"/>
      <w:lang w:val="en-US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://www.moscow_reg.izbirkom.ru/chislennost-izbirateley" TargetMode="External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footer" Target="footer2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05:00Z</dcterms:created>
  <dc:creator>ЖильцовИА</dc:creator>
  <dc:description/>
  <cp:keywords/>
  <dc:language>en-US</dc:language>
  <cp:lastModifiedBy>Н. Г. Изевлина</cp:lastModifiedBy>
  <cp:lastPrinted>2019-05-31T12:14:00Z</cp:lastPrinted>
  <dcterms:modified xsi:type="dcterms:W3CDTF">2019-05-31T09:38:00Z</dcterms:modified>
  <cp:revision>4</cp:revision>
  <dc:subject/>
  <dc:title/>
</cp:coreProperties>
</file>