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 xml:space="preserve">Подпрограммы 5 </w:t>
      </w:r>
      <w:r>
        <w:rPr>
          <w:b/>
          <w:color w:val="000000"/>
        </w:rPr>
        <w:t xml:space="preserve">«Укрепление материально-технической базы государственных и  муниципальных учреждений культуры Московской области» </w:t>
      </w:r>
      <w:r>
        <w:rPr>
          <w:b/>
        </w:rPr>
        <w:t>(далее – Подпрограмма 5), прогноз развития соответствующей сферы</w:t>
      </w:r>
    </w:p>
    <w:p>
      <w:pPr>
        <w:pStyle w:val="Style28"/>
        <w:tabs>
          <w:tab w:val="clear" w:pos="708"/>
          <w:tab w:val="left" w:pos="6058" w:leader="none"/>
        </w:tabs>
        <w:spacing w:lineRule="auto" w:line="276"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омент начала реализации Подпрограммы 5 Пушкинский городской округ вошел в государственную программу «Культура Подмосковья» и получает субсидии из федерального бюджета и бюджета Московской области в целях софинансирования расходов на осуществление мероприятий по проведению капитального ремонта и технического оснащения Дома культуры в рабочем посёлке Правдинский. Многократные обращения жителей и граждан, работающих на территории рабочего посёлка Правдинский, свидетельствуют о наличии нереализованных культурных запросов населения, прежде всего молодежи, о недостаточной удовлетворенности объемом и уровнем культурно-досуговых услуг. 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Дом культуры «Правдинский» стал пилотным проектом всероссийского открытого конкурса на разработку дизайн-проектов пространств домов культуры Подмосковья. Основной задачей является модернизировать существующее здание под сегодняшние запросы жителей, чтобы в нём могли проводиться массовые мероприятия, осуществлять свою деятельность различные кружки и секции, чтобы Дом культуры стал многофункциона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-сметная документация на проведение капитального ремонта прошла государственную экспертизу. Введение в эксплуатацию здания Дома культуры Правдинский запланировано на 4 квартал 2021 года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5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5 является создание условий для сохранения и развития культурного потенциала Пушкинского городского округа, сохранение и улучшение материально-технической базы учреждений культуры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5 – развитие сети организаций культуры и обеспечение населения услугами организаций культуры; модернизация материально-технической базы объектов культуры путем проведения капитального ремонта, реконструкции и строительства; переоснащение муниципальных учреждений культуры современным непроизводственным оборудованием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5 является:</w:t>
      </w:r>
    </w:p>
    <w:p>
      <w:pPr>
        <w:pStyle w:val="Style2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роект «Культурная сре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ция по проведению капитального ремонта здания Дома культуры в рабочем посёлке Правдинский подготовлена с учетом выбранных стратегий развития, как в вопросах ремонта, так и в вопросах основной деятельности учреждения, что позволит обеспечить надлежащий режим функционирования и развития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5 позволит:</w:t>
      </w:r>
    </w:p>
    <w:p>
      <w:pPr>
        <w:pStyle w:val="Style28"/>
        <w:numPr>
          <w:ilvl w:val="0"/>
          <w:numId w:val="4"/>
        </w:numPr>
        <w:spacing w:before="0" w:after="0"/>
        <w:ind w:left="1429" w:right="30" w:hanging="35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твратить дальнейшее ветшание и разрушение здания, продлить сроки службы конструктивных элементов;</w:t>
      </w:r>
    </w:p>
    <w:p>
      <w:pPr>
        <w:pStyle w:val="Style28"/>
        <w:numPr>
          <w:ilvl w:val="0"/>
          <w:numId w:val="4"/>
        </w:numPr>
        <w:spacing w:before="0" w:after="0"/>
        <w:ind w:left="1429" w:right="30" w:hanging="35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улучшить  условий труда работников муниципальных учреждений культуры;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1429" w:hanging="35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астить материально-технические ресурсы для развития деятельности по оказанию культурно-досуговых услуг населению;</w:t>
      </w:r>
    </w:p>
    <w:p>
      <w:pPr>
        <w:pStyle w:val="Style28"/>
        <w:numPr>
          <w:ilvl w:val="0"/>
          <w:numId w:val="4"/>
        </w:numPr>
        <w:shd w:fill="FFFFFF" w:val="clear"/>
        <w:spacing w:before="0" w:after="0"/>
        <w:ind w:left="1429" w:hanging="357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сить качество и расширить перечень культурно-досуговых услуг;</w:t>
      </w:r>
    </w:p>
    <w:p>
      <w:pPr>
        <w:pStyle w:val="Style28"/>
        <w:numPr>
          <w:ilvl w:val="0"/>
          <w:numId w:val="4"/>
        </w:numPr>
        <w:shd w:fill="FFFFFF" w:val="clear"/>
        <w:spacing w:before="0" w:after="0"/>
        <w:ind w:left="1429" w:hanging="357"/>
        <w:textAlignment w:val="baseline"/>
        <w:rPr/>
      </w:pPr>
      <w:r>
        <w:rPr>
          <w:rFonts w:eastAsia="Calibri"/>
          <w:lang w:eastAsia="en-US"/>
        </w:rPr>
        <w:t>обеспечить рост удовлетворенности населения материально-техническими условиями оказания соответствующих услуг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указанные меры способствуют повышению посещаемости учреждений культурно-досугового типа Пушкинского городского округа и посещаемост</w:t>
      </w:r>
      <w:bookmarkStart w:id="0" w:name="_GoBack"/>
      <w:bookmarkEnd w:id="0"/>
      <w:r>
        <w:rPr>
          <w:rFonts w:eastAsia="Calibri"/>
          <w:lang w:eastAsia="en-US"/>
        </w:rPr>
        <w:t>и культурно-массовых мероприятий, повышению уровня работы домов культуры, что и является основной задачей проекта «Культурная среда»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Подпрограммы 5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5 и их динамика по годам реализации Подпрограммы 5 приведены в приложении № 9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5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5 приведена в приложении № 10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5. Перечень мероприятий, направленных на достижение целей и задач в сфере реализации Подпрограммы 5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5 осуществляется посредством реализации мероприятий Подпрограммы 5. Перечень мероприятий приведен в приложении № 11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>6. Порядок взаимодействия ответственных за выполнение мероприятий Подпрограммы 5 с муниципальным заказчиком Подпрограммы 5</w:t>
      </w:r>
    </w:p>
    <w:p>
      <w:pPr>
        <w:pStyle w:val="Style29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5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5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5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5 организовывает работу, направленную на координацию деятельности исполнителей Подпрограммы 5 в процессе разработки и реализации Подпрограммы 5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5 осуществляет координацию деятельности исполнителей Подпрограммы 5 по подготовке программных мероприятий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5 и корректировке состава мероприятий по мере их выполнения определяет промежуточные (контрольные) этапы для отдельных мероприятий Подпрограммы 5.</w:t>
      </w:r>
    </w:p>
    <w:p>
      <w:pPr>
        <w:pStyle w:val="Style28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5:</w:t>
      </w:r>
    </w:p>
    <w:p>
      <w:pPr>
        <w:pStyle w:val="Style28"/>
        <w:numPr>
          <w:ilvl w:val="0"/>
          <w:numId w:val="2"/>
        </w:numPr>
        <w:spacing w:before="0" w:after="0"/>
        <w:jc w:val="both"/>
        <w:rPr/>
      </w:pPr>
      <w:r>
        <w:rPr/>
        <w:t>формирует прогноз расходов на реализацию мероприятия Подпрограммы 5 и направляет их координатору Подпрограммы 5;</w:t>
      </w:r>
    </w:p>
    <w:p>
      <w:pPr>
        <w:pStyle w:val="Style28"/>
        <w:numPr>
          <w:ilvl w:val="0"/>
          <w:numId w:val="2"/>
        </w:numPr>
        <w:spacing w:before="0" w:after="0"/>
        <w:jc w:val="both"/>
        <w:rPr/>
      </w:pPr>
      <w:r>
        <w:rPr/>
        <w:t>участвует в обсуждении вопросов, связанных с реализацией и финансированием Подпрограммы 5 в части соответствующего меро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-4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и представляет координатору Подпрограммы 5 отчет о реализации мероприятий.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28"/>
        <w:spacing w:before="0" w:after="0"/>
        <w:ind w:firstLine="567"/>
        <w:jc w:val="both"/>
        <w:rPr/>
      </w:pPr>
      <w:r>
        <w:rPr/>
        <w:t>Контроль за реализацией Подпрограммы 5 осуществляется администрацией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5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5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5 должны содержать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Подпрограммы 5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5 источников по каждому программному мероприятию и в целом по Подпрограмме 5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Без интервала Знак Знак"/>
    <w:qFormat/>
    <w:rPr>
      <w:sz w:val="24"/>
      <w:lang w:val="ru-RU"/>
    </w:rPr>
  </w:style>
  <w:style w:type="character" w:styleId="Style21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character" w:styleId="Style23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Style25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6">
    <w:name w:val="Тема примечания Знак"/>
    <w:basedOn w:val="Style25"/>
    <w:qFormat/>
    <w:rPr>
      <w:rFonts w:ascii="Calibri" w:hAnsi="Calibri" w:eastAsia="Calibri" w:cs="Times New Roman"/>
      <w:b/>
      <w:bCs/>
      <w:sz w:val="20"/>
      <w:szCs w:val="20"/>
    </w:rPr>
  </w:style>
  <w:style w:type="character" w:styleId="Submenutable">
    <w:name w:val="submenu-tab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umpedfont15">
    <w:name w:val="bumpedfont15"/>
    <w:basedOn w:val="Style13"/>
    <w:qFormat/>
    <w:rPr/>
  </w:style>
  <w:style w:type="character" w:styleId="S5">
    <w:name w:val="s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9:00Z</dcterms:created>
  <dc:creator>АпетьянПО</dc:creator>
  <dc:description/>
  <cp:keywords/>
  <dc:language>en-US</dc:language>
  <cp:lastModifiedBy>Пользователь Windows</cp:lastModifiedBy>
  <cp:lastPrinted>2019-12-24T11:07:00Z</cp:lastPrinted>
  <dcterms:modified xsi:type="dcterms:W3CDTF">2020-02-13T13:53:00Z</dcterms:modified>
  <cp:revision>7</cp:revision>
  <dc:subject/>
  <dc:title/>
</cp:coreProperties>
</file>