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  <w:bCs/>
        </w:rPr>
        <w:t xml:space="preserve">1. </w:t>
      </w:r>
      <w:r>
        <w:rPr>
          <w:b/>
        </w:rPr>
        <w:t>Характеристика проблем, решаемых посредством мероприятий</w:t>
      </w:r>
      <w:r>
        <w:rPr/>
        <w:t xml:space="preserve"> </w:t>
      </w:r>
      <w:r>
        <w:rPr>
          <w:b/>
        </w:rPr>
        <w:t xml:space="preserve">Подпрограммы (3) </w:t>
      </w:r>
      <w:r>
        <w:rPr>
          <w:b/>
          <w:color w:val="000000"/>
        </w:rPr>
        <w:t xml:space="preserve">«Развитие библиотечного дела» </w:t>
      </w:r>
      <w:r>
        <w:rPr>
          <w:b/>
        </w:rPr>
        <w:t>(далее – Подпрограмма 3), прогноз развития соответствующей сферы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3 «Развитие библиотечного дела» разработана в соответствии с Законом Российской Федерации «О библиотечном деле» и направлена на усиление роли библиотек в социально-экономической и духовной жизни населения Пушкинского городского округа. Библиотека является важнейшим звеном информационной службы, повыша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формационную культу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воих читателей. Библиотека учит понимать книгу как инструмент духовного развития, объект гуманитарной культуры, она поддерживает и развивает интерес человека к чтению, пробуждает и формирует творческие способности. Библиотеки выполняют не только информационные и культурно-просветительные, но и досуговые функции, предоставляют свободный 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бесплатный доступ к информации, знаниям, культуре для всех социальных групп – молодежи, пенсионеров, инвалидов и др. 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3 «Развитие библиотечного дела» направлена на преодоление существующего отставания библиотек Пушкинского городского округа в использовании современных информационных технологий, условий хранения и обеспечение безопасности библиотечных фондов, на усиление роли библиотек в социально-экономической и духовной жизни жителей Пушкинского городского округа. В библиотечной сфере самой острой проблемой является сохранение и пополнение библиотечных фондов книгами и периодическими изданиями, а также расширение информационного пространства в связи с необходимостью компьютеризации библиотечных процессов. Фонды библиотек, вследствие интенсивного использования, приходят в негодность, устаревают по содержанию и требуют постоянного обновления, часть филиалов испытывают острый дефицит отраслевой литературы, популярных произведений современной художественной литературы. Необходимо комплектование библиотечных фондов в соответствии с установленными нормативами, повышение качества фондов муниципальных библиотек на основе электронной каталогизации. Также острой проблемой остается приобретение мебели и библиотечной техники. Большинство сельских филиалов не обеспечены современным оборудованием, часть помещений не отвечает существующим требованиям и стандартам. Основная причина – отсутствие финансовых средств.</w:t>
      </w:r>
    </w:p>
    <w:p>
      <w:pPr>
        <w:pStyle w:val="Normal"/>
        <w:spacing w:lineRule="auto" w:line="240" w:before="0" w:after="0"/>
        <w:ind w:left="1069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shd w:fill="FFFFFF" w:val="clear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Концептуальные направления реформирования, модернизации, преобразования отдельных сфер социально-экономического развития Пушкинского городского округа, реализуемых в рамках Подпрограммы 3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3 является создание единого библиотечно-информационного пространства и укрепление материально-технической базы МБУК «Межпоселенческая библиотека Пушкинского муниципального района Московской области»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 3 – увеличение книговыдачи читателям в течении срока реализации Подпрограммы 3, ежегодное пополнение книжных фондов современными источниками информации, развитие материально-технической базы, увеличение количества читателей за счет проведения различных массовых мероприятий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3 является:</w:t>
      </w:r>
    </w:p>
    <w:p>
      <w:pPr>
        <w:pStyle w:val="Style2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библиотечного обслуживания населения муниципальными библиотеками Московской области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еление Пушкинского городского округа обслуживают 25 филиалов МБУК «Межпоселенческая библиотека Пушкинского муниципального района Московской области». Библиотеки активно работают с читателями, в помощь учебному процессу проводят беседы, обзоры литературы, викторины, часы поэзии, оформляют книжные выставки к юбилейным датам писателей. Ежегодно проводятся интересные мероприятия с детьми в каникулярное время. 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позволит создать условия для модернизации и развития библиотечного дела в Пушкинском городском округе, обеспечить равный доступ населения к информационным ресурсам. Планируемые результаты реализации Подпрограммы 3: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1429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традиционных и освоение инновационных библиотечных технологий;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1429" w:right="-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ассортимента библиотечно-информационных услуг, повышение их качества на основе использования автоматизации и компьютеризации библиотечно-информационных процессов;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1429" w:right="-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населения устойчивого интереса к чтению;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1429" w:right="-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сохранности библиотечных фондов муниципальных библиотек, пополнение их традиционными и современными носителями информации;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1429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-технической базы муниципальных библиотек, обеспечение доступности услуг библиотек для категорий населения, требующих социальной поддержки;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1429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й компетентности работников муниципальных библиотек.</w:t>
      </w:r>
    </w:p>
    <w:p>
      <w:pPr>
        <w:pStyle w:val="Normal"/>
        <w:spacing w:lineRule="auto" w:line="240" w:before="0" w:after="0"/>
        <w:ind w:left="1069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реализации Подпрограммы 3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(Целевые показатели) реализации Подпрограммы 3 и их динамика по годам реализации Подпрограммы 3 приведены в приложении № 9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ка расчета значений показателей эффективности и результативности реализации Подпрограммы 3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одпрограммы 3 приведена в приложении № 10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</w:rPr>
        <w:t>5. Перечень мероприятий, направленных на достижение целей и задач в сфере реализации Подпрограммы 3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Подпрограммы 3 осуществляется посредством реализации мероприятий Подпрограммы 3. Перечень мероприятий приведен в приложении № 11 к Программе.</w:t>
      </w:r>
    </w:p>
    <w:p>
      <w:pPr>
        <w:pStyle w:val="13"/>
        <w:tabs>
          <w:tab w:val="clear" w:pos="708"/>
          <w:tab w:val="left" w:pos="6058" w:leader="none"/>
        </w:tabs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>6. Порядок взаимодействия ответственных за выполнение мероприятий Подпрограммы 3 с муниципальным заказчиком Подпрограммы 3</w:t>
      </w:r>
    </w:p>
    <w:p>
      <w:pPr>
        <w:pStyle w:val="Style29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одпрограммы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Порядком разработки и реализации муниципальных программ Пушкинского городского округа                       (далее – Порядок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заказчиком Подпрограммы 3 является </w:t>
      </w:r>
      <w:r>
        <w:rPr>
          <w:rFonts w:cs="Times New Roman" w:ascii="Times New Roman" w:hAnsi="Times New Roman"/>
          <w:bCs/>
          <w:sz w:val="24"/>
          <w:szCs w:val="24"/>
        </w:rPr>
        <w:t>Управление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ором муниципальной Подпрограммы 3 является заместитель Главы администрации Пушкинского городского округа, курирующий работу </w:t>
      </w:r>
      <w:r>
        <w:rPr>
          <w:rFonts w:cs="Times New Roman" w:ascii="Times New Roman" w:hAnsi="Times New Roman"/>
          <w:bCs/>
          <w:sz w:val="24"/>
          <w:szCs w:val="24"/>
        </w:rPr>
        <w:t>Управления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3 организовывает работу, направленную на координацию деятельности исполнителей Подпрограммы 3 в процессе разработки и реализации Подпрограммы 3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3 осуществляет координацию деятельности исполнителей Подпрограммы 3 по подготовке программных мероприятий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Для обеспечения текущего контроля </w:t>
      </w:r>
      <w:r>
        <w:rPr>
          <w:bCs/>
        </w:rPr>
        <w:t>Управление развития отраслей социальной сферы</w:t>
      </w:r>
      <w:r>
        <w:rPr/>
        <w:t xml:space="preserve"> при ежегодном планировании работ по Подпрограмме 3 и корректировке состава мероприятий по мере их выполнения определяет промежуточные (контрольные) этапы для отдельных мероприятий Подпрограммы 3.</w:t>
      </w:r>
    </w:p>
    <w:p>
      <w:pPr>
        <w:pStyle w:val="Style28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3:</w:t>
      </w:r>
    </w:p>
    <w:p>
      <w:pPr>
        <w:pStyle w:val="Style28"/>
        <w:numPr>
          <w:ilvl w:val="0"/>
          <w:numId w:val="6"/>
        </w:numPr>
        <w:spacing w:before="0" w:after="0"/>
        <w:ind w:left="1134" w:hanging="360"/>
        <w:jc w:val="both"/>
        <w:rPr/>
      </w:pPr>
      <w:r>
        <w:rPr/>
        <w:t>формирует прогноз расходов на реализацию мероприятия Подпрограммы 3 и направляет их координатору Подпрограммы 3;</w:t>
      </w:r>
    </w:p>
    <w:p>
      <w:pPr>
        <w:pStyle w:val="Style28"/>
        <w:numPr>
          <w:ilvl w:val="0"/>
          <w:numId w:val="6"/>
        </w:numPr>
        <w:spacing w:before="0" w:after="0"/>
        <w:ind w:left="1134" w:hanging="360"/>
        <w:jc w:val="both"/>
        <w:rPr/>
      </w:pPr>
      <w:r>
        <w:rPr/>
        <w:t>участвует в обсуждении вопросов, связанных с реализацией и финансированием Подпрограммы 3 в части соответствующего мероприятия;</w:t>
      </w:r>
    </w:p>
    <w:p>
      <w:pPr>
        <w:pStyle w:val="Style29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товит и представляет координатору Подпрограммы 3 отчет о реализации мероприятий.</w:t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став, форма и сроки представления отчетности о ходе реализации мероприятий муниципальной Подпрограммы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before="0" w:after="0"/>
        <w:ind w:firstLine="567"/>
        <w:jc w:val="both"/>
        <w:rPr/>
      </w:pPr>
      <w:r>
        <w:rPr/>
        <w:t>Контроль за реализацией Подпрограммы 3 осуществляется администрацией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С целью контроля за реализацией Подпрограммы </w:t>
      </w:r>
      <w:r>
        <w:rPr>
          <w:bCs/>
        </w:rPr>
        <w:t>Управление развития отраслей социальной сферы</w:t>
      </w:r>
      <w:r>
        <w:rPr/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3, по формам согласно Поряд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мере необход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оставляе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 «Централизованная бухгалтерия» и муниципальным казенным учреждением «Тендерный комитет»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одпрограммы 3 для оценки эффективности реализации Программы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одпрограммы 3 должны содержать:</w:t>
      </w:r>
    </w:p>
    <w:p>
      <w:pPr>
        <w:pStyle w:val="Style27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Подпрограммы 3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27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Пушкинского городского округа и средств иных привлекаемых для реализации Подпрограммы 3 источников по каждому программному мероприятию и в целом по Подпрограмме 3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ям, незавершенным в утвержденные сроки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7">
    <w:name w:val="Без интервала Знак"/>
    <w:qFormat/>
    <w:rPr>
      <w:rFonts w:ascii="Calibri" w:hAnsi="Calibri" w:eastAsia="Times New Roman" w:cs="Times New Roman"/>
      <w:sz w:val="24"/>
      <w:szCs w:val="3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ahoma">
    <w:name w:val="Основной текст + Tahoma"/>
    <w:qFormat/>
    <w:rPr>
      <w:rFonts w:ascii="Tahoma" w:hAnsi="Tahoma" w:cs="Tahoma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0">
    <w:name w:val="Без интервала Знак Знак"/>
    <w:qFormat/>
    <w:rPr>
      <w:sz w:val="24"/>
      <w:lang w:val="ru-RU"/>
    </w:rPr>
  </w:style>
  <w:style w:type="character" w:styleId="Style21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rFonts w:ascii="Calibri" w:hAnsi="Calibri" w:eastAsia="Calibri" w:cs="Times New Roman"/>
    </w:rPr>
  </w:style>
  <w:style w:type="character" w:styleId="Style23">
    <w:name w:val="Текст концевой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libri" w:hAnsi="Calibri" w:eastAsia="Calibri" w:cs="Times New Roman"/>
      <w:sz w:val="24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Style25">
    <w:name w:val="Текст примечания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Style26">
    <w:name w:val="Тема примечания Знак"/>
    <w:basedOn w:val="Style25"/>
    <w:qFormat/>
    <w:rPr>
      <w:rFonts w:ascii="Calibri" w:hAnsi="Calibri" w:eastAsia="Calibri" w:cs="Times New Roman"/>
      <w:b/>
      <w:bCs/>
      <w:sz w:val="20"/>
      <w:szCs w:val="20"/>
    </w:rPr>
  </w:style>
  <w:style w:type="character" w:styleId="Submenutable">
    <w:name w:val="submenu-tab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umpedfont15">
    <w:name w:val="bumpedfont15"/>
    <w:basedOn w:val="Style13"/>
    <w:qFormat/>
    <w:rPr/>
  </w:style>
  <w:style w:type="character" w:styleId="S5">
    <w:name w:val="s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informatcionnaya_kulmztur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23:00Z</dcterms:created>
  <dc:creator>АпетьянПО</dc:creator>
  <dc:description/>
  <cp:keywords/>
  <dc:language>en-US</dc:language>
  <cp:lastModifiedBy>Пользователь Windows</cp:lastModifiedBy>
  <cp:lastPrinted>2019-12-24T11:03:00Z</cp:lastPrinted>
  <dcterms:modified xsi:type="dcterms:W3CDTF">2020-02-13T13:52:00Z</dcterms:modified>
  <cp:revision>8</cp:revision>
  <dc:subject/>
  <dc:title/>
</cp:coreProperties>
</file>