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6318"/>
      </w:tblGrid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3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Пушкинский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6.2023_№_2328-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56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пределения результатов выполнения мероприятий муниципальной программы Городского округа Пушкинский Московской области «Жилище» на 2023-2033 год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32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79"/>
        <w:gridCol w:w="1277"/>
        <w:gridCol w:w="1133"/>
        <w:gridCol w:w="5105"/>
        <w:gridCol w:w="1274"/>
        <w:gridCol w:w="510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основного меро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Наименование результ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рядок определения знач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34" w:right="-172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  мероприятий по </w:t>
              <w:br/>
              <w:t>обеспечению проживающих в городском округе нуждающихся в жилых помещениях и  малоимущих граждан жилым помещени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32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начения целевого показателя определяется данными о количестве выданных помещений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3</w:t>
            </w:r>
            <w:bookmarkStart w:id="0" w:name="_GoBack"/>
            <w:bookmarkEnd w:id="0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Количество уведомлений о соответствии (несоответствии)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ри расчете значения целевого показателя применяются следующие данные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) количество уведомлений о соответствии (несоответствии)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 допустимости размещения объекта индивидуального жилищного строительства или садового дома на земельном участке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) количество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</w:t>
            </w:r>
          </w:p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Количество молодых семей, получивших свидетельство о праве на получение социальной выпл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семь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Значение показателя определяется данными о количестве выданных свидетельств участникам подпрограммы II «Обеспечение жильем молодых семей».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1005" w:leader="none"/>
              </w:tabs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 в отчетном финансовом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45" w:leader="none"/>
                <w:tab w:val="left" w:pos="693" w:leader="none"/>
                <w:tab w:val="center" w:pos="1028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3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Значения показателя определяется данными о расходовании субвенций из бюджета Московской области на обеспечение предоставления жилых помещений детям-сиротам и детям, оставшимся без попечения родителей, лицам из числа детей-сирот и детей, оставшихся без помещения родителей, по договорам найма специализированных жилых помещений.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оличество участников I этапа Подпрограммы 4, получивших финансовую помощь, предоставляемую для погашения основного долга по ипотечному жилищному креди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Значение целевого показателя рассчитывается на основе данных о количестве участников подпрограммы 4, получивших финансовую помощь, предоставляемую для погашения основной части долга по ипотечному жилищному кредиту, по муниципальным образованиям Московской области 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оличество ветеранов и инвалидов Великой Отечественной войны, членов семей погибших (умерших) инвалидов и участников Великой Отечественной войны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Значение показателя определяется данными о количестве ветеранов и инвалидов Великой Отечественной войны, членов семей погибших (умерших) инвалидов и участников Великой Отечественной войны, получивших социальную поддержку по обеспечению жилыми помещениями за счет средств федерального бюджета в соответствии с Указом Президента Российской Федерации «Об обеспечении жильем ветеранов Великой Отечественной войны 1941-1945 годов», Федеральным законом «О ветеранах».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оличество инвалидов и ветеранов боевых действий, членов семей погибших (умерших) инвалидов и ветеранов боевых действий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ри расчете значения целевого показателя применяются данные отчетов муниципальных образований Московской области о количестве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 в соответствии с Федеральным законом от 12.01.1995 № 5-ФЗ «О ветеранах», Федеральным законом от 24.11.1995 № 181-ФЗ «О социальной защите инвалидов в Российской Федерации».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начение целевого показателя рассчитывается путем суммирования значений целевого показателя по муниципальным образованиям Московской области.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оличество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ри расчете значения целевого показателя применяются данные отчетов муниципальных образований Московской области о количестве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 в соответствии с Федеральным законом от 24.11.1995 № 181-ФЗ «О социальной защите инвалидов в Российской Федерации».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начение целевого показателя рассчитывается путем суммирования значений целевого показателя по муниципальным образованиям Московской области.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4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right="-172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многодетным семь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ри расчете значения целевого показателя применяются данные отчетов муниципальных образований Московской области о реализации Подпрограммы 7. Значение целевого показателя рассчитывается путем суммирования значений целевого показателя по муниципальным образованиям Московской области.</w:t>
            </w:r>
          </w:p>
        </w:tc>
      </w:tr>
    </w:tbl>
    <w:p>
      <w:pPr>
        <w:pStyle w:val="Heading1"/>
        <w:ind w:left="14160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Markedcontent">
    <w:name w:val="markedcontent"/>
    <w:basedOn w:val="Style11"/>
    <w:qFormat/>
    <w:rPr/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ДмитриеваОН</cp:lastModifiedBy>
  <cp:lastPrinted>2022-11-09T17:44:00Z</cp:lastPrinted>
  <dcterms:modified xsi:type="dcterms:W3CDTF">2023-06-07T05:46:00Z</dcterms:modified>
  <cp:revision>81</cp:revision>
  <dc:subject/>
  <dc:title>Приложение к постановлению</dc:title>
</cp:coreProperties>
</file>