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 доходах, 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 xml:space="preserve">руководителей муниципальных учреждений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ушкинского городск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за период с 1 января по 31 декабря 2019 года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18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1985"/>
        <w:gridCol w:w="1721"/>
        <w:gridCol w:w="1984"/>
        <w:gridCol w:w="1114"/>
        <w:gridCol w:w="1418"/>
        <w:gridCol w:w="1437"/>
        <w:gridCol w:w="1417"/>
        <w:gridCol w:w="909"/>
        <w:gridCol w:w="1360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милия, имя, отчество лица, представившего сведен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жность лица, представившего сведения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2019 год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6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д объектов недвижимого имущества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ана расположения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ранспортные 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го имущест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 м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ана расположения </w:t>
            </w:r>
          </w:p>
        </w:tc>
      </w:tr>
      <w:tr>
        <w:trPr>
          <w:trHeight w:val="97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сас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ле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толь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 «ДК «Импульс»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27 904,1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ЕЛ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ors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26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90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43 051,0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ЛЬВО ХС 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29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65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59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67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  <w:tr>
        <w:trPr>
          <w:trHeight w:val="56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дтверждаю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на на размещение данной информации на сайте администрации Пушкинского городского округа 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8:31:00Z</dcterms:created>
  <dc:creator>Михеева Татьяна Сергеевна</dc:creator>
  <dc:description/>
  <dc:language>en-US</dc:language>
  <cp:lastModifiedBy>ЕгороваВО</cp:lastModifiedBy>
  <cp:lastPrinted>2020-05-14T11:36:00Z</cp:lastPrinted>
  <dcterms:modified xsi:type="dcterms:W3CDTF">2020-05-14T08:36:00Z</dcterms:modified>
  <cp:revision>3</cp:revision>
  <dc:subject/>
  <dc:title>СВЕДЕНИЯ</dc:title>
</cp:coreProperties>
</file>