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i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 Моск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членов их семей, для размещения на официальном сайте администрации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за период с 1 января по 31 декабря 2019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843"/>
        <w:gridCol w:w="1863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10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ох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ександрович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БУ «Дворец спорта «Пушкино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77 904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3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зда CХ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а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65 243,5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1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4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7:38:00Z</dcterms:created>
  <dc:creator>Михеева Татьяна Сергеевна</dc:creator>
  <dc:description/>
  <cp:keywords/>
  <dc:language>en-US</dc:language>
  <cp:lastModifiedBy>ЕгороваВО</cp:lastModifiedBy>
  <cp:lastPrinted>2020-06-11T09:46:00Z</cp:lastPrinted>
  <dcterms:modified xsi:type="dcterms:W3CDTF">2020-06-11T07:09:00Z</dcterms:modified>
  <cp:revision>39</cp:revision>
  <dc:subject/>
  <dc:title>СВЕДЕНИЯ</dc:title>
</cp:coreProperties>
</file>