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jc w:val="center"/>
        <w:rPr>
          <w:b/>
          <w:b/>
          <w:spacing w:val="20"/>
          <w:lang w:val="en-US"/>
        </w:rPr>
      </w:pPr>
      <w:r>
        <w:rPr>
          <w:b/>
          <w:spacing w:val="20"/>
        </w:rPr>
        <w:drawing>
          <wp:inline distT="0" distB="0" distL="0" distR="0">
            <wp:extent cx="806450" cy="89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450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16"/>
          <w:lang w:val="en-US"/>
        </w:rPr>
      </w:pPr>
      <w:r>
        <w:rPr>
          <w:b/>
          <w:spacing w:val="20"/>
          <w:sz w:val="16"/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t>АДМИНИСТРАЦИЯ</w:t>
      </w:r>
    </w:p>
    <w:p>
      <w:pPr>
        <w:pStyle w:val="Normal"/>
        <w:jc w:val="center"/>
        <w:rPr/>
      </w:pPr>
      <w:r>
        <w:rPr>
          <w:sz w:val="36"/>
          <w:szCs w:val="36"/>
        </w:rPr>
        <w:t>Пушкинского городского округа Московской области</w:t>
      </w:r>
    </w:p>
    <w:p>
      <w:pPr>
        <w:pStyle w:val="Normal"/>
        <w:jc w:val="center"/>
        <w:rPr>
          <w:sz w:val="16"/>
          <w:szCs w:val="36"/>
        </w:rPr>
      </w:pPr>
      <w:r>
        <w:rPr>
          <w:sz w:val="16"/>
          <w:szCs w:val="36"/>
        </w:rPr>
      </w:r>
    </w:p>
    <w:tbl>
      <w:tblPr>
        <w:tblW w:w="978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6"/>
        <w:gridCol w:w="1642"/>
        <w:gridCol w:w="3547"/>
      </w:tblGrid>
      <w:tr>
        <w:trPr/>
        <w:tc>
          <w:tcPr>
            <w:tcW w:w="623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41200, Московская обл., г. Пушкино, </w:t>
            </w:r>
          </w:p>
          <w:p>
            <w:pPr>
              <w:pStyle w:val="Normal"/>
              <w:rPr/>
            </w:pPr>
            <w:r>
              <w:rPr/>
              <w:t>Московский проспект, д.12/2</w:t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Тел. : 4-42-86, 993-42-86</w:t>
            </w:r>
          </w:p>
          <w:p>
            <w:pPr>
              <w:pStyle w:val="Normal"/>
              <w:jc w:val="right"/>
              <w:rPr/>
            </w:pPr>
            <w:r>
              <w:rPr/>
              <w:t>Факс: 4-08-64, 993-58-64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Эл.почта: </w:t>
            </w:r>
            <w:r>
              <w:rPr>
                <w:lang w:val="en-US"/>
              </w:rPr>
              <w:t>pushkino</w:t>
            </w:r>
            <w:r>
              <w:rPr/>
              <w:t xml:space="preserve">@ </w:t>
            </w:r>
            <w:r>
              <w:rPr>
                <w:lang w:val="en-US"/>
              </w:rPr>
              <w:t>mosreg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4596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189" w:type="dxa"/>
            <w:gridSpan w:val="2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Директору МКУ «Сервис-Центр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2520950" cy="5010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737"/>
                              <w:gridCol w:w="1418"/>
                              <w:gridCol w:w="397"/>
                              <w:gridCol w:w="1418"/>
                            </w:tblGrid>
                            <w:tr>
                              <w:trPr/>
                              <w:tc>
                                <w:tcPr>
                                  <w:tcW w:w="2155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на  №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5pt;height:39.45pt;mso-wrap-distance-left:0pt;mso-wrap-distance-right:9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39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737"/>
                        <w:gridCol w:w="1418"/>
                        <w:gridCol w:w="397"/>
                        <w:gridCol w:w="1418"/>
                      </w:tblGrid>
                      <w:tr>
                        <w:trPr/>
                        <w:tc>
                          <w:tcPr>
                            <w:tcW w:w="2155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7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на  №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М.А. Ждану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ажаемый Михаил Александрович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ab/>
        <w:t xml:space="preserve">В соответствии с частью 4 статьи 275 Трудового кодекса Российской Федерации, Постановлением Правительства Российской Федерации «Об утверждении правил, представления лицом, поступающим на работу, на должность руководителя федерального государственного учреждения, а также руководителем федерального государствен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», Постановлением администрации Пушкинского муниципального района «Об утверждении Положения о представлении лицом, поступающим на работу, на должность руководителя муниципального учреждения Пушкинского муниципального района, а также руководителем муниципального учреждения Пушкинского муниципального района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и (супруга) и несовершеннолетних детей». Направляем Вам сведения о доходах, расходах, об имуществе и обязательствах имущественного характера, для опубликования на официальном сайте администрации Пушкинского городского округа,  согласно приложению. 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Приложение: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Сведения о доходах,  об имуществе и обязательствах имущественного характера Жевраковой Н.В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ведения о доходах,  об имуществе и обязательствах имущественного характера Богачевой Н.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ведения о доходах,  об имуществе и обязательствах имущественного характера Мощенко Е.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ведения о доходах,  об имуществе и обязательствах имущественного характера Долининой Т.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ведения о доходах,  об имуществе и обязательствах имущественного характера Павловой Н.В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ведения о доходах,  об имуществе и обязательствах имущественного характера Явтушенко М.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ведения о доходах,  об имуществе и обязательствах имущественного характера Ссас Е.А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Сведения о доходах,  об имуществе и обязательствах имущественного характера Селезневой А.А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Сведения о доходах,  об имуществе и обязательствах имущественного характера Савватеевой К.А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Сведения о доходах,  об имуществе и обязательствах имущественного характера Трохова А.А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Сведения о доходах,  об имуществе и обязательствах имущественного характера Прохорова С.Н.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 xml:space="preserve">Сведения о доходах,  об имуществе и обязательствах имущественного характера Жукова О.Л. 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693"/>
      </w:tblGrid>
      <w:tr>
        <w:trPr>
          <w:trHeight w:val="334" w:hRule="atLeast"/>
        </w:trPr>
        <w:tc>
          <w:tcPr>
            <w:tcW w:w="677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шкинского городского округ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Г.В. Илюшин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Username">
    <w:name w:val="username"/>
    <w:basedOn w:val="Style14"/>
    <w:qFormat/>
    <w:rPr/>
  </w:style>
  <w:style w:type="character" w:styleId="Usernamefirstletter1">
    <w:name w:val="username__first-letter1"/>
    <w:basedOn w:val="Style14"/>
    <w:qFormat/>
    <w:rPr>
      <w:color w:val="FF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7:25:00Z</dcterms:created>
  <dc:creator>11</dc:creator>
  <dc:description/>
  <cp:keywords/>
  <dc:language>en-US</dc:language>
  <cp:lastModifiedBy>ЕгороваВО</cp:lastModifiedBy>
  <cp:lastPrinted>2018-02-22T10:13:00Z</cp:lastPrinted>
  <dcterms:modified xsi:type="dcterms:W3CDTF">2020-06-11T07:09:00Z</dcterms:modified>
  <cp:revision>84</cp:revision>
  <dc:subject/>
  <dc:title> </dc:title>
</cp:coreProperties>
</file>