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 доходах,  об имуществе и обязательствах имущественного характера 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 xml:space="preserve">руководителей муниципальных учреждений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ушкин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за период с 1 января по 31 декабря 2019 года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518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1985"/>
        <w:gridCol w:w="1721"/>
        <w:gridCol w:w="1984"/>
        <w:gridCol w:w="1114"/>
        <w:gridCol w:w="1418"/>
        <w:gridCol w:w="1437"/>
        <w:gridCol w:w="1417"/>
        <w:gridCol w:w="909"/>
        <w:gridCol w:w="1360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милия, имя, отчество лица, представившего сведения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лжность лица, представившего сведения 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2019 год (руб.)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6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ов недвижимого имущества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ранспортные средств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го имущест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 м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трана расположения </w:t>
            </w:r>
          </w:p>
        </w:tc>
      </w:tr>
      <w:tr>
        <w:trPr>
          <w:trHeight w:val="57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тушенк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рия Дмитриевн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МБУ «Ельдигинский СДК»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32 455,70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И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ICANTO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1 577 118.4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KUG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3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2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7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льзование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,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57:00Z</dcterms:created>
  <dc:creator>Михеева Татьяна Сергеевна</dc:creator>
  <dc:description/>
  <cp:keywords/>
  <dc:language>en-US</dc:language>
  <cp:lastModifiedBy>ЕгороваВО</cp:lastModifiedBy>
  <cp:lastPrinted>2020-05-14T11:57:00Z</cp:lastPrinted>
  <dcterms:modified xsi:type="dcterms:W3CDTF">2020-06-11T07:10:00Z</dcterms:modified>
  <cp:revision>5</cp:revision>
  <dc:subject/>
  <dc:title>СВЕДЕНИЯ</dc:title>
</cp:coreProperties>
</file>