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 доходах, 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руководителя муниципального учреждения Пушки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а период с 1 января по 31 декабря 2019 года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8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985"/>
        <w:gridCol w:w="1721"/>
        <w:gridCol w:w="1984"/>
        <w:gridCol w:w="1114"/>
        <w:gridCol w:w="1418"/>
        <w:gridCol w:w="1437"/>
        <w:gridCol w:w="1417"/>
        <w:gridCol w:w="909"/>
        <w:gridCol w:w="136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жность лица, представившего сведения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2019 год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объектов недвижимого имуществ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анспортные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го имуще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63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Жук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лег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ьв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ЕЛЬДИГИНО СЕРВИС»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 240 115,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5,0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ЦУБИСИ ПАДЖЕР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6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45,0 кв.м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ЦЕП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7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5,0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33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3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8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збл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збл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 137 429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3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2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38:00Z</dcterms:created>
  <dc:creator>Михеева Татьяна Сергеевна</dc:creator>
  <dc:description/>
  <cp:keywords/>
  <dc:language>en-US</dc:language>
  <cp:lastModifiedBy>ЕгороваВО</cp:lastModifiedBy>
  <cp:lastPrinted>2020-03-18T15:11:00Z</cp:lastPrinted>
  <dcterms:modified xsi:type="dcterms:W3CDTF">2020-06-11T07:09:00Z</dcterms:modified>
  <cp:revision>36</cp:revision>
  <dc:subject/>
  <dc:title>СВЕДЕНИЯ</dc:title>
</cp:coreProperties>
</file>