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 доходах,  об имуществе и обязательствах имущественного характера муниципальных служащи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иц замещающих муниципальные должности в органах местного самоуправления Пушкинского городского округа 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членов их семей, для размещения на официальном сайте администрации Пушкин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 период с 1 января по 31 декабря 2019 год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8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985"/>
        <w:gridCol w:w="1721"/>
        <w:gridCol w:w="1984"/>
        <w:gridCol w:w="972"/>
        <w:gridCol w:w="1438"/>
        <w:gridCol w:w="1681"/>
        <w:gridCol w:w="1417"/>
        <w:gridCol w:w="993"/>
        <w:gridCol w:w="115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милия, имя, отчество лица, представившего сведен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жность лица, представившего сведения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2019 год (руб.)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объектов недвижимого имуществ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 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</w:tr>
      <w:tr>
        <w:trPr>
          <w:trHeight w:val="22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а Анастасия Валер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– начальник отдела социальной политики, культуры и туризма Управления развития отраслей социальной сферы администрации Пушкинского городского округ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 036 273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2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3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 547 413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4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Nissan Senta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1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5:21:00Z</dcterms:created>
  <dc:creator>Михеева Татьяна Сергеевна</dc:creator>
  <dc:description/>
  <cp:keywords/>
  <dc:language>en-US</dc:language>
  <cp:lastModifiedBy>ЕгороваВО</cp:lastModifiedBy>
  <cp:lastPrinted>2019-08-01T14:50:00Z</cp:lastPrinted>
  <dcterms:modified xsi:type="dcterms:W3CDTF">2020-04-29T11:00:00Z</dcterms:modified>
  <cp:revision>4</cp:revision>
  <dc:subject/>
  <dc:title>СВЕДЕНИЯ</dc:title>
</cp:coreProperties>
</file>