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ц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дивидуального жилищного строительства Управления архитектуры и градостроительства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9 24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ЕН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103 25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Пасс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46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3</cp:revision>
  <dc:subject/>
  <dc:title>СВЕДЕНИЯ</dc:title>
</cp:coreProperties>
</file>