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30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азвития отраслей социальной сферы – начальник отдела культуры администрации Пушкинского городского округ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5 616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О сандеро степв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 KALIN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1 04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7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4</cp:revision>
  <dc:subject/>
  <dc:title>СВЕДЕНИЯ</dc:title>
</cp:coreProperties>
</file>