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доходах,  об имуществе и обязательствах имущественного характера муниципальных служащи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ц замещающих муниципальные должности в органах местного самоуправления Пушкинского городского округ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членов их семей, для размещения на официальном сайте администрации 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период с 1 января по 31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721"/>
        <w:gridCol w:w="1984"/>
        <w:gridCol w:w="972"/>
        <w:gridCol w:w="1438"/>
        <w:gridCol w:w="1681"/>
        <w:gridCol w:w="1417"/>
        <w:gridCol w:w="993"/>
        <w:gridCol w:w="11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18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вец Александр Ива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еализации социальных программ КУИ  администрации Пушкинского городского ок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023 892, 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2/3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РОЛЕ КАПТ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3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 061 470, 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56:00Z</dcterms:created>
  <dc:creator>Михеева Татьяна Сергеевна</dc:creator>
  <dc:description/>
  <cp:keywords/>
  <dc:language>en-US</dc:language>
  <cp:lastModifiedBy>ЕгороваВО</cp:lastModifiedBy>
  <cp:lastPrinted>2019-08-01T14:50:00Z</cp:lastPrinted>
  <dcterms:modified xsi:type="dcterms:W3CDTF">2020-04-29T11:00:00Z</dcterms:modified>
  <cp:revision>5</cp:revision>
  <dc:subject/>
  <dc:title>СВЕДЕНИЯ</dc:title>
</cp:coreProperties>
</file>