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62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ормирования архитектурного облика и дизайна городской среды Управления архитектуры и градостроительства администрации Пушкинского городского ок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8 80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е долевая 387/10000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2 3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АР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E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56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5</cp:revision>
  <dc:subject/>
  <dc:title>СВЕДЕНИЯ</dc:title>
</cp:coreProperties>
</file>