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 доходах,  об имуществе и обязательствах имущественного характера муниципальных служащи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иц замещающих муниципальные должности в органах местного самоуправления Пушкинского городского округа 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членов их семей, для размещения на официальном сайте администрации Пушкин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 период с 1 января по 31 декабря 2019 год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6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843"/>
        <w:gridCol w:w="1701"/>
        <w:gridCol w:w="1842"/>
        <w:gridCol w:w="993"/>
        <w:gridCol w:w="1417"/>
        <w:gridCol w:w="1701"/>
        <w:gridCol w:w="1417"/>
        <w:gridCol w:w="909"/>
        <w:gridCol w:w="136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милия, имя, отчество лица, представившего сведен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жность лица, представившего сведен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2018  год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объектов недвижимого имуще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 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го имуще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</w:tr>
      <w:tr>
        <w:trPr>
          <w:trHeight w:val="71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в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 Михайл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онтрольно-ревизионного отдела администрации Пушкинского городского ок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 425 112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A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Универса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зяйственное строение вспомогательного использова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8:38:00Z</dcterms:created>
  <dc:creator>Михеева Татьяна Сергеевна</dc:creator>
  <dc:description/>
  <cp:keywords/>
  <dc:language>en-US</dc:language>
  <cp:lastModifiedBy>ЕгороваВО</cp:lastModifiedBy>
  <cp:lastPrinted>2020-04-27T11:44:00Z</cp:lastPrinted>
  <dcterms:modified xsi:type="dcterms:W3CDTF">2020-04-29T11:01:00Z</dcterms:modified>
  <cp:revision>5</cp:revision>
  <dc:subject/>
  <dc:title>СВЕДЕНИЯ</dc:title>
</cp:coreProperties>
</file>