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40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янск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архивного отдела Управления муниципальной службы, противодействия коррупции и архивного дела администрации Пушкинского городского ок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094 388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34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0:00Z</dcterms:modified>
  <cp:revision>4</cp:revision>
  <dc:subject/>
  <dc:title>СВЕДЕНИЯ</dc:title>
</cp:coreProperties>
</file>