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ВЕ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 доходах,  об имуществе и обязательствах имущественного характера муниципальных служащих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лиц замещающих муниципальные должности в органах местного самоуправления Пушкинского городского округа Моск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 членов их семей, для размещения на официальном сайте администрации Пушкинского городского округ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за период с 1 января по 31 декабря 2019 года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5188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43"/>
        <w:gridCol w:w="1985"/>
        <w:gridCol w:w="1721"/>
        <w:gridCol w:w="1984"/>
        <w:gridCol w:w="972"/>
        <w:gridCol w:w="1438"/>
        <w:gridCol w:w="1681"/>
        <w:gridCol w:w="1417"/>
        <w:gridCol w:w="993"/>
        <w:gridCol w:w="1154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амилия, имя, отчество лица, представившего сведения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лжность лица, представившего сведения 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екларированный годовой дох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 2019 год (руб.)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6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ид объектов недвижимого имущества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лощад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 м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трана расположения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нспортные средства (вид, марк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го имуще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 (кв. м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трана расположения </w:t>
            </w:r>
          </w:p>
        </w:tc>
      </w:tr>
      <w:tr>
        <w:trPr>
          <w:trHeight w:val="182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коз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и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оре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молодежи и туризма администрации Пушкинского городского округ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ЛЕКСУС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IS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.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139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2 654,9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.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ИА сии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.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91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.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03:42:00Z</dcterms:created>
  <dc:creator>Михеева Татьяна Сергеевна</dc:creator>
  <dc:description/>
  <cp:keywords/>
  <dc:language>en-US</dc:language>
  <cp:lastModifiedBy>ЕгороваВО</cp:lastModifiedBy>
  <cp:lastPrinted>2019-08-01T14:50:00Z</cp:lastPrinted>
  <dcterms:modified xsi:type="dcterms:W3CDTF">2020-04-29T11:01:00Z</dcterms:modified>
  <cp:revision>5</cp:revision>
  <dc:subject/>
  <dc:title>СВЕДЕНИЯ</dc:title>
</cp:coreProperties>
</file>