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spacing w:val="20"/>
          <w:szCs w:val="24"/>
          <w:lang w:val="ru-RU"/>
        </w:rPr>
      </w:pPr>
      <w:r>
        <w:rPr>
          <w:rFonts w:cs="Arial" w:ascii="Arial" w:hAnsi="Arial"/>
          <w:spacing w:val="20"/>
          <w:szCs w:val="24"/>
          <w:lang w:val="ru-RU"/>
        </w:rPr>
        <w:t>Приложение № 2</w:t>
      </w:r>
    </w:p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812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т   31.12.2019 . № 1818</w:t>
      </w:r>
    </w:p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color w:val="000000"/>
          <w:spacing w:val="20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 w:val="24"/>
          <w:szCs w:val="24"/>
          <w:lang w:val="ru-RU"/>
        </w:rPr>
      </w:r>
    </w:p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  <w:t>«Приложение № 3</w:t>
      </w:r>
    </w:p>
    <w:p>
      <w:pPr>
        <w:pStyle w:val="Heading"/>
        <w:spacing w:lineRule="exact" w:line="220"/>
        <w:ind w:left="5812" w:right="-427" w:hanging="0"/>
        <w:jc w:val="left"/>
        <w:rPr/>
      </w:pPr>
      <w:r>
        <w:rPr>
          <w:rFonts w:cs="Arial" w:ascii="Arial" w:hAnsi="Arial"/>
          <w:color w:val="000000"/>
          <w:szCs w:val="24"/>
          <w:lang w:val="ru-RU"/>
        </w:rPr>
        <w:t>к положению об оплате труда работников муниципальных образовательных организаций Пуш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авки заработной платы (должностные оклады) педагогических работнико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Таблица 1</w:t>
      </w:r>
    </w:p>
    <w:tbl>
      <w:tblPr>
        <w:tblW w:w="1121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2834"/>
        <w:gridCol w:w="843"/>
        <w:gridCol w:w="7"/>
        <w:gridCol w:w="840"/>
        <w:gridCol w:w="854"/>
        <w:gridCol w:w="11"/>
        <w:gridCol w:w="840"/>
        <w:gridCol w:w="10"/>
        <w:gridCol w:w="851"/>
        <w:gridCol w:w="850"/>
        <w:gridCol w:w="1265"/>
        <w:gridCol w:w="1287"/>
      </w:tblGrid>
      <w:tr>
        <w:trPr>
          <w:trHeight w:val="36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 до </w:t>
              <w:br/>
              <w:t>3 ле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 до </w:t>
              <w:br/>
              <w:t>5 лет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 до </w:t>
              <w:br/>
              <w:t>10 ле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 до </w:t>
              <w:br/>
              <w:t>15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 до </w:t>
              <w:br/>
              <w:t>20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-ше 20 ле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I </w:t>
              <w:br/>
              <w:t>квалифи-кацион-ная кате-гор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Выс-шая </w:t>
              <w:br/>
              <w:t>квалифи-кационная кате-гория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1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 Педагогические работники, имеющие высшее образование по программам специалитета и магистратуры: </w:t>
            </w:r>
          </w:p>
        </w:tc>
      </w:tr>
      <w:tr>
        <w:trPr>
          <w:trHeight w:val="4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>
          <w:trHeight w:val="30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концертмейстер, воспитатель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, музыкальный руководитель, инструктор по физической культуре, педагог дополнительного образ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</w:tr>
      <w:tr>
        <w:trPr>
          <w:trHeight w:val="7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при стаже работы в должности воспитателя не менее 2 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</w:tr>
      <w:tr>
        <w:trPr>
          <w:trHeight w:val="4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дефектолог, учитель-логоп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2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, концертмейстер, музыкальный руководитель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1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3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: </w:t>
            </w:r>
          </w:p>
        </w:tc>
      </w:tr>
      <w:tr>
        <w:trPr>
          <w:trHeight w:val="8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281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читель-дефектолог, учитель-логопед, воспитатель, концертмейстер, музыкальный руководитель, старший вожатый, педагог-библиотекарь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8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pacing w:val="-10"/>
                <w:sz w:val="24"/>
                <w:szCs w:val="24"/>
              </w:rPr>
              <w:t>Педагогические работники профессиональных образовательных организаций, осуществляющие деятельность по реализации программ общего образования</w:t>
            </w:r>
          </w:p>
        </w:tc>
      </w:tr>
      <w:tr>
        <w:trPr>
          <w:trHeight w:val="3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9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2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6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8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47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дагогические работники профессиональных образовательных организаций, не осуществляющие деятельность по реализации программ общего образования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еподаватель, воспитатель, социальный педагог, концертмейстер, музыкальный руководитель, педагог-организатор, педагог дополнительно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>
          <w:trHeight w:val="3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2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еподаватель-организатор основ безопасности жизнедеятельности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1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рганизаций, кроме указанных в подразделах 1.1 – 1.6 раздела 1 настоящей таблицы 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1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еподаватель-организатор основ безопасности жизнедеятельности, </w:t>
            </w:r>
          </w:p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7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7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, имеющие высшее образование по программам бакалавриата: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концертмейстер, воспитатель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, музыкальный руководитель, инструктор по физической культуре, педагог дополнительно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0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при стаже работы в должности воспитателя не менее 2 л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дефектолог, учитель-логопе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, концертмейстер, музыкальный руководитель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бщеобразовательных организаций: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читель-дефектолог, учитель-логопед, воспитатель, концертмейстер, музыкальный руководитель, старший вожатый, педагог-библиотекарь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pacing w:val="-10"/>
                <w:sz w:val="24"/>
                <w:szCs w:val="24"/>
              </w:rPr>
              <w:t>Педагогические работники профессиональных образовательных организаций, осуществляющие деятельность по реализации программ общего образования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0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6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6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4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8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47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дагогические работники профессиональных образовательных организаций, не осуществляющие деятельность по реализации программ общего образования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реподаватель, воспитатель, социальный педагог, концертмейстер, музыкальный руководитель, педагог-организатор, педагог дополнительно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>
          <w:trHeight w:val="44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еподаватель-организатор основ безопасности жизнедеятельности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рганизаций, кроме указанных в подразделах 2.1 – 2.6 раздела 2 настоящей таблицы 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еподаватель-организатор основ безопасности жизнедеятельности, </w:t>
            </w:r>
          </w:p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659" w:hRule="atLeast"/>
        </w:trPr>
        <w:tc>
          <w:tcPr>
            <w:tcW w:w="11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едагогические работники, имеющие среднее профессиональное образование: </w:t>
            </w:r>
          </w:p>
        </w:tc>
      </w:tr>
      <w:tr>
        <w:trPr>
          <w:trHeight w:val="5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, работающие в дошкольных группах организаций, реализующих образовательную программу дошкольного образования: </w:t>
            </w:r>
          </w:p>
        </w:tc>
      </w:tr>
      <w:tr>
        <w:trPr>
          <w:trHeight w:val="4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 концертмейстер, воспитатель, социальный педагог, педагог дополнительного образования, </w:t>
              <w:br/>
              <w:t xml:space="preserve">музыкальный руководитель, </w:t>
              <w:br/>
              <w:t xml:space="preserve">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</w:tr>
      <w:tr>
        <w:trPr>
          <w:trHeight w:val="2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 </w:t>
            </w:r>
          </w:p>
        </w:tc>
      </w:tr>
      <w:tr>
        <w:trPr>
          <w:trHeight w:val="7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воспитатель в группе продленного дня, социальный педаг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-организатор основ безопасности жизнедеятельности, мастер производственного обуч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0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профессиональных образовательных организаций, осуществляющие деятельность по реализации  программ общего образования 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5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профессиональных образовательных организаций, не осуществляющие деятельность по реализации программ общего образования: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45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-организатор основ безопасности жизнедеятельности, руководитель физического воспитания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е работники образовательных организаций дополнительного образования:</w:t>
            </w:r>
          </w:p>
          <w:p>
            <w:pPr>
              <w:pStyle w:val="ConsPlusCel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Учитель, учитель-дефектолог, учитель-логопед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– организатор основ безопасности жизнедеятельности, руководитель физического воспитания, мастер производственного обучения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0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разовательных  организаций,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кроме указанных в подразделах  3.1 – 3.5 раздела 3 настоящей таблицы: </w:t>
            </w:r>
          </w:p>
        </w:tc>
      </w:tr>
      <w:tr>
        <w:trPr>
          <w:trHeight w:val="44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6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труду, инструктор по физической культур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25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6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-организатор основ безопасности жизнедеятельности, руководитель физического воспитания, мастер производственного обуч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jc w:val="right"/>
        <w:rPr/>
      </w:pPr>
      <w:r>
        <w:rPr/>
        <w:t>Таблица 2</w:t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70"/>
        <w:gridCol w:w="24"/>
        <w:gridCol w:w="6"/>
        <w:gridCol w:w="840"/>
        <w:gridCol w:w="9"/>
        <w:gridCol w:w="6"/>
        <w:gridCol w:w="849"/>
        <w:gridCol w:w="21"/>
        <w:gridCol w:w="834"/>
        <w:gridCol w:w="6"/>
        <w:gridCol w:w="840"/>
        <w:gridCol w:w="9"/>
        <w:gridCol w:w="6"/>
        <w:gridCol w:w="849"/>
        <w:gridCol w:w="21"/>
        <w:gridCol w:w="15"/>
        <w:gridCol w:w="9"/>
        <w:gridCol w:w="1208"/>
        <w:gridCol w:w="39"/>
        <w:gridCol w:w="152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43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 до </w:t>
              <w:br/>
              <w:t xml:space="preserve">2 лет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 до </w:t>
              <w:br/>
              <w:t xml:space="preserve">4 лет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</w:t>
              <w:br/>
              <w:t xml:space="preserve">6 лет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до </w:t>
              <w:br/>
              <w:t xml:space="preserve">10 лет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</w:t>
              <w:br/>
              <w:t xml:space="preserve">10 лет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-шая </w:t>
              <w:br/>
              <w:t>квалифика-цион-ная</w:t>
              <w:br/>
              <w:t xml:space="preserve">кате-гория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имеющие высшее образование по программам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тета и магистратуры: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 для детей, нуждающихся в психолого-педагогической, медицинской и социальной помощи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бразовательных организаций дополнительного образования детей: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разовательных организаций, кроме указанных в подразделах 1.1- 1.4 раздела 1 настоящей таблицы: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имеющие высшее образование по программам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бакалавриата: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, работающие в дошкольных группах образовательных организаций, реализующих образовательную программу дошкольного образования: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0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 для детей, нуждающихся в психолого-педагогической, медицинской и социальной помощи: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 образовательных организаций, кроме указанных в подразделах 2.1- 2.4 раздела 2 настоящей таблицы: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ConsPlusCell"/>
              <w:widowControl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, имеющие среднее профессиональное образование :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, работающие в дошкольных группах образовательных  организаций, реализующих образовательную программу дошкольного образования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, осуществляющих дополнительные функции по содержанию, лечению, реабилитации, психолого-педагогической поддержке, связанные с предоставлением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профессиональных образовательных организаций: 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бразовательных организаций дополнительного образования: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 образовательных  организаций, кроме указанных в подразделах 3.1- 3.4 раздела 3 настоящей таблицы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Таблица 3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68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5"/>
        <w:gridCol w:w="850"/>
        <w:gridCol w:w="849"/>
        <w:gridCol w:w="851"/>
        <w:gridCol w:w="65"/>
        <w:gridCol w:w="785"/>
        <w:gridCol w:w="65"/>
        <w:gridCol w:w="786"/>
        <w:gridCol w:w="709"/>
        <w:gridCol w:w="141"/>
        <w:gridCol w:w="16"/>
        <w:gridCol w:w="835"/>
        <w:gridCol w:w="850"/>
        <w:gridCol w:w="1422"/>
        <w:gridCol w:w="1134"/>
        <w:gridCol w:w="346"/>
      </w:tblGrid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педагоги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ких работников</w:t>
            </w:r>
          </w:p>
        </w:tc>
        <w:tc>
          <w:tcPr>
            <w:tcW w:w="68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боты по специальности), в рублях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ублях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 до 2 лет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 до 3 лет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 до 4 лет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5 лет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 до 6 л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до 8 лет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8 до 12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-ше 12 лет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кате-го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кате-гория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имеющие высшее образование по программам специалитета и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ы : 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, работающие в дошкольных группах образовательных  организаций, реализующих образовательную программу дошкольного образования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2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методист, старший инструктор-методис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35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35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35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35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35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методических, ресурсных, учебно-методических кабинетов (центров), в том числе в методических, ресурсных, учебно-методических и других центров, являющихся структурными подразделениями </w:t>
            </w:r>
            <w:r>
              <w:rPr>
                <w:bCs/>
                <w:sz w:val="24"/>
                <w:szCs w:val="24"/>
              </w:rPr>
              <w:t>государственных образовательных организаций высшего образования Московской области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 тьютор (*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профессиональных образовательных организаций: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 тьютор (*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бразовательных организаций дополнительного образования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 тьютор (*)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Старший методист, старший инструктор-методист, старший педагог дополнительного образ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5.</w:t>
            </w:r>
          </w:p>
        </w:tc>
        <w:tc>
          <w:tcPr>
            <w:tcW w:w="10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 организаций, кроме указанных в подразделах 1.1 - 1.4 раздела 1 настоящей таблицы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ьютор (*)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методист, старший инструктор-методист, старший педагог дополни-тельного образ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0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чание:(*) кроме тьюторов </w:t>
      </w:r>
      <w:r>
        <w:rPr>
          <w:rFonts w:cs="Arial" w:ascii="Arial" w:hAnsi="Arial"/>
          <w:bCs/>
          <w:sz w:val="24"/>
          <w:szCs w:val="24"/>
        </w:rPr>
        <w:t>государственных профессиональных образовательных организаций высшего образования Московской области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8:00Z</dcterms:created>
  <dc:creator>m000002110</dc:creator>
  <dc:description/>
  <cp:keywords/>
  <dc:language>en-US</dc:language>
  <cp:lastModifiedBy>ДятловаЕС</cp:lastModifiedBy>
  <cp:lastPrinted>2014-04-22T11:01:00Z</cp:lastPrinted>
  <dcterms:modified xsi:type="dcterms:W3CDTF">2020-01-31T09:08:00Z</dcterms:modified>
  <cp:revision>4</cp:revision>
  <dc:subject/>
  <dc:title/>
</cp:coreProperties>
</file>