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7435128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01"/>
              <w:spacing w:before="280" w:after="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1.12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01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" w:type="dxa"/>
            <w:tcBorders/>
          </w:tcPr>
          <w:p>
            <w:pPr>
              <w:pStyle w:val="01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0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182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Молодежная политика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22.04.2019 №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от 12.12.2019 №76/9 «О переименовании администрации Пушкинского муниципального района Московской области» и 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2105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Молодежная политик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утвержденную постановлением администрации Пушкинского муниципального района от 14.10.2016 № 2855,</w:t>
      </w:r>
      <w:r>
        <w:rPr>
          <w:rFonts w:cs="Arial" w:ascii="Arial" w:hAnsi="Arial"/>
          <w:bCs/>
          <w:sz w:val="24"/>
          <w:szCs w:val="24"/>
        </w:rPr>
        <w:t xml:space="preserve">  изложив ее в редакции согласно приложению к настоящему постановлению.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Пушкинского муниципального района от 28.12.2018 № 2751 «О внесении изменений в муниципальную программу «Молодежная политика города Пушкино на 2017-2021 годы», утвержденную постановлением администрации Пушкинского муниципального района от 14.10.2016 № 2855»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ushkin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заместителя Главы администрации Пушкинского городского округа                                            О.В. Шеменеву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br/>
        <w:t>Глава Пушкинского городского округа                                                   М.Ф. Перце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</w:t>
      </w:r>
    </w:p>
    <w:sectPr>
      <w:footerReference w:type="default" r:id="rId6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7:00Z</dcterms:created>
  <dc:creator>Ясников НА</dc:creator>
  <dc:description/>
  <cp:keywords/>
  <dc:language>en-US</dc:language>
  <cp:lastModifiedBy>ДятловаЕС</cp:lastModifiedBy>
  <cp:lastPrinted>2018-11-29T09:14:00Z</cp:lastPrinted>
  <dcterms:modified xsi:type="dcterms:W3CDTF">2020-01-13T07:50:00Z</dcterms:modified>
  <cp:revision>15</cp:revision>
  <dc:subject/>
  <dc:title> </dc:title>
</cp:coreProperties>
</file>