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ушкинского городского округ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31.12.2019_ № __1826_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7"/>
        <w:gridCol w:w="1179"/>
        <w:gridCol w:w="1453"/>
        <w:gridCol w:w="1189"/>
        <w:gridCol w:w="1190"/>
        <w:gridCol w:w="1189"/>
        <w:gridCol w:w="118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 курирующий 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гражданского становления, социальной адаптации и интеграции молодежи в экономическую, культурную и политическую жизнь города Пушкино</w:t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 967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2,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69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46,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Пушкин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 967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2,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69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46,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</w:tr>
      <w:tr>
        <w:trPr>
          <w:trHeight w:val="6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муниципальной программы «Молодежная политика города Пушкино на 2017-2021 годы»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далее -  Программа)</w:t>
      </w:r>
      <w:r>
        <w:rPr>
          <w:rFonts w:cs="Times New Roman" w:ascii="Times New Roman" w:hAnsi="Times New Roman"/>
          <w:b/>
          <w:sz w:val="24"/>
          <w:szCs w:val="24"/>
        </w:rPr>
        <w:t>, в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к новому и др.) – делают ее основной силой прогресса в современном быстроизменяющемся обществе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молодежи во многом зависит стабильность состояния общества.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YANDEX_6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 </w:t>
      </w:r>
      <w:bookmarkStart w:id="1" w:name="YANDEX_6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олитика  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ая цель государственной </w:t>
      </w:r>
      <w:bookmarkStart w:id="2" w:name="YANDEX_64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ёжной </w:t>
      </w:r>
      <w:bookmarkStart w:id="3" w:name="YANDEX_65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итики  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  разработана для реализации </w:t>
      </w:r>
      <w:bookmarkStart w:id="4" w:name="YANDEX_7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ёжной </w:t>
      </w:r>
      <w:bookmarkStart w:id="5" w:name="YANDEX_7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итики  на территории города Пушкино, повышения роли молодёжи в общественной и социально-экономической жизни города, создания благоприятных условий для гражданского становления и самореализации молодёжи, развития молодёжных объединений и инициатив, содействию патриотическому и духовно-нравственному воспитанию молодежи, а так же трудоустройству несовершеннолетних граждан в летн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и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ват молодых граждан, принимающих участие в мероприятиях по гражданско-патриотическому, духовно-нравственному воспит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молодых граждан, принимающих участие в мероприятиях, направленных на поддержку талантлив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молодых граждан, привлекаемых в летние трудовые бриг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личение количества проводимых мероприятий, направленных на предупреждение возникновения ассоциальных явлений в молодежной среде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цел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еализации Программы является создание условий для гражданского становления, социальной адаптации и интеграции молодежи в экономическую, культурную и политическую жизнь города Пушкино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ом, позволяющим наиболее эффективным способом решить указанные проблемы и обеспечить динамичное развитие сферы молодежной политики в среднесрочной перспективе станет реализация на территории города Пушкино настоящей Программы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мероприятий Програм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ложен в Приложении №1 к Програм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уемые  количественные и качественные показатели  эффективности реализации Програм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ложены в Приложении №2 к Програм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28"/>
        <w:shd w:fill="FFFFFF" w:val="clear"/>
        <w:jc w:val="center"/>
        <w:rPr>
          <w:color w:val="000000"/>
        </w:rPr>
      </w:pPr>
      <w:r>
        <w:rPr>
          <w:rStyle w:val="S5"/>
          <w:b/>
          <w:bCs/>
          <w:color w:val="000000"/>
        </w:rPr>
        <w:t>6. Методика расчета значений показателей эффективности и результативности реализации Программы</w:t>
      </w:r>
    </w:p>
    <w:p>
      <w:pPr>
        <w:pStyle w:val="P30"/>
        <w:shd w:fill="FFFFFF" w:val="clear"/>
        <w:ind w:firstLine="709"/>
        <w:jc w:val="both"/>
        <w:rPr/>
      </w:pPr>
      <w:r>
        <w:rPr>
          <w:color w:val="000000"/>
        </w:rPr>
        <w:t>Методика расчета значений показателей эффективности реализации Программы приведена в приложении № 3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rmal"/>
        <w:spacing w:lineRule="auto" w:line="240" w:before="0" w:after="0"/>
        <w:ind w:left="68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                           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организацию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реализацию Программы;</w:t>
      </w:r>
    </w:p>
    <w:p>
      <w:pPr>
        <w:pStyle w:val="ConsPlusNormal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 утверждение «Дорожных карт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74"/>
      <w:bookmarkEnd w:id="6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                     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9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76"/>
      <w:bookmarkEnd w:id="7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right="-2"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 8 к Порядку. </w:t>
      </w:r>
    </w:p>
    <w:p>
      <w:pPr>
        <w:pStyle w:val="Normal"/>
        <w:spacing w:lineRule="auto" w:line="240" w:before="0" w:after="0"/>
        <w:ind w:left="68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квартально до 5 числа месяца, следующего за отчетным кварталом,                                  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) Ежеквартально до 15 числа месяца, следующего за отчетным кварталом, напр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>в Комитет по экономике Оценку результатов реализации  мероприятий Программы согласно приложению № 11 к Порядку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анализ причин несвоевременного выполнения программных мероприятий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spacing w:lineRule="auto" w:line="240" w:before="0" w:after="0"/>
        <w:ind w:hanging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в Приложении № 4 к Программе.</w:t>
      </w:r>
    </w:p>
    <w:p>
      <w:pPr>
        <w:pStyle w:val="ConsPlusNormal"/>
        <w:jc w:val="right"/>
        <w:rPr/>
      </w:pPr>
      <w:bookmarkStart w:id="8" w:name="P584"/>
      <w:bookmarkEnd w:id="8"/>
      <w:r>
        <w:rPr>
          <w:rFonts w:cs="Times New Roman" w:ascii="Times New Roman" w:hAnsi="Times New Roman"/>
          <w:i/>
          <w:szCs w:val="24"/>
        </w:rPr>
        <w:t>Приложение № 1</w:t>
      </w:r>
      <w:r>
        <w:rPr>
          <w:rFonts w:eastAsia="Calibri" w:cs="Times New Roman" w:ascii="Times New Roman" w:hAnsi="Times New Roman"/>
          <w:i/>
          <w:sz w:val="20"/>
        </w:rPr>
        <w:t xml:space="preserve"> к </w:t>
      </w:r>
      <w:r>
        <w:rPr>
          <w:rFonts w:cs="Times New Roman" w:ascii="Times New Roman" w:hAnsi="Times New Roman"/>
          <w:i/>
          <w:szCs w:val="24"/>
        </w:rPr>
        <w:t xml:space="preserve">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 мероприяти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4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1557"/>
        <w:gridCol w:w="1216"/>
        <w:gridCol w:w="1605"/>
        <w:gridCol w:w="1497"/>
        <w:gridCol w:w="1069"/>
        <w:gridCol w:w="993"/>
        <w:gridCol w:w="995"/>
        <w:gridCol w:w="989"/>
        <w:gridCol w:w="992"/>
        <w:gridCol w:w="985"/>
        <w:gridCol w:w="1466"/>
        <w:gridCol w:w="1414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я по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оки исполнения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финансирования мероприятия в текущем финансовом году (тыс. руб.)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тыс. руб.)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ветственный за выполнение мероприятия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ультаты выполнения мероприятий программы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атриотическому и духовно-нравственному воспитанию молодежи, в том 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енных памятным датам России и др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 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й на высоком организационном уровне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изготовлению банеров с дизайном макета, монтажом и доставко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ражение тематики мероприятия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проведению фестиваля - конкурса патриотической песн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по повышению патриотического и духовно-нравственного воспитания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цветочной продук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цветочной продукци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георгиевской ленточк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георгиевской ленточк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обретение  звукового оборудования и профессионального сценического оборудова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различных мероприятий культурно-массовых мероприятий</w:t>
            </w:r>
          </w:p>
        </w:tc>
      </w:tr>
      <w:tr>
        <w:trPr>
          <w:trHeight w:val="15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сувенирной (наградной) продукции для проведения патриотических акц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сувенирной (наградной) продукции для проведения патриотических акций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перевозке молодёжи к местам проведения мероприятий и обрат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8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частие молодежи в областных и районных мероприятиях направленных на гражданско-патриотическ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8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военно – патриотической  игры  «Зарница – 2017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военно-спортивной игры «Победа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«Фронтовой поляны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 турнира  по пейнтболу «Штурм- 2018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20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239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держка талантливой молодежи в сфере здорового образа жизн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2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3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казание услуг по организации и проведению игр Школьной и Открытой Пушкинских лиг весёлых и находчивых 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Шестого Открытого молодежного театрального фестиваля «Пушкино театральное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проведению и организации праздника «День молодёжи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1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1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открытого танцевального конкурса современного и народного танца города Пушкино «Осенняя мозаика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обретение туристического снаряжения (спальных мешков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стического снаряжения (спальных мешков)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 конкурса «Мистер Пушкино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конкурса «Мисс Пушкино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99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99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семейных праздников (фестиваль семей, «Папа, мама, я – спортивная семья», «Автомобильная семья», «Папа может!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5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5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5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5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 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704,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1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  <w:t>Сокращение уровня безработицы среди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0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1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рабочей формы для участников трудовых отрядов (жилетка, кепк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рабочей формы для участников трудовых отрядов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питьевой вод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итьевой воды для участников трудовых отряд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сувенирной и  наградной продукции для проведения патриотических мероприятий и церемонии награждения участников летних трудовых бригад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сувенирной продукции  для участников трудовых отряд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канцелярских товар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канцелярских товаров  для участников трудовых отря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работная плата несовершеннолетни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6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плата заработной платы участникам трудовых отря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6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4.</w:t>
            </w:r>
          </w:p>
          <w:p>
            <w:pPr>
              <w:pStyle w:val="Normal"/>
              <w:spacing w:before="0" w:after="200"/>
              <w:ind w:hanging="4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sz w:val="19"/>
                <w:szCs w:val="19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6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4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3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17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  <w:t>Поддержка молодежных творческих инициатив подростков и молодежи в целях их реализации на территории города Пушкино</w:t>
            </w:r>
          </w:p>
        </w:tc>
      </w:tr>
      <w:tr>
        <w:trPr>
          <w:trHeight w:val="38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4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17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психологическому сопровождению подростков, находящихся в сложной жизненной ситуации (индивидуальная работ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ализация мероприятий по организации психологической поддержки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изготовлению накатки на пенокартон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накатки на пенокартон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изготовлению рекламной и полиграфической продук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рекламной и полиграфической продукци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надувных ар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надувных арок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оборудования для тимбилдинг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оборудования для тимбилдинг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ереносного флагшто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ереносного флагшток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флажной лент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флажной лент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9" w:name="P981"/>
            <w:bookmarkEnd w:id="9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по програм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9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967,3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5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 698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9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967,3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5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698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финансирование мероприятий осуществляется с 2017 года.            **- финансирование мероприятий осуществляется с 2018 года.</w:t>
      </w:r>
      <w:r>
        <w:br w:type="page"/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  <w:r>
        <w:rPr>
          <w:rFonts w:eastAsia="Calibri" w:cs="Times New Roman" w:ascii="Times New Roman" w:hAnsi="Times New Roman"/>
          <w:i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реализации муниципальной программы</w:t>
      </w:r>
    </w:p>
    <w:p>
      <w:pPr>
        <w:pStyle w:val="ConsPlusNormal"/>
        <w:jc w:val="center"/>
        <w:rPr/>
      </w:pPr>
      <w:r>
        <w:rPr/>
        <w:t>«Молодежная политика города Пушкино на 2017-2021 годы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3086"/>
        <w:gridCol w:w="1132"/>
        <w:gridCol w:w="1127"/>
        <w:gridCol w:w="1404"/>
        <w:gridCol w:w="1142"/>
        <w:gridCol w:w="1323"/>
        <w:gridCol w:w="1323"/>
        <w:gridCol w:w="1323"/>
        <w:gridCol w:w="1326"/>
        <w:gridCol w:w="1329"/>
      </w:tblGrid>
      <w:tr>
        <w:trPr>
          <w:tblHeader w:val="true"/>
          <w:trHeight w:val="2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ланируемые результаты реализации муниципальной 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зовое значение показателя (на начало реализации программы)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ируемое значение показателя по годам реализ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09" w:hanging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Макропоказатель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. Создание необходимых условий для реализации молодежной политики города Пушкино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Организация и проведение мероприятий по патриотическому и духовно-нравственному воспитанию молодежи, в том 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енных памятным датам России и др.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казатель муниципальной программ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 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.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ых социально значимых инициатив и предприниматель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вовлеченности молодых граждан в работу молодежных общественных организаций и добровольческую (волонтерскую) деятельность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с 2017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 </w:t>
      </w:r>
      <w:r>
        <w:rPr>
          <w:rFonts w:eastAsia="Calibri" w:cs="Times New Roman" w:ascii="Times New Roman" w:hAnsi="Times New Roman"/>
          <w:i/>
        </w:rPr>
        <w:t xml:space="preserve">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989"/>
        <w:gridCol w:w="7975"/>
        <w:gridCol w:w="1127"/>
        <w:gridCol w:w="1478"/>
      </w:tblGrid>
      <w:tr>
        <w:trPr>
          <w:tblHeader w:val="true"/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одика расчёта показателя и единица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иодичность предоставления</w:t>
            </w:r>
          </w:p>
        </w:tc>
      </w:tr>
      <w:tr>
        <w:trPr>
          <w:tblHeader w:val="true"/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гп = (D i-й год / D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гп - увеличение количества молодых граждан, принявших участие в мероприятиях по гражданско-патриотическому, духовно-нравственному воспитанию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i-й год - доля молодых граждан, принявших участие в мероприятиях по гражданско-патриотическому, духовно-нравственному воспитанию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Db-й-1 год - доля молодых граждан, принявших участие в мероприятиях по гражданско-патриотическому, духовно-нравственному воспитанию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 = Ку: Кп х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Зп – значение показател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– численность молодых граждан в возрасте от 14 до 30 лет включительно, принимающих участие в мероприятиях по гражданско-патриотическому, духовно-нравственному воспитанию за от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п – общая численность молодых граждан в возрасте от 14 до 30 лет включительно, проживающих в городе Пушкино на начало отчетного пери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im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100, г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городе Пушк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i мо - общая численность молодежи в возрасте от 14 до 30 лет  в городе Пушкин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ых социально значимых инициатив и предпринимательства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гп = (M i-й год / M b-й-1 год - 1) x 100%, гд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гп - увеличение количества молодых граждан, вовлеченных в реализацию трудового и творческого потенциала молодежи (процент/год)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i-й год - доля молодых граждан, вовлеченных в реализацию трудового и творческого потенциала молодежи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M b-й-1 год - доля молодых граждан, вовлеченных в реализацию трудового и творческого потенциала молодежи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= Mt / Mo x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 доля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t - количество социально-досуговых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Mo - общее количество социально-досуговых меро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 = Ку: Кп х 100,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– значение показателя эффе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у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– численность молодых граждан в возрасте от 14 до 30 лет включительно, принимающих участие в деятельности общественных организаций и объединений, принимающих участие в добровольческой (волонтерской) деятельности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Кп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– общая численность молодых граждан в возрасте от 14 до 30 лет включительно, проживающих в городе Пушкино на начало   отчетного пери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вовлеченности молодых граждан в работу молодежных общественных организаций и добровольческую (волонтерскую) деятельность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гп = (I i-й год / I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гп - увеличение вовлеченности молодых граждан в работу молодежных общественных организаций и добровольческую (волонтерскую) деятельность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i-й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й-1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  <w:r>
        <w:rPr>
          <w:rFonts w:eastAsia="Calibri" w:cs="Times New Roman" w:ascii="Times New Roman" w:hAnsi="Times New Roman"/>
          <w:i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«Молодёжная политика города Пушкино на 2017-2021 годы» </w:t>
      </w:r>
    </w:p>
    <w:p>
      <w:pPr>
        <w:pStyle w:val="Normal"/>
        <w:tabs>
          <w:tab w:val="clear" w:pos="708"/>
          <w:tab w:val="left" w:pos="9946" w:leader="none"/>
        </w:tabs>
        <w:spacing w:lineRule="auto" w:line="240" w:before="0" w:after="0"/>
        <w:ind w:left="680" w:hanging="680"/>
        <w:rPr>
          <w:rFonts w:ascii="Times New Roman" w:hAnsi="Times New Roman" w:eastAsia="Times New Roman" w:cs="Times New Roman"/>
          <w:b/>
          <w:b/>
          <w:i/>
          <w:i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9"/>
          <w:szCs w:val="19"/>
          <w:lang w:eastAsia="ru-RU"/>
        </w:rPr>
      </w:r>
    </w:p>
    <w:tbl>
      <w:tblPr>
        <w:tblW w:w="143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2694"/>
        <w:gridCol w:w="992"/>
        <w:gridCol w:w="992"/>
        <w:gridCol w:w="992"/>
        <w:gridCol w:w="993"/>
        <w:gridCol w:w="850"/>
        <w:gridCol w:w="851"/>
        <w:gridCol w:w="1494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точник финанс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ий объем финансовых ресурсов, необходимых для реализации мероприятия, в том числе по годам (тыс.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сего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32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Организация и проведение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мероприятий по патриотическому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и духовно-нравственному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воспитанию молодежи, в том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ённых памятным датам России, 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 и с учетом предложенных коммерчески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</w:tr>
      <w:tr>
        <w:trPr>
          <w:trHeight w:val="35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 и с учетом предложенных коммерчески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 37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</w:t>
            </w:r>
          </w:p>
        </w:tc>
      </w:tr>
      <w:tr>
        <w:trPr>
          <w:trHeight w:val="284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. А также  сметного расчёта заработной платы на 1 человека: НЗП=СТ+СВ гд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ЗП- начисление заработной пла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- ставка с учётом НДФЛ;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 – страховые взн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0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1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0</w:t>
            </w:r>
          </w:p>
        </w:tc>
      </w:tr>
      <w:tr>
        <w:trPr>
          <w:trHeight w:val="197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4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64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1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11:00Z</dcterms:created>
  <dc:creator>ЖильцовИА</dc:creator>
  <dc:description/>
  <cp:keywords/>
  <dc:language>en-US</dc:language>
  <cp:lastModifiedBy>ДятловаЕС</cp:lastModifiedBy>
  <cp:lastPrinted>2018-12-21T09:12:00Z</cp:lastPrinted>
  <dcterms:modified xsi:type="dcterms:W3CDTF">2020-01-13T07:51:00Z</dcterms:modified>
  <cp:revision>12</cp:revision>
  <dc:subject/>
  <dc:title/>
</cp:coreProperties>
</file>