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4791329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12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8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физической культуры и массового спорта на территории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от 12.12.2019 №76/9 «О переименовании администрации Пушкинского муниципального района Московской области» и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физической культуры и массового спорта на территории 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утвержденную постановлением администрации Пушкинского муниципального района от 14.10.2016 № 2843,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Пушкинского муниципального района от 05.09..2019 № 1122 «О внесении изменений в муниципальную программу «Развитие физической культуры и массового спорта на территории города Пушкино на 2017-2021 годы», утвержденную постановлением администрации Пушкинского муниципального района от 14.10.2016 № 2843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ushkin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заместителя Главы администрации Пушкинского городского округа                                            О.В. Шеменев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br/>
        <w:t>Глава  Пушкинского городского округа                                       М.Ф. Перцев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4:00Z</dcterms:created>
  <dc:creator>Ясников НА</dc:creator>
  <dc:description/>
  <cp:keywords/>
  <dc:language>en-US</dc:language>
  <cp:lastModifiedBy>ДятловаЕС</cp:lastModifiedBy>
  <cp:lastPrinted>2019-09-05T15:26:00Z</cp:lastPrinted>
  <dcterms:modified xsi:type="dcterms:W3CDTF">2020-01-13T07:13:00Z</dcterms:modified>
  <cp:revision>20</cp:revision>
  <dc:subject/>
  <dc:title> </dc:title>
</cp:coreProperties>
</file>