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5pt;margin-top:14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5935073" r:id="rId2"/>
        </w:object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tbl>
      <w:tblPr>
        <w:tblW w:w="350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9"/>
        <w:gridCol w:w="219"/>
        <w:gridCol w:w="397"/>
        <w:gridCol w:w="1418"/>
      </w:tblGrid>
      <w:tr>
        <w:trPr>
          <w:trHeight w:val="305" w:hRule="atLeast"/>
        </w:trPr>
        <w:tc>
          <w:tcPr>
            <w:tcW w:w="14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.12.2019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Развитие и функционирование дорожно-транспортного комплекса в Пушкинском муниципальном районе на 2017-2021 годы</w:t>
      </w:r>
      <w:r>
        <w:rPr>
          <w:rFonts w:cs="Arial" w:ascii="Arial" w:hAnsi="Arial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решением Совета депутатов Пушкинского городского округа от 12.12.2019 № 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 2105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. Внести изменения в муниципальную программу «Развитие и функционирование дорожно-транспортного комплекса в Пушкинском муниципальном районе на 2017-2021 годы», утвержденную постановлением администрации Пушкинского муниципального района 12.10.2016 №2813, изложив ее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2. Признать утратившим силу постановление администрации Пушкинского муниципального района от 22.08.2019 №1023 «О внесении изменений в муниципальную программу «Развитие и функционирование дорожно-транспортного комплекса в Пушкинском муниципальном районе на 2017-2021 годы», утвержденную постановлением администрации Пушкинского муниципального района от 12.10.2016 № 2813 (в редакции постановления администрации Пушкинского муниципального района от 22.08.2019 №1023)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городского округа Н.В. Мигачеву.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4"/>
          <w:szCs w:val="28"/>
        </w:rPr>
        <w:t>Глава Пушкинского городского округа                                                       М.Ф. Перце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28"/>
        </w:rPr>
      </w:pPr>
      <w:r>
        <w:rPr>
          <w:rFonts w:eastAsia="Times New Roman" w:cs="Arial" w:ascii="Arial" w:hAnsi="Arial"/>
          <w:b/>
          <w:color w:val="000000"/>
          <w:sz w:val="16"/>
          <w:szCs w:val="28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06"/>
      </w:tblGrid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В. Мигаче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Максимов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ое управление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Д. Рябце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111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благоустро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Д.О. Апетья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-985-246-61-4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4:00Z</dcterms:created>
  <dc:creator>Башкирцева</dc:creator>
  <dc:description>exif_MSED_3bba25989dd92ff6c8aa2a54d103288aece1114aec046bf404c59e619b5dda22</dc:description>
  <cp:keywords/>
  <dc:language>en-US</dc:language>
  <cp:lastModifiedBy>ДятловаЕС</cp:lastModifiedBy>
  <cp:lastPrinted>2019-12-18T16:46:00Z</cp:lastPrinted>
  <dcterms:modified xsi:type="dcterms:W3CDTF">2020-01-13T07:29:00Z</dcterms:modified>
  <cp:revision>5</cp:revision>
  <dc:subject/>
  <dc:title/>
</cp:coreProperties>
</file>