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 w:before="0" w:after="0"/>
        <w:ind w:left="720" w:right="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1.ОБЩИЕ ПОЛОЖЕНИЯ</w:t>
      </w:r>
    </w:p>
    <w:p>
      <w:pPr>
        <w:pStyle w:val="Normal"/>
        <w:shd w:fill="FFFFFF" w:val="clear"/>
        <w:spacing w:lineRule="auto" w:line="276" w:before="0" w:after="0"/>
        <w:ind w:left="360" w:right="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Муниципальное казенное учреждение Пушкинского городского округа Московской области «Ашукино», именуемое в дальнейшем Учреждение, создано для оказания муниципальных услуг, выполнения работ и (или) исполнения муниципальных функций в целях обеспечения реализации предусмотренных законодательством Российской Федерации полномочий органов Пушкинского городского округа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 w:before="0" w:after="0"/>
        <w:ind w:righ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реждение является некоммерческой организацией, созданной в соответствии с Гражданским кодексом Российской Федерации, Федеральным законом от 12.01.1996 № 7-ФЗ «О некоммерческих организациях», и не преследует извлечение прибыли в качестве основной цели своей деятельности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3. Организационно-правовая форма Учреждения: учреждение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чреждения: казенное учреждение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именование Учреждения: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е полное наименование на русском языке: Муниципальное казенное учреждение Пушкинского городского округа   МКУ «Ашукино»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е сокращенное наименование на русском языке: МКУ «Ашукино»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>Учредителем Учреждения является Пушкинский городской округ Московской области. Функции и полномочия Учредителя от имени Пушкинского городского округа Московской области осуществляет администрация Пушкинского городского округа Московской области (далее – Учредитель)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ом имущества Учреждения является Пушкинский городской округ Московской области. Полномочия собственника имущества Учреждения от имени Пушкинского городского округа Московской области осуществляет Комитет по управлению имуществом администрации Пушкинского городского округа (далее – Уполномоченный орган)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276" w:before="0" w:after="0"/>
        <w:ind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Учреждение является юридическим лицом, имеет самостоятельный баланс, обособленное имущество, лицевые счета в территориальном органе Федерального казначейства, бланки, штампы, круглую печать со своим наименованием и наименованием учредителя на русском языке, вправе иметь зарегистрированную в установленном порядке фирменную эмблему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приобретает права юридического лица с момента его государственной регистра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276" w:before="0" w:after="0"/>
        <w:ind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Учреждение для достижения целей своей деятельности вправе приобретать и осуществлять имущественные и неимущественные права, нести обязанности, быть истцом и ответчиком в суде (арбитражном, третейском, общей юрисдикции)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Учреждение в отношении имущества, закрепленного за ним Уполномоченным органом для ведения уставной деятельности, владеет, пользуется и распоряжается этим имуществом в пределах, установленных законом, в соответствии с целями своей деятельности и назначением этого имущества.</w:t>
      </w:r>
    </w:p>
    <w:p>
      <w:pPr>
        <w:pStyle w:val="Normal"/>
        <w:shd w:fill="FFFFFF" w:val="clear"/>
        <w:spacing w:lineRule="auto" w:line="276" w:before="0" w:after="0"/>
        <w:ind w:right="1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не вправе отчуждать либо иным способом распоряжаться имуществом без согласия Уполномоченного орган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</w:t>
        <w:tab/>
        <w:t>Учреждение отвечает по своим обязательствам находящимися в его распоряжении денежными средствами, а при их недостаточности субсидиарную ответственность по его обязательствам несет собственник. При недостаточности лимитов бюджетных обязательств, доведенных Учреждению для исполнения обязательств, по таким обязательствам от имени муниципального образования отвечает Учредитель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Учреждение руководствуется в своей деятельности законодательством Российской Федерации, законодательством Московской области, Уставом Пушкинского городского округа Московской области, нормативными правовыми актами органов местного самоуправления Пушкинского городского округа и настоящим Уставом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Место нахождения Учреждения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юридический и фактический адрес: Московская область, Пушкинский район, Ашукино гп, Речная ул, дом № 16А;       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адрес: Московская область, Пушкинский район, Ашукино гп, Речная ул, дом № 16А, индекс 141250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Финансовое обеспечение деятельности Учреждения осуществляется за счет средств бюджета Пушкинского городского округа по утвержденной Учредителем бюджетной смете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right="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Учреждение вправе заниматься приносящей доход деятельностью, соответствующей целям его создания. Полученные в результате приносящей доход деятельности средства в полном объеме должны поступать в доход бюджета Пушкин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right="38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ВИДЫ ДЕЯТЕЛЬНОСТИ УЧРЕЖДЕНИЯ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ой целью Учреждения  является оказание муниципальных услуг и выполнение работ и (или) исполнение муниципальных функций в целях обеспечения реализации предусмотренных законодательством Российской Федерации полномочий муниципального образования «Пушкинский городской округ Московской области» на территории, установленной нормативными правовыми актами администрации Пушкинского городского округа Московской области (далее – территория, подведомственная Учреждению), и включающей в себя следующие населенные пункты: поселок Ашукино микрорайон им. Калинина, деревни: Артемово, Василево, Володкино, Герасимиха, Горенки, Грибаново, Данилово, Жилкино, Луговая, Мартьянково, Мураново, Папертники, Подвязново  Рахманово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в п. 2.1 настоящего Устава цели, Учреждение в установленном законодательством Российской Федерации порядке выполняет следующие функци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уществление мероприятий Пушкинского городского округа в части благоустройства, озеленения и содержания территории, подведомственной Учреждению, текущего содержания дорог, их инфраструктуры, капитального ремонта дорог и других объектов муниципальной собственности, строительства и реконструкции капитальных объектов, обеспечения безопасности дорожного движения на территории, решения социальных вопросов, в том числе подготовка и разработка необходимой документ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беспечение исполнения функций муниципального заказчика по осуществлению муниципальных закупок для нужд Пушкинского городского округа по указанным в п.2.2.1 вопросам, а также по вопросам обеспечения функционирования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беспечение функций ответственного за выполнение мероприятий муниципальных программ Пушкинского городского округа на территории, подведомственной Учрежд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существление мероприятий по сохранности и эффективному использованию муниципального имущества, расположенного на территории, подведомственной Учрежд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целях выполнения установленных в п. 2.2 настоящего Устава функций, Учреждение осуществляет следующие виды деятельност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Участвует в подготовке предложений по формированию бюджета Пушкинского городского округа в рамках полномочий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Участвует в разработке муниципальных программ Пушкинского городского округа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Является получателем средств бюджета Пушкинского городского округа в рамках муниципальных программ на территории, подведомственной Учрежд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Является ответственным исполнителем мероприятий муниципальных программ Пушкинского городского округа на территории, подведомственной Учрежд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Обеспечивает исполнение бюджетных обязательств по программам социально-экономического развития Пушкинского городского округа в части, касающейся Учрежд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Обеспечивает планирование и осуществление закупок товаров (работ, услуг) для обеспечения муниципальных нужд Пушкинского городского округа и заключает муниципальные контракты на поставку товаров, выполнение работ, оказание услуг в соответствии с действующим законодательством о контрактной системе в сфере закупок товаров, работ, услуг для обеспечения муниципальных нужд, контролирует исполнение муниципальных контрактов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Участвует в разработке муниципальных правовых актов, связанных с деятельностью Учрежд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8. Формирует пакет документов и вносит сведения в ЕИСУГИ, обеспечивает регистрацию права собственности в отношении объектов недвижимого имущества, расположенного на территории, подведомственной Учреждению, по доверен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9. Обеспечивает расчет, перерасчет, контроль и отправку начислений платежей за наем муниципального жилья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ого на территории, подведомственной Учрежд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10. Выявляет незарегистрированные ОКСы и информирует собственников о порядке регистрации прав на них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11. Обеспечивает расчет, перерасчет и отправку начислений арендных платежей за землю для физических лиц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2. Выявляет бесхозяйное и выморочное имущество с последующим оформлением права муниципальной собственности в отношении объектов, </w:t>
      </w:r>
      <w:r>
        <w:rPr>
          <w:rFonts w:cs="Times New Roman" w:ascii="Times New Roman" w:hAnsi="Times New Roman"/>
          <w:sz w:val="28"/>
          <w:szCs w:val="28"/>
        </w:rPr>
        <w:t>расположенных на территории, подведомственной Учреждению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оверен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3. Исполняет иные поручения Уполномоченного органа в отношении муниципального имущества и земельных участков, </w:t>
      </w:r>
      <w:r>
        <w:rPr>
          <w:rFonts w:cs="Times New Roman" w:ascii="Times New Roman" w:hAnsi="Times New Roman"/>
          <w:sz w:val="28"/>
          <w:szCs w:val="28"/>
        </w:rPr>
        <w:t>расположенных на территории, подведомственной Учрежд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4. Участвует в работе межведомственных, согласительных и иных комиссий по вопросам, касающимся деятельности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5. Рассматривает обращения юридических и физических лиц по вопросам, касающимся деятельности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6. Осуществляет взаимодействие со средствами массовой информации по вопросам осуществления работ по содержанию территории общего пользования объектов дорожного хозяйства, внешнего благоустройства и коммунальной инфраструктуры на подведомственной территории в пределах своей компетен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осуществления Учреждением видов деятельности, которые в соответствии с действующим законодательством подлежат обязательному лицензированию или для осуществления которых необходимо получение специального разрешения, Учреждение приобретает право осуществлять указанные виды деятельности только после получения соответствующей лицензии (допуска)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УЧРЕЖДЕНИЯ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осуществления своей уставной деятельности Учреждение имеет право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свои отношения с государственными и муниципальными органами и предприятиями, учреждениями, организациями и гражданами во всех сферах деятельности на основе договоров, соглашений, контрактов в соответствии с действующим законодательством Российской Федерации и Московской облас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свою экономическую программу, определять порядок реализации услуг, устанавливать на них цены в соответствии с законодательством Российской Федерации и Московской области, муниципальными правовыми актами Пушкинского городского округа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о согласованию с Учредителем структуру и штатную численность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 установленном порядке размер средств, направляемых на оплату труда, на развитие своей материально-технической базы в пределах доведенных до него лимитов бюджетных обязательст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осуществлении своей уставной деятельности Учреждение обязано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оперативный и бухгалтерский учет результатов своей финансово-хозяйственной деятельнос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статистическую отчетность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тываться о результатах своей деятельности в соответствующих органах в порядке и сроки, установленные действующим законодательством Российской Федерац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формы отчетности, предусмотренные действующим законодательством Российской Федерации, в установленные сроки, а также отчетные документы, подтверждающие целевое использование доведенных лимитов бюджетных обязательст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Уполномоченному органу документы, служащие основанием для включения  в реестр муниципального имущества Пушкинского городского округа сведений об объектах учета, внесения изменений и дополнений в эти сведения или исключения этих сведений из реестра в установленном порядке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на согласование Учредителю документы, связанные с деятельностью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им образом выполнять свои обязательства в соответствии с требованиями действующего законодательства Российской Федерац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воим работникам безопасные условия труда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воевременно и в полном объеме выплату работникам заработанной платы и иных выплат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 неисполнение или ненадлежащее исполнение своих обязанностей, за искажение  отчетности, должностные лица Учреждения несут дисциплинарную, административную и уголовную ответственность, установленную действующи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чреждение представляет соответствующим органам необходимую информацию для целей налогообложения и ведения общегосударственной системы сбора и обработки экономической и иной информации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онтроль и ревизия деятельности Учреждения осуществляются вышеуказанными органами, а также налоговыми и другими органами в пределах их компетенции, на которые в соответствии с действующим законодательством Российской Федерации возложена проверка деятельности Учрежд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МУЩЕСТВО И ФИНАНСОВО-ХОЗЯЙСТВЕННАЯ ДЕЯТЕЛЬНОСТЬ УЧРЕЖДЕНИЯ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мущество Учреждения является муниципальной собственностью Пушкинского городского округа, закрепляется за Учреждением на праве оперативного управления, безвозмездного пользования для ведения уставной деятель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реждение владеет, пользуется и распоряжается закрепленным за ним по договору имуществом в соответствии с целями своей деятельности, назначением имущества, настоящим Уставом и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чреждение не вправе отчуждать либо иным способом распоряжаться имуществом без согласия Уполномоченного орган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емельные участки закрепляются за Учреждением в порядке, установленно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 Учреждение несет ответственность перед Уполномоченным органом за сохранность и эффективное использование закрепленного за ним имуществ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Учреждение обязано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 использовать имущество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ухудшения технического состояния имущества (это требование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текущий и капитальный ремонт имущества в пределах утвержденной бюджетной смет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Изъятие и (или) отчуждение имущества, закрепленного за Учреждением, допускается только в случаях, установленных законодательством Российской Федерации и нормативно-правовыми актами администрации Пушкинского городского округ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Контроль использования по назначению и сохранностью имущества, закрепленного за Учреждением в соответствии с договором, осуществляет Уполномоченный орган в порядке, установленно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Учреждению запрещено заключать сделки, возможными последствиями которых является отчуждение или обременение имущества, закрепленного за учреждением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Финансовое обеспечение Учреждения осуществляется в соответствии с законодательством Российской Федерации. Источниками финансового обеспечения Учреждения являются средства бюджета Пушкинского городского округа. Расходование бюджетных средств осуществляется Учреждением в пределах доведенных лимитов бюджетных обязательств и в соответствии с бюджетной сметой, утверждаемой Учредителем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Средства, полученные Учреждением от осуществления приносящей доход деятельности, ведение которой предусмотрено настоящим Уставом, поступают в бюджет Пушкинского городского округа. Учреждение вправе привлекать в порядке, установленном законодательством Российской Федерации,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Привлечение Учреждением дополнительных финансовых средств, указанных в п. 4.12 не влечет за собой снижения размеров его финансирования за счет средств Учредител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Финансовые и материальные средства Учреждения, закрепленные за ним Учредителем, используются Учреждением в соответствии с Уставом и изъятию не подлежат, если иное не предусмотрено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Учредитель вправе приостановить приносящую доход деятельность Учреждения, если она идет в ущерб основной деятельности, предусмотренной настоящим Уставом, до вынесения судебного акта по этому вопросу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5. Учредитель согласовывает штатное расписание Учреждения. Руководитель Учреждения устанавливает работникам ставки заработанной платы (должностные оклады) в соответствии со штатным расписанием; определяет виды и размеры надбавок, доплат и других выплат в соответствии с Положением по оплате труда и распределяет должностные обязанности в соответствии с должностными инструкциями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6. Денежные средства и иное имущество, переданное Учреждению физическими и (или) юридическими лицами в форме дара, пожертвования или по завещанию, продукты интеллектуального и творческого труда, являющегося результатом его деятельности, а также на доходы от иной приносящей доход деятельности Учреждения и имущество, приобретенное за счет этих доходов поступают в доход бюджета Пушкинского городского округа. 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УПРАВЛЕНИЕ УЧРЕЖДЕНИЕМ 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Исполнительным органом Учреждения является директор, назначаемый на должность и освобождаемый от занимаемой должности Учредителем в порядке, установленном законодательством. Срок полномочий директора Учреждения, а также  условия и размер оплаты его труда определяются трудовым договором, заключенным с ним Учредителем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  <w:tab/>
        <w:t>Учредитель в отношении Учрежд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цели, предмет и виды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т директора Учреждения, в том числ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4" w:leader="none"/>
        </w:tabs>
        <w:spacing w:lineRule="auto" w:line="276" w:before="0" w:after="0"/>
        <w:ind w:left="0"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и прекращает трудовой договор (эффективный контракт), вносит в него изменения и дополнения, отстраняет от рабо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должностную инструкцию директо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4" w:leader="none"/>
        </w:tabs>
        <w:spacing w:lineRule="auto" w:line="276" w:before="0" w:after="0"/>
        <w:ind w:left="0" w:right="1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выплаты стимулирующего характера (в том числе премии) директору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276" w:before="0" w:after="0"/>
        <w:ind w:right="1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меняет поощрения за труд, применяет и снимает дисциплинарные взыскания в отношении директо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в служебные командиров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вопрос о предоставлении, продлении, перенесении ежегодных оплачиваемых отпусков, разделении их на части, отзыве из отпуска, замене ежегодного оплачиваемого отпуска денежной компенсацией, предоставлении отпуска без сохранения заработной пла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деятельностью Учреж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т муниципальное имущество для осуществления уставной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устав Учреждения и внесение в него измен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овывает и ликвидирует Учреждение, а также изменяет его тип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>утверждает передаточный акт или разделительный баланс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auto" w:line="276" w:before="0" w:after="0"/>
        <w:ind w:right="1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  <w:tab/>
        <w:t>назначает ликвидационную комиссию и утверждает промежуточный и окончательный ликвидационный баланс;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auto" w:line="276" w:before="0" w:after="0"/>
        <w:ind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ассматривает и одобряет предложения директора Учреждения о совершении сделок с имуществом Учреждения, проводимых только с согласия Учред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</w:tabs>
        <w:spacing w:lineRule="auto" w:line="276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составления и утверждения отчета о результатах деятельности Учреждения и использования закрепленного за Учреждением имущества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 согласовывает штатное расписание Учреж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составления, утверждения бюджетной сметы Учреж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редельно допустимые значения просроченной кредиторской задолженности Учреждения, превышение которой влечет расторжение трудового договора по инициативе работодателя с директором Учреждения в соответствии с Трудовым кодексом РФ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3" w:leader="none"/>
        </w:tabs>
        <w:spacing w:lineRule="auto" w:line="276" w:before="0" w:after="0"/>
        <w:ind w:left="0" w:right="2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законодательством Российской Федерации, законодательством Московской области, муниципальными правовыми актами Пушкин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  <w:tab/>
        <w:t>Директор Учреждения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осуществляет текущее руководство деятельностью Учре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Учреждение во взаимоотношениях с федеральными органами государственной власти, органами государственной власти Московской области, иными государственными органами, органами местного самоуправления, должностными лицами, общественными объединениями, иными организациями и гражданами, судебными орган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оверенности выступает от имени Учреждения как юридического лица, в том числе подписывает контракты (договоры), доверенности, платежные и иные докумен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Учреждения распоряжается бюджетными средствами в соответствии с доведенными лимитами бюджетных обязательств и бюджетными ассигновани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 лицевые счета в территориальном органе Федерального казначейства по учету ассигнований, выделяемых из бюджета Пушкинского городского округа Московской обл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Учреждения подписывает исковые заявления, заявления, жалобы и иные обращения, направляемые в суды, в том числе к мировым судьям, арбитражные и третейские су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Учредителю предложения о внесении изменений в устав Учре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по согласованию с администрацией Пушкинского городского округа  заместителей директора и главного бухгалтера. Заместители директора и главный бухгалтер действуют на основании положений, утвержденных директором Учреждения и согласованных с администрацией Пушкинского городского округа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276" w:before="0" w:after="0"/>
        <w:ind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</w:t>
        <w:tab/>
        <w:t>Осуществляет функции работодателя в отношении работников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</w:t>
        <w:tab/>
        <w:t>утвержд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9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нормативные ак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9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структурных подразделениях Учрежд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9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план деятельности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2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и указания работникам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42" w:leader="none"/>
        </w:tabs>
        <w:spacing w:lineRule="auto" w:line="276" w:before="0" w:after="0"/>
        <w:ind w:left="0" w:righ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служебные документы Учреждения, визирует служебные документы, поступившие в Учреждение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276" w:before="0" w:after="0"/>
        <w:ind w:right="1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существляет контроль за исполнением работниками Учреждения их должностных обязанностей, а также собственных поручений и указаний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издает приказы по вопросам организации деятельности Учреждения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утверждает штатное расписание, структуру Учреждения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right="1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</w:t>
        <w:tab/>
        <w:t>осуществляет иные полномочия в целях организации деятельности Учреждения, за исключением полномочий, отнесенных к компетенции Учредителя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righ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существляет функции работодателя в отношении работников Учреждения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</w:t>
        <w:tab/>
        <w:t>Директор несет персональную ответственность з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целевое использование бюджетных средств, принятие бюджетных обязательств сверх доведенных до него лимитов бюджетных обязательств, иное нарушение бюджетного законодательства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эффективное или нецелевое использование имущества Учреждения, иное нарушение порядка владения, пользования и распоряжения и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spacing w:lineRule="auto" w:line="276" w:before="0" w:after="0"/>
        <w:ind w:left="0" w:right="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совершение сделок за пределами гражданской правоспособности Учре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00" w:leader="none"/>
        </w:tabs>
        <w:spacing w:lineRule="auto" w:line="276" w:before="0" w:after="0"/>
        <w:ind w:left="0"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лежащее функционирование Учреждения, в том числе неисполнение обязанностей Учреждения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неправомерность данных руководителем поручений и указаний.</w:t>
      </w:r>
    </w:p>
    <w:p>
      <w:pPr>
        <w:pStyle w:val="Style20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5.6.</w:t>
      </w:r>
      <w:r>
        <w:rPr>
          <w:color w:val="000000"/>
          <w:sz w:val="28"/>
          <w:szCs w:val="28"/>
        </w:rPr>
        <w:t xml:space="preserve"> На период временного отсутствия директора Учреждения (отпуск, командировка, болезнь) закрепленные за ним должностные обязанности возлагаются на его заместителя, или, при отсутствии заместителя, на иного работника Учреждения, по согласованию с Учредителем. В случае отсутствия директора Учреждения, лицо, исполняющее  должностные обязанности директора Учреждения, назначается Учредителе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right="24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ИЗМЕНЕНИЕ ТИПА УЧРЕЖДЕНИЯ</w:t>
      </w:r>
    </w:p>
    <w:p>
      <w:pPr>
        <w:pStyle w:val="Normal"/>
        <w:shd w:fill="FFFFFF" w:val="clear"/>
        <w:spacing w:lineRule="auto" w:line="276" w:before="0" w:after="0"/>
        <w:ind w:right="24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276" w:before="0" w:after="0"/>
        <w:ind w:right="29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1.</w:t>
        <w:tab/>
      </w:r>
      <w:r>
        <w:rPr>
          <w:rFonts w:cs="Times New Roman" w:ascii="Times New Roman" w:hAnsi="Times New Roman"/>
          <w:sz w:val="28"/>
          <w:szCs w:val="28"/>
        </w:rPr>
        <w:t>Изменение типа Учреждения не является его реорганизацией. При изменении его типа в Устав вносятся соответствующие изменения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auto" w:line="276" w:before="0" w:after="0"/>
        <w:ind w:righ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</w:t>
        <w:tab/>
        <w:t>Изменение типа Учреждения осуществляется в соответствии с законодательством Российской Федерации, в порядке, устанавливаемым Положением, утвержденным постановлением администрации Пушкин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auto" w:line="276" w:before="0" w:after="0"/>
        <w:ind w:right="1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right="4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РЕОРГАНИЗАЦИЯ И ЛИКВИДАЦИЯ УЧРЕЖДЕНИЯ. ВНЕСЕНИЕ ИЗМЕНЕНИЙ В НАСТОЯЩИЙ УСТАВ</w:t>
      </w:r>
    </w:p>
    <w:p>
      <w:pPr>
        <w:pStyle w:val="Normal"/>
        <w:shd w:fill="FFFFFF" w:val="clear"/>
        <w:spacing w:lineRule="auto" w:line="276" w:before="0" w:after="0"/>
        <w:ind w:right="4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auto" w:line="276" w:before="0" w:after="0"/>
        <w:ind w:right="29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1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организация (слияние, присоединение, разделение, выделение, преобразование) и ликвидация Учреждения осуществляются в случаях и порядке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auto" w:line="276" w:before="0" w:after="0"/>
        <w:ind w:right="1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ри реорганизации Учреждения все служебные документы (управленческие, финансово-хозяйственные, по личному составу и др.) передаются в установленном порядке правопреемнику Учреждения.</w:t>
      </w:r>
    </w:p>
    <w:p>
      <w:pPr>
        <w:pStyle w:val="Normal"/>
        <w:shd w:fill="FFFFFF" w:val="clear"/>
        <w:spacing w:lineRule="auto" w:line="276" w:before="0" w:after="0"/>
        <w:ind w:righ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квидации Учреждения документы постоянного хранения, имеющие научно-историческое значение, передаются на государственное хранение в архивные фонды, документы по личному составу (приказы, личные дела и карточки учета, лицевые счета и т.п.) передаются на хранение в архивные фонды по месту нахождения Учреждения.</w:t>
      </w:r>
    </w:p>
    <w:p>
      <w:pPr>
        <w:pStyle w:val="Normal"/>
        <w:shd w:fill="FFFFFF" w:val="clear"/>
        <w:spacing w:lineRule="auto" w:line="276" w:before="0" w:after="0"/>
        <w:ind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 упорядочение документов осуществляется силами и за счет средств Учреждения в соответствии с требованиями архивного делопроизвод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15" w:leader="none"/>
        </w:tabs>
        <w:spacing w:lineRule="auto" w:line="276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ликвидируемого Учреждения передается собственнику иму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15" w:leader="none"/>
        </w:tabs>
        <w:spacing w:lineRule="auto" w:line="276" w:before="0" w:after="0"/>
        <w:ind w:left="0" w:righ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составляющие государственную тайну, при ликвидации Учреждения подлежат защите в порядке, установленном законодательством о государственной тайне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76" w:before="0" w:after="0"/>
        <w:ind w:right="2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</w:t>
        <w:tab/>
        <w:t>Изменения в настоящий Устав вносятся в порядке, установленном для принятия и утверждения устава учреждения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</w:t>
        <w:tab/>
        <w:t>Ликвидация Учреждения считается завершенной, а Учреждение - прекратившим свое существование после внесения записи об этом в Единый государственный реестр юридических лиц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0" w:after="0"/>
        <w:ind w:left="19" w:firstLine="70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0" w:after="0"/>
        <w:ind w:left="19" w:firstLine="70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0" w:after="0"/>
        <w:ind w:left="19" w:firstLine="70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0" w:after="0"/>
        <w:ind w:left="19" w:firstLine="70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0" w:after="0"/>
        <w:ind w:left="19" w:firstLine="70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0" w:after="0"/>
        <w:ind w:left="19" w:firstLine="70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4"/>
          <w:szCs w:val="24"/>
        </w:rPr>
        <w:t>_31_</w:t>
      </w:r>
      <w:r>
        <w:rPr>
          <w:rFonts w:cs="Times New Roman" w:ascii="Times New Roman" w:hAnsi="Times New Roman"/>
          <w:sz w:val="28"/>
          <w:szCs w:val="28"/>
        </w:rPr>
        <w:t>»_</w:t>
      </w:r>
      <w:r>
        <w:rPr>
          <w:rFonts w:cs="Times New Roman" w:ascii="Times New Roman" w:hAnsi="Times New Roman"/>
          <w:sz w:val="24"/>
          <w:szCs w:val="24"/>
        </w:rPr>
        <w:t>_01_</w:t>
      </w:r>
      <w:r>
        <w:rPr>
          <w:rFonts w:cs="Times New Roman" w:ascii="Times New Roman" w:hAnsi="Times New Roman"/>
          <w:sz w:val="28"/>
          <w:szCs w:val="28"/>
        </w:rPr>
        <w:t>_2020 №</w:t>
      </w:r>
      <w:r>
        <w:rPr>
          <w:rFonts w:cs="Times New Roman" w:ascii="Times New Roman" w:hAnsi="Times New Roman"/>
          <w:sz w:val="24"/>
          <w:szCs w:val="24"/>
        </w:rPr>
        <w:t>__100_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  <w:tab w:val="left" w:pos="2655" w:leader="none"/>
        </w:tabs>
        <w:spacing w:lineRule="exact" w:line="274"/>
        <w:ind w:left="19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  <w:tab w:val="left" w:pos="2655" w:leader="none"/>
        </w:tabs>
        <w:spacing w:lineRule="exact" w:line="274"/>
        <w:ind w:left="19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  <w:tab w:val="left" w:pos="2655" w:leader="none"/>
        </w:tabs>
        <w:spacing w:lineRule="exact" w:line="274"/>
        <w:ind w:left="19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  <w:tab w:val="left" w:pos="2655" w:leader="none"/>
        </w:tabs>
        <w:spacing w:lineRule="exact" w:line="274"/>
        <w:ind w:left="19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  <w:tab w:val="left" w:pos="2655" w:leader="none"/>
        </w:tabs>
        <w:spacing w:lineRule="exact" w:line="274"/>
        <w:ind w:left="19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  <w:tab w:val="left" w:pos="2655" w:leader="none"/>
        </w:tabs>
        <w:spacing w:lineRule="exact" w:line="274"/>
        <w:ind w:left="19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  <w:tab w:val="left" w:pos="2655" w:leader="none"/>
        </w:tabs>
        <w:spacing w:lineRule="exact" w:line="274"/>
        <w:ind w:left="19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  <w:tab w:val="left" w:pos="2655" w:leader="none"/>
        </w:tabs>
        <w:spacing w:lineRule="exact" w:line="274"/>
        <w:ind w:left="19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left="17" w:hanging="1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</w:p>
    <w:p>
      <w:pPr>
        <w:pStyle w:val="Normal"/>
        <w:shd w:fill="FFFFFF" w:val="clear"/>
        <w:spacing w:lineRule="auto" w:line="276" w:before="0" w:after="0"/>
        <w:ind w:left="17" w:hanging="1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left="17" w:hanging="1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 Пушкинского городского округа</w:t>
      </w:r>
    </w:p>
    <w:p>
      <w:pPr>
        <w:pStyle w:val="Normal"/>
        <w:shd w:fill="FFFFFF" w:val="clear"/>
        <w:spacing w:lineRule="auto" w:line="276" w:before="0" w:after="0"/>
        <w:ind w:left="17" w:hanging="1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 «Ашукино»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ий городской округ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7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sz w:val="28"/>
        <w:szCs w:val="28"/>
        <w:color w:val="FFFFFF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sz w:val="24"/>
        <w:szCs w:val="24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  <w:shd w:fill="00FF00" w:val="clear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Times New Roman"/>
      <w:sz w:val="24"/>
      <w:szCs w:val="24"/>
    </w:rPr>
  </w:style>
  <w:style w:type="character" w:styleId="WW8Num23z0">
    <w:name w:val="WW8Num23z0"/>
    <w:qFormat/>
    <w:rPr>
      <w:rFonts w:ascii="Arial" w:hAnsi="Arial" w:cs="Times New Roman"/>
      <w:color w:val="FFFFFF"/>
      <w:sz w:val="28"/>
      <w:szCs w:val="28"/>
    </w:rPr>
  </w:style>
  <w:style w:type="character" w:styleId="WW8Num24z0">
    <w:name w:val="WW8Num24z0"/>
    <w:qFormat/>
    <w:rPr>
      <w:rFonts w:ascii="Arial" w:hAnsi="Arial" w:cs="Times New Roman"/>
      <w:sz w:val="24"/>
      <w:szCs w:val="24"/>
    </w:rPr>
  </w:style>
  <w:style w:type="character" w:styleId="WW8Num25z0">
    <w:name w:val="WW8Num25z0"/>
    <w:qFormat/>
    <w:rPr>
      <w:rFonts w:ascii="Arial" w:hAnsi="Arial" w:cs="Times New Roman"/>
    </w:rPr>
  </w:style>
  <w:style w:type="character" w:styleId="WW8Num26z0">
    <w:name w:val="WW8Num26z0"/>
    <w:qFormat/>
    <w:rPr>
      <w:rFonts w:ascii="Arial" w:hAnsi="Arial"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  <w:sz w:val="24"/>
      <w:szCs w:val="24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78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(3)1"/>
    <w:basedOn w:val="Normal"/>
    <w:qFormat/>
    <w:pPr>
      <w:shd w:fill="FFFFFF" w:val="clear"/>
      <w:autoSpaceDE w:val="true"/>
      <w:spacing w:lineRule="atLeast" w:line="240" w:before="0" w:after="180"/>
      <w:jc w:val="center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">
    <w:name w:val="Знак Знак4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41:00Z</dcterms:created>
  <dc:creator>mironihinao</dc:creator>
  <dc:description/>
  <cp:keywords/>
  <dc:language>en-US</dc:language>
  <cp:lastModifiedBy>ДятловаЕС</cp:lastModifiedBy>
  <cp:lastPrinted>2020-01-31T14:00:00Z</cp:lastPrinted>
  <dcterms:modified xsi:type="dcterms:W3CDTF">2020-02-07T07:49:00Z</dcterms:modified>
  <cp:revision>7</cp:revision>
  <dc:subject/>
  <dc:title/>
</cp:coreProperties>
</file>