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76" w:before="0" w:after="0"/>
        <w:ind w:right="14" w:firstLine="709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1.ОБЩИЕ ПОЛОЖЕНИЯ</w:t>
      </w:r>
    </w:p>
    <w:p>
      <w:pPr>
        <w:pStyle w:val="Normal"/>
        <w:shd w:fill="FFFFFF" w:val="clear"/>
        <w:spacing w:lineRule="auto" w:line="276" w:before="0" w:after="0"/>
        <w:ind w:right="14" w:firstLine="709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Муниципальное казенное учреждение Пушкинского городского округа Московской области «Царёво», именуемое в дальнейшем Учреждение, создано для оказания муниципальных услуг, выполнения работ и (или) исполнения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.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Учреждение является некоммерческой организацией, созданной в соответствии с Гражданским кодексом Российской Федерации, Федеральным законом от 12.01.1996 № 7-ФЗ «О некоммерческих организациях», и не преследует извлечение прибыли в качестве основной цели своей деятельности.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Организационно-правовая форма Учреждения: учреждение.</w:t>
      </w:r>
    </w:p>
    <w:p>
      <w:pPr>
        <w:pStyle w:val="Normal"/>
        <w:widowControl/>
        <w:autoSpaceDE w:val="tru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Учреждения: казенное учреждение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Наименование Учреждения: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фициальное полное наименование на русском языке: Муниципальное казенное учреждение Пушкинского городского округа Московской области «Царёво»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официальное сокращенное наименование на русском языке: МКУ «Царёво»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auto" w:line="276" w:before="0" w:after="0"/>
        <w:ind w:right="5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</w:t>
        <w:tab/>
        <w:t>Учредителем Учреждения является Пушкинский городской округ Московской области. Функции и полномочия Учредителя от имени Пушкинского городского округа Московской области осуществляет администрация Пушкинского городского округа Московской области (далее – Учредитель)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auto" w:line="276" w:before="0" w:after="0"/>
        <w:ind w:right="5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ом имущества Учреждения является Пушкинский городской округ Московской области. Полномочия собственника имущества Учреждения от имени Пушкинского городского округа Московской области осуществляет Комитет по управлению имуществом администрации Пушкинского городского округа (далее – Уполномоченный орган)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Учреждение является юридическим лицом, имеет самостоятельный баланс, обособленное имущество, лицевые счета в территориальном органе Федерального казначейства, бланки, штампы, круглую печать со своим наименованием и наименованием учредителя на русском языке, вправе иметь зарегистрированную в установленном порядке фирменную эмблему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е приобретает права юридического лица с момента его государственной регистрации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Учреждение для достижения целей своей деятельности вправе приобретать и осуществлять имущественные и неимущественные права, нести обязанности, быть истцом и ответчиком в суде (арбитражном, третейском, общей юрисдикции)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Учреждение в отношении имущества, закрепленного за ним Учредителем для ведения уставной деятельности, владеет, пользуется и распоряжается этим имуществом в пределах, установленных законом, в соответствии с целями своей деятельности, заданиями собственника этого имущества и назначением этого имущества.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е не вправе отчуждать либо иным способом распоряжаться имуществом без согласия собственника имущества.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</w:t>
        <w:tab/>
        <w:t>Учреждение отвечает по своим обязательствам находящимися в его распоряжении денежными средствами, а при их недостаточности субсидиарную ответственность по его обязательствам несет собственник. При недостаточности лимитов бюджетных обязательств, доведенных Учреждению для исполнения обязательств, по таким обязательствам от имени муниципального образования отвечает Учредитель.</w:t>
      </w:r>
    </w:p>
    <w:p>
      <w:pPr>
        <w:pStyle w:val="Normal"/>
        <w:shd w:fill="FFFFFF" w:val="clear"/>
        <w:tabs>
          <w:tab w:val="clear" w:pos="720"/>
          <w:tab w:val="left" w:pos="1786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10. </w:t>
      </w:r>
      <w:r>
        <w:rPr>
          <w:rFonts w:cs="Times New Roman" w:ascii="Times New Roman" w:hAnsi="Times New Roman"/>
          <w:sz w:val="24"/>
          <w:szCs w:val="24"/>
        </w:rPr>
        <w:t xml:space="preserve">Учреждение руководствуется в своей деяте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законодательством Российской Федерации, законодательством Московской области, Уставом Пушкинского городского округа, правовыми актами органов местного самоуправления Пушкинского городского округа</w:t>
      </w:r>
      <w:r>
        <w:rPr>
          <w:rFonts w:cs="Times New Roman" w:ascii="Times New Roman" w:hAnsi="Times New Roman"/>
          <w:sz w:val="24"/>
          <w:szCs w:val="24"/>
        </w:rPr>
        <w:t xml:space="preserve"> и настоящим Уставом.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1. Место нахождения Учреждения: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й адрес: Московская область, Пушкинский район, п. зверосовхоза, ул. Школьная, д. 6;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чтовый адрес: Московская область, Пушкинский район, с. Царёво, д. 1а.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2.Финансовое обеспечение деятельности Учреждения осуществляется за счет средств бюджета Пушкинского городского округа по утвержденной Учредителем бюджетной смете.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3. Учреждение вправе заниматься приносящей доход деятельностью, соответствующей целям его создания. Полученные в результате приносящей доход деятельности средства в полном объеме должны поступать в доход бюджета Пушкинского городского округа.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lineRule="auto" w:line="276" w:before="0" w:after="0"/>
        <w:ind w:right="38"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ЦЕЛЬ И ВИДЫ ДЕЯТЕЛЬНОСТИ УЧРЕЖДЕНИЯ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 Основной целью Учреждения  является оказание муниципальных услуг и выполнение работ и (или) исполнение муниципальных функций в целях обеспечения реализации предусмотренных законодательством Российской Федерации полномочий муниципального образования «Пушкинский городской округ Московской области» на территории, закреплённой нормативными правовыми актами администрации Пушкинского городского округа Московской области (далее – территория, подведомственная Учреждению), и включающей в себя 29 населенных пунктов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арёво - село; Аксёнки - деревня; Барково - село; Березняки - деревня; Введенское - деревня; Грибово - деревня; Доброе - посёлок; Доровское - посёлок; Жуковка - деревня; зверосовхоза - посёлок; Зелёный - посёлок; Ивошино - деревня; Комягино - село; Коптелино - деревня; Левково - село; Лепешки - деревня; Михайловское - деревня; Нагорное - посёлок; Назарово - деревня; Невзорово - деревня; Никулино - деревня; Останкино - деревня; Паршино - хутор; Путилово - село; Старое Село - деревня; Фёдоровское - деревня; Фомкино - деревня; Чекмово - деревня; Шаблыкино - деревня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2.2. Для достижения указанной в п. 2.1 настоящего Устава цели, Учреждение в установленном законодательством Российской Федерации порядке выполняет следующие функции:</w:t>
      </w:r>
    </w:p>
    <w:p>
      <w:pPr>
        <w:pStyle w:val="Normal"/>
        <w:widowControl/>
        <w:suppressAutoHyphens w:val="false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2.1. Осуществление мероприятий Пушкинского городского округа в части благоустройства, озеленения и содержания территории, подведомственной Учреждению, текущего содержания дорог, их инфраструктуры, капитального ремонта дорог, </w:t>
      </w:r>
      <w:r>
        <w:rPr>
          <w:rFonts w:cs="Times New Roman" w:ascii="Times New Roman" w:hAnsi="Times New Roman"/>
          <w:sz w:val="24"/>
          <w:szCs w:val="24"/>
          <w:lang w:eastAsia="ru-RU"/>
        </w:rPr>
        <w:t>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в границах подведомственной Учреждению территории, а также</w:t>
      </w:r>
      <w:r>
        <w:rPr>
          <w:rFonts w:cs="Times New Roman" w:ascii="Times New Roman" w:hAnsi="Times New Roman"/>
          <w:sz w:val="24"/>
        </w:rPr>
        <w:t>, обеспечения безопасности дорожного движения на территории, решения социальных вопросов, в том числе подготовка и разработка необходимой документации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2.2.2. Обеспечение исполнения функций муниципального заказчика по осуществлению муниципальных закупок для нужд Пушкинского городского округа по указанным в п. 2.2.1 вопросам, а также по вопросам обеспечения функционирования Учреждения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3. Обеспечение функций ответственного за выполнение мероприятий муниципальных программ Пушкинского городского округа на территории, подведомственной Учреждению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2.4. Осуществление мероприятий по сохранности и эффективному использованию муниципального имущества, </w:t>
      </w:r>
      <w:r>
        <w:rPr>
          <w:rFonts w:cs="Times New Roman" w:ascii="Times New Roman" w:hAnsi="Times New Roman"/>
          <w:sz w:val="24"/>
          <w:szCs w:val="24"/>
        </w:rPr>
        <w:t>расположенного на территории, подведомственной Учреждению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 В целях выполнения установленных в п. 2.2 настоящего Устава функций, Учреждение осуществляет следующие виды деятельности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1. Участвует в подготовке предложений по формированию бюджета Пушкинского городского округа в рамках полномочий Учреждения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2. Участвует в разработке муниципальных программ Пушкинского городского округа;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2.3.3. Является получателем средств бюджета Пушкинского городского округа в рамках муниципальных программ на территории, подведомственной Учреждению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4. Является ответственным исполнителем мероприятий муниципальных программ Пушкинского городского округа на территории, подведомственной Учреждению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5. Обеспечивает исполнение бюджетных обязательств по программам социально-экономического развития Пушкинского городского округа в части, касающейся Учреждения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6. Обеспечивает  планирование и осуществление закупок товаров (работ, услуг) для обеспечения муниципальных нужд Пушкинского городского округа и заключает муниципальные контракты на поставку товаров, выполнение работ, оказание услуг в соответствии с действующим законодательством о контрактной системе в сфере закупок товаров, работ, услуг для обеспечения муниципальных нужд, контролирует исполнение муниципальных контрактов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7. Участвует в разработке муниципальных правовых актов, связанных с деятельностью Учреждения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2.3.8. </w:t>
      </w:r>
      <w:r>
        <w:rPr>
          <w:rFonts w:cs="Times New Roman" w:ascii="Times New Roman" w:hAnsi="Times New Roman"/>
          <w:sz w:val="24"/>
          <w:szCs w:val="24"/>
        </w:rPr>
        <w:t>Формирует пакет документов и вносит сведения в ЕИСУГИ, обеспечивает регистрацию права собственности в отношении объектов недвижимого имущества, расположенного на территории, подведомственной Учреждению,  по доверенности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9. Обеспечивает расчет, перерасчет, контроль и отправку начислений платежей за наем муниципального жилья,</w:t>
      </w:r>
      <w:r>
        <w:rPr>
          <w:rFonts w:cs="Times New Roman" w:ascii="Times New Roman" w:hAnsi="Times New Roman"/>
          <w:sz w:val="24"/>
          <w:szCs w:val="24"/>
        </w:rPr>
        <w:t xml:space="preserve"> расположенного на территории, подведомственной Учреждению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10. Выявляет незарегистрированные ОКСы и информирует собственников о порядке регистрации прав на них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11. Обеспечивает расчет, перерасчет и отправку начислений арендных платежей за землю для физических лиц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12. Выявляет бесхозяйное и выморочное имущество с последующим оформлением права муниципальной собственности в отношении объектов, </w:t>
      </w:r>
      <w:r>
        <w:rPr>
          <w:rFonts w:cs="Times New Roman" w:ascii="Times New Roman" w:hAnsi="Times New Roman"/>
          <w:sz w:val="24"/>
          <w:szCs w:val="24"/>
        </w:rPr>
        <w:t>расположенных на территории, подведомственной Учреждению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 доверенности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13. Исполняет иные поручения Уполномоченного органа в отношении муниципального имущества и земельных участков, </w:t>
      </w:r>
      <w:r>
        <w:rPr>
          <w:rFonts w:cs="Times New Roman" w:ascii="Times New Roman" w:hAnsi="Times New Roman"/>
          <w:sz w:val="24"/>
          <w:szCs w:val="24"/>
        </w:rPr>
        <w:t>расположенных на территории, подведомственной Учреждению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2.3.14. Участвует в работе межведомственных, согласительных и иных комиссий по вопросам, касающимся деятельности Учреждения;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2.3.15. Рассматривает обращения юридических и физических лиц по вопросам, касающимся деятельности Учреждения;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2.3.16. Осуществляет взаимодействие со средствами массовой информации по вопросам осуществления работ по содержанию территории общего пользования объектов дорожного хозяйства, внешнего благоустройства и коммунальной инфраструктуры на подведомственной территории в пределах своей компетенци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</w:rPr>
        <w:t xml:space="preserve">2.3.11.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рганизация и проведение общегородских и массовых мероприятий в сфере культуры и досуга населения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2.3.12. Осуществляет текущее содержание, реконструкция и капитальный ремонт уличного освещения на подведомственной территории Учреждения.</w:t>
      </w:r>
    </w:p>
    <w:p>
      <w:pPr>
        <w:pStyle w:val="TextBody"/>
        <w:shd w:fill="auto" w:val="clear"/>
        <w:spacing w:lineRule="auto" w:line="276"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2.4. </w:t>
      </w:r>
      <w:r>
        <w:rPr>
          <w:color w:val="000000"/>
          <w:sz w:val="24"/>
          <w:szCs w:val="24"/>
        </w:rPr>
        <w:t>Учреждение имеет право осуществлять предпринимательскую и иную деятельность, приносящую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доход, способствующую достижению основных целей деятельности, не противоречащую законодательству и осуществляемую с согласия Учредителя, а именно:</w:t>
      </w:r>
    </w:p>
    <w:p>
      <w:pPr>
        <w:pStyle w:val="TextBody"/>
        <w:shd w:fill="auto" w:val="clear"/>
        <w:spacing w:lineRule="auto" w:line="276"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2.4.1. </w:t>
      </w:r>
      <w:r>
        <w:rPr>
          <w:spacing w:val="2"/>
          <w:sz w:val="24"/>
          <w:szCs w:val="24"/>
          <w:shd w:fill="FFFFFF" w:val="clear"/>
        </w:rPr>
        <w:t>Предоставление услуг по ремонту и техническому обслуживанию жилищного фонда</w:t>
      </w:r>
      <w:r>
        <w:rPr>
          <w:spacing w:val="2"/>
          <w:sz w:val="24"/>
          <w:szCs w:val="24"/>
          <w:shd w:fill="FFFFFF" w:val="clear"/>
          <w:lang w:val="ru-RU"/>
        </w:rPr>
        <w:t>:</w:t>
      </w:r>
      <w:r>
        <w:rPr>
          <w:sz w:val="24"/>
          <w:szCs w:val="24"/>
        </w:rPr>
        <w:t xml:space="preserve"> </w:t>
      </w:r>
    </w:p>
    <w:p>
      <w:pPr>
        <w:pStyle w:val="TextBody"/>
        <w:shd w:fill="auto" w:val="clear"/>
        <w:spacing w:lineRule="auto" w:line="276" w:before="0" w:after="0"/>
        <w:ind w:firstLine="709"/>
        <w:contextualSpacing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- </w:t>
      </w:r>
      <w:r>
        <w:rPr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  <w:lang w:val="ru-RU"/>
        </w:rPr>
        <w:t xml:space="preserve">казывает </w:t>
      </w:r>
      <w:r>
        <w:rPr>
          <w:color w:val="000000"/>
          <w:sz w:val="24"/>
          <w:szCs w:val="24"/>
        </w:rPr>
        <w:t>услуг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z w:val="24"/>
          <w:szCs w:val="24"/>
        </w:rPr>
        <w:t xml:space="preserve"> бытового и коммунального характера</w:t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76"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- </w:t>
      </w:r>
      <w:r>
        <w:rPr>
          <w:color w:val="000000"/>
          <w:sz w:val="24"/>
          <w:szCs w:val="24"/>
        </w:rPr>
        <w:t>организует предоставление коммунальных услуг</w:t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76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val="ru-RU"/>
        </w:rPr>
        <w:t xml:space="preserve">- </w:t>
      </w:r>
      <w:r>
        <w:rPr>
          <w:color w:val="000000"/>
          <w:sz w:val="24"/>
          <w:szCs w:val="24"/>
        </w:rPr>
        <w:t>осуществляет бытовое обслуживание</w:t>
      </w:r>
      <w:r>
        <w:rPr>
          <w:color w:val="000000"/>
          <w:sz w:val="24"/>
          <w:szCs w:val="24"/>
          <w:lang w:val="ru-RU"/>
        </w:rPr>
        <w:t xml:space="preserve">, обслуживает </w:t>
      </w:r>
      <w:r>
        <w:rPr>
          <w:color w:val="000000"/>
          <w:sz w:val="24"/>
          <w:szCs w:val="24"/>
        </w:rPr>
        <w:t>и эксплуатирует здания и сооружения и прилегающую к ним территорию</w:t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76" w:before="0" w:after="0"/>
        <w:ind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 xml:space="preserve">- </w:t>
      </w:r>
      <w:r>
        <w:rPr>
          <w:color w:val="000000"/>
          <w:sz w:val="24"/>
          <w:szCs w:val="24"/>
        </w:rPr>
        <w:t>проводит текущий и капитальный ремонт нежилых, в том числе и жилых помещений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2.5. В случае осуществления Учреждением видов деятельности, которые в соответствии с действующим законодательством подлежат обязательному лицензированию или для осуществления, которых необходимо получение специального разрешения, Учреждение приобретает право осуществлять указанные виды деятельности только после получения соответствующей лицензии (допуска) в порядке, установленном действующим законодательством Российской Федераци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АВА И ОБЯЗАННОСТИ УЧРЕЖДЕНИЯ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3.1. Для осуществления своей уставной деятельности Учреждение имеет право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существлять свои отношения с государственными и муниципальными органами и предприятиями, учреждениями, организациями и гражданами во всех сферах деятельности на основе договоров, соглашений, контрактов в соответствии с действующим законодательством Российской Федерации и Московской области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ормировать свою экономическую программу, определять порядок реализации услуг, устанавливать на них цены в соответствии с законодательством Российской Федерации и Московской области, муниципальными правовыми актами Пушкинского городского округа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пределять по согласованию с Учредителем структуру и штатную численность Учреждения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пределять в установленном порядке размер средств, направляемых на оплату труда, на развитие своей материально-технической базы в пределах доведенных до него лимитов бюджетных обязательств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При осуществлении своей уставной деятельности Учреждение обязано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существлять оперативный и бухгалтерский учет результатов своей финансово-хозяйственной деятельности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ести статистическую отчетность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читываться о результатах своей деятельности в соответствующих органах в порядке и сроки, установленные действующим законодательством Российской Федерации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дставлять формы отчетности, предусмотренные действующим законодательством Российской Федерации, в установленные сроки, а также отчетные документы, подтверждающие целевое использование доведенных лимитов бюджетных обязательств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дставлять Уполномоченному органу документы, служащие основанием для включения  в реестр муниципального имущества Пушкинского городского округа сведений об объектах учета, внесения изменений и дополнений в эти сведения или исключения этих сведений из реестра в установленном порядке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дставлять на согласование Учредителю документы, связанные с деятельностью Учреждения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длежащим образом выполнять свои обязательства в соответствии с требованиями действующего законодательства Российской Федерации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еспечивать своим работникам безопасные условия труда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еспечивать своевременно и в полном объеме выплату работникам заработанной платы и иных выплат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3.3. За неисполнение или ненадлежащее исполнение своих обязанностей, за искажение  отчетности, должностные лица Учреждения несут дисциплинарную, административную и уголовную ответственность, установленную действующим законодательством Российской Федерации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3.4. Учреждение представляет соответствующим органам необходимую информацию для целей налогообложения и ведения общегосударственной системы сбора и обработки экономической и иной информации в порядке, установленном действующим законодательством Российской Федераци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5. Контроль и ревизия деятельности Учреждения осуществляются вышеуказанными органами, а также налоговыми и другими органами в пределах их компетенции, на которые в соответствии с действующим законодательством Российской Федерации возложена проверка деятельности Учреждения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ИМУЩЕСТВО И ФИНАНСОВО-ХОЗЯЙСТВЕННАЯ ДЕЯТЕЛЬНОСТЬ УЧРЕЖДЕНИЯ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4.1. Имущество Учреждения является муниципальной собственностью Пушкинского городского округа, закрепляется за Учреждением на праве оперативного управления, безвозмездного пользования для ведения уставной деятельност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Учреждение владеет, пользуется и распоряжается закрепленным за ним по договору имуществом в соответствии с целями своей деятельности, назначением имущества, настоящим Уставом и законодательством Российской Федерации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4.3. Учреждение не вправе отчуждать либо иным способом распоряжаться имуществом без согласия </w:t>
      </w:r>
      <w:r>
        <w:rPr>
          <w:rFonts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Земельные участки закрепляются за Учреждением в порядке, установленном законодательством Российской Федерации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4.5.  Учреждение несет ответственность перед </w:t>
      </w:r>
      <w:r>
        <w:rPr>
          <w:rFonts w:cs="Times New Roman" w:ascii="Times New Roman" w:hAnsi="Times New Roman"/>
          <w:sz w:val="24"/>
          <w:szCs w:val="24"/>
        </w:rPr>
        <w:t>Уполномоченным органом</w:t>
      </w:r>
      <w:r>
        <w:rPr>
          <w:rFonts w:cs="Times New Roman" w:ascii="Times New Roman" w:hAnsi="Times New Roman"/>
          <w:sz w:val="24"/>
        </w:rPr>
        <w:t xml:space="preserve"> за сохранность и эффективное использование закрепленного за ним имущества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 Учреждение обязано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эффективно использовать имущество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беспечивать сохранность и использование имущества строго по целевому назначению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 допускать ухудшения технического состояния имущества (это требование не распространяется на ухудшения, связанные с нормативным износом этого имущества в процессе эксплуатации)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существлять текущий и капитальный ремонт имущества в пределах утвержденной бюджетной сметы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 Изъятие и (или) отчуждение имущества, закрепленного за Учреждением, допускается только в случаях, установленных законодательством Российской Федерации и нормативно-правовыми актами администрации Пушкинского городского округа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4.8. Контроль использования по назначению и сохранностью имущества, закрепленного за Учреждением в соответствии с договором, осуществляет </w:t>
      </w:r>
      <w:r>
        <w:rPr>
          <w:rFonts w:cs="Times New Roman" w:ascii="Times New Roman" w:hAnsi="Times New Roman"/>
          <w:sz w:val="24"/>
          <w:szCs w:val="24"/>
        </w:rPr>
        <w:t>Уполномоченный орган</w:t>
      </w:r>
      <w:r>
        <w:rPr>
          <w:rFonts w:cs="Times New Roman" w:ascii="Times New Roman" w:hAnsi="Times New Roman"/>
          <w:sz w:val="24"/>
        </w:rPr>
        <w:t xml:space="preserve"> в порядке, установленном законодательством Российской Федераци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9. Учреждению запрещено заключать сделки, возможными последствиями которых является отчуждение или обременение имущества, закрепленного за учреждением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4.10. Финансовое обеспечение Учреждения осуществляется в соответствии с  законодательством Российской Федерации. Источниками финансового обеспечения Учреждения являются средства бюджета Пушкинского городского округа. Расходование бюджетных средств осуществляется Учреждением  в пределах доведенных лимитов бюджетных обязательств и в соответствии с бюджетной сметой, утверждаемой Учредителем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4.11. Средства, полученные Учреждением от осуществления приносящей доход деятельности, ведение которой предусмотрено настоящим Уставом, поступают в бюджет Пушкинского городского округа. Учреждение вправе привлекать в порядке, установленном законодательством Российской Федерации, дополнительные финансовые средства за счет добровольных пожертвований и целевых взносов физических и (или) юридических лиц, в том числе иностранных граждан и (или) иностранных юридических лиц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4.12. Привлечение Учреждением дополнительных финансовых средств, указанных в п. 4.11 не влечет за собой снижения размеров его финансирования за счет средств Учредителя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4.13. Финансовые и материальные средства Учреждения, закрепленные за ним Учредителем, используются Учреждением в соответствии с Уставом и изъятию не подлежат, если иное не предусмотрено законодательством Российской Федерации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4.14. Учредитель вправе приостановить приносящую доход деятельность Учреждения, если она идет в ущерб основной деятельности, предусмотренной настоящим Уставом, до вынесения судебного акта по этому вопросу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4.15. Учредитель согласовывает штатное расписание Учреждения. Директор Учреждения устанавливает работникам ставки заработанной платы (должностные оклады) в соответствии со штатным расписанием;  определяет виды и размеры надбавок, доплат и других выплат в соответствии с Положением по оплате труда и распределяет должностные обязанности в соответствии с должностными инструкциями.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16. Денежные средства и иное имущество, переданное Учреждению физическими и (или) юридическими лицами в форме дара, пожертвования или по завещанию, продукты интеллектуального и творческого труда, являющегося результатом его деятельности, а также на доходы от иной приносящей доход деятельности Учреждения и имущество, приобретенное за счет этих доходов поступают в доход бюджета Пушкинского городского округа. 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УПРАВЛЕНИЕ УЧРЕЖДЕНИЕМ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1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Управление Учреждением осуществляет Директор в соответствии с законодательством Российской Федерации и настоящим Уставом.</w:t>
      </w:r>
    </w:p>
    <w:p>
      <w:pPr>
        <w:pStyle w:val="Normal"/>
        <w:shd w:fill="FFFFFF" w:val="clear"/>
        <w:spacing w:lineRule="auto" w:line="276" w:before="0" w:after="0"/>
        <w:ind w:right="5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ректор Учреждения действует на основании законов и иных нормативных правовых актов Российской Федерации и Московской области, муниципальных правовых актов, настоящего Устава, локальных нормативных актов и трудового договора (эффективного контракта).</w:t>
      </w:r>
    </w:p>
    <w:p>
      <w:pPr>
        <w:pStyle w:val="Normal"/>
        <w:shd w:fill="FFFFFF" w:val="clear"/>
        <w:spacing w:lineRule="auto" w:line="276" w:before="0" w:after="0"/>
        <w:ind w:right="14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сем вопросам деятельности Учреждения директор Учреждения подчиняется Учредителю.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</w:t>
        <w:tab/>
        <w:t>Учредитель в отношении Учрежде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6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цели, предмет и виды деятельности;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4"/>
          <w:szCs w:val="24"/>
        </w:rPr>
        <w:t>2) назначает Директора Учреждения, в том числе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заключает и прекращает трудовой договор (эффективный контракт), вносит в него изменения и дополнения, отстраняет от работы;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утверждает должностную инструкцию руководителя;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станавливает выплаты стимулирующего характера (в том числе премии) руководителю;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именяет поощрения за труд, применяет и снимает дисциплинарные взыскания в отношении руководителя;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направляет в служебные командировки;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4"/>
          <w:szCs w:val="24"/>
        </w:rPr>
        <w:t>8) решает вопрос о предоставлении, продлении, перенесении ежегодных оплачиваемых отпусков, разделении их на части, отзыве из отпуска, замене ежегодного оплачиваемого отпуска денежной компенсацией, предоставлении отпуска без сохранения заработной платы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4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деятельностью Учрежд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6" w:leader="none"/>
          <w:tab w:val="left" w:pos="851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ет муниципальное имущество для осуществления уставной деятельнос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6" w:leader="none"/>
          <w:tab w:val="left" w:pos="851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ет устав Учреждения и внесение в него изменен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6" w:leader="none"/>
          <w:tab w:val="left" w:pos="851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организовывает и ликвидирует Учреждение, а также изменяет его тип;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851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</w:t>
        <w:tab/>
        <w:t>утверждает передаточный акт или разделительный баланс;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851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)</w:t>
        <w:tab/>
        <w:t>назначает ликвидационную комиссию и утверждает промежуточный и окончательный ликвидационный баланс;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86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) рассматривает и одобряет предложения руководителя Учреждения о совершении сделок с имуществом Учреждения, проводимых только с согласия Учредител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  <w:tab w:val="left" w:pos="851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порядок составления и утверждения отчета о результатах деятельности Учреждения и использования закрепленного за Учреждением имуществ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7" w:leader="none"/>
          <w:tab w:val="left" w:pos="851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ывает штатное расписание Учрежд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7" w:leader="none"/>
          <w:tab w:val="left" w:pos="851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т порядок составления, утверждения бюджетной сметы Учрежд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7" w:leader="none"/>
          <w:tab w:val="left" w:pos="851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авливает предельно допустимые значения просроченной кредиторской задолженности Учреждения, превышение которой влечет расторжение трудового договора по инициативе работодателя с Директором Учреждения в соответствии с Трудовым кодексом РФ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7" w:leader="none"/>
          <w:tab w:val="left" w:pos="851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предусмотренные законодательством Российской Федерации, законодательством Московской области, муниципальными правовыми актами Пушкинского городского округа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</w:t>
        <w:tab/>
        <w:t>Директор Учреждения: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осуществляет текущее руководство деятельностью Учрежд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56" w:leader="none"/>
        </w:tabs>
        <w:spacing w:lineRule="auto" w:line="276" w:before="0" w:after="0"/>
        <w:ind w:left="0" w:right="24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 Учреждение во взаимоотношениях с федеральными органами государственной власти, органами государственной власти Московской области, иными государственными органами, органами местного самоуправления, должностными лицами, общественными объединениями, иными организациями и гражданами, судебными органа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56" w:leader="none"/>
        </w:tabs>
        <w:spacing w:lineRule="auto" w:line="276" w:before="0" w:after="0"/>
        <w:ind w:left="0" w:right="24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доверенности выступает от имени Учреждения как юридического лица, в том числе подписывает контракты (договоры), доверенности, платежные и иные документ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56" w:leader="none"/>
        </w:tabs>
        <w:spacing w:lineRule="auto" w:line="276" w:before="0" w:after="0"/>
        <w:ind w:left="0" w:right="14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Учреждения распоряжается бюджетными средствами в соответствии с доведенными лимитами бюджетных обязательств и бюджетными ассигнования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56" w:leader="none"/>
        </w:tabs>
        <w:spacing w:lineRule="auto" w:line="276" w:before="0" w:after="0"/>
        <w:ind w:left="0" w:right="1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вает лицевые счета в территориальном органе Федерального казначейства по учету ассигнований, выделяемых из бюджета Пушкинского городского округа Московской обла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56" w:leader="none"/>
        </w:tabs>
        <w:spacing w:lineRule="auto" w:line="276" w:before="0" w:after="0"/>
        <w:ind w:left="0" w:right="24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мени Учреждения подписывает исковые заявления, заявления, жалобы и иные обращения, направляемые в суды, в том числе к мировым судьям, арбитражные и третейские суд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56" w:leader="none"/>
        </w:tabs>
        <w:spacing w:lineRule="auto" w:line="276" w:before="0" w:after="0"/>
        <w:ind w:left="0" w:right="14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 Учредителю предложения о внесении изменений в устав Учрежд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56" w:leader="none"/>
        </w:tabs>
        <w:spacing w:lineRule="auto" w:line="276" w:before="0" w:after="0"/>
        <w:ind w:left="0" w:right="5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начает по согласованию с Учредителем заместителей директора и главного бухгалтера. Заместители директора и главный бухгалтер действуют на основании положений, утвержденных Директором Учреждения и согласованных с администрацией Пушкинского городского округа;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утверждает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9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кальные нормативные акт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9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о структурных подразделениях Учрежд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69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4"/>
          <w:szCs w:val="24"/>
        </w:rPr>
        <w:t>годовой план деятельности Учреждения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дает поручения и указания работникам Учрежд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42" w:leader="none"/>
        </w:tabs>
        <w:spacing w:lineRule="auto" w:line="276" w:before="0" w:after="0"/>
        <w:ind w:left="0" w:right="10" w:firstLine="709"/>
        <w:contextualSpacing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4"/>
          <w:szCs w:val="24"/>
        </w:rPr>
        <w:t>подписывает служебные документы Учреждения, визирует служебные документы, поступившие в Учреждение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auto" w:line="276" w:before="0" w:after="0"/>
        <w:ind w:right="1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осуществляет контроль за исполнением работниками Учреждения их должностных обязанностей, а также собственных поручений и указаний;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издает приказы по вопросам организации деятельности Учреждения;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) утверждает штатное расписание Учреждения по согласованию с Учредителем;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auto" w:line="276" w:before="0" w:after="0"/>
        <w:ind w:right="1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)</w:t>
        <w:tab/>
        <w:t>осуществляет иные полномочия в целях организации деятельности Учреждения, за исключением полномочий, отнесенных к компетенции Учредителя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ительным органом Учреждения является директор, назначаемый на должность и освобождаемый от занимаемой должности Учредителем в порядке, установленном законодательством. 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</w:t>
        <w:tab/>
        <w:t>Директор несет персональную ответственность з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0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целевое использование бюджетных средств, принятие бюджетных обязательств сверх доведенных до него лимитов бюджетных обязательств, иное нарушение бюджетного законодательства Российской Федер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0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эффективное или нецелевое использование имущества Учреждения, иное нарушение порядка владения, пользования и распоряжения и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00" w:leader="none"/>
        </w:tabs>
        <w:spacing w:lineRule="auto" w:line="276" w:before="0" w:after="0"/>
        <w:ind w:left="0" w:right="24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и совершение сделок за пределами гражданской правоспособности Учрежд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00" w:leader="none"/>
        </w:tabs>
        <w:spacing w:lineRule="auto" w:line="276" w:before="0" w:after="0"/>
        <w:ind w:left="0" w:right="14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адлежащее функционирование Учреждения, в том числе неисполнение обязанностей Учреждения;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 неправомерность данных руководителем поручений и указаний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6 На период временного отсутствия директора Учреждения (отпуск, командировка, болезнь) закрепленные за ним должностные обязанности возлагаются на его заместителя, или, при отсутствии заместителя, на иного работника Учреждения, по согласованию с Учредителем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</w:t>
      </w:r>
      <w:r>
        <w:rPr>
          <w:rFonts w:cs="Times New Roman" w:ascii="Times New Roman" w:hAnsi="Times New Roman"/>
          <w:bCs/>
          <w:sz w:val="24"/>
          <w:szCs w:val="24"/>
        </w:rPr>
        <w:t>отсутствия директора Учреждения, лицо, исполняющее должностные обязанности директора Учреждения, назначается Учредителем.</w:t>
      </w:r>
    </w:p>
    <w:p>
      <w:pPr>
        <w:pStyle w:val="Normal"/>
        <w:shd w:fill="FFFFFF" w:val="clear"/>
        <w:spacing w:lineRule="auto" w:line="276" w:before="0" w:after="0"/>
        <w:ind w:right="24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ind w:right="24"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ИЗМЕНЕНИЕ ТИПА УЧРЕЖДЕНИЯ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auto" w:line="276" w:before="0" w:after="0"/>
        <w:ind w:right="29"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auto" w:line="276" w:before="0" w:after="0"/>
        <w:ind w:right="29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1.</w:t>
        <w:tab/>
      </w:r>
      <w:r>
        <w:rPr>
          <w:rFonts w:cs="Times New Roman" w:ascii="Times New Roman" w:hAnsi="Times New Roman"/>
          <w:sz w:val="24"/>
          <w:szCs w:val="24"/>
        </w:rPr>
        <w:t>Изменение типа Учреждения не является его реорганизацией. При изменении его типа в Устав вносятся соответствующие изменения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spacing w:lineRule="auto" w:line="276" w:before="0" w:after="0"/>
        <w:ind w:right="10"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</w:t>
        <w:tab/>
        <w:t>Изменение типа Учреждения осуществляется в соответствии с законодательством Российской Федерации, в порядке, устанавливаемым Положением, утвержденным постановлением администрации Пушкинского городского округа.</w:t>
      </w:r>
    </w:p>
    <w:p>
      <w:pPr>
        <w:pStyle w:val="Normal"/>
        <w:shd w:fill="FFFFFF" w:val="clear"/>
        <w:spacing w:lineRule="auto" w:line="276" w:before="0" w:after="0"/>
        <w:ind w:right="4" w:firstLine="709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РЕОРГАНИЗАЦИЯ И ЛИКВИДАЦИЯ УЧРЕЖДЕНИЯ. ВНЕСЕНИЕ ИЗМЕНЕНИЙ В НАСТОЯЩИЙ УСТАВ</w:t>
      </w:r>
    </w:p>
    <w:p>
      <w:pPr>
        <w:pStyle w:val="Normal"/>
        <w:shd w:fill="FFFFFF" w:val="clear"/>
        <w:spacing w:lineRule="auto" w:line="276" w:before="0" w:after="0"/>
        <w:ind w:right="4"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auto" w:line="276" w:before="0" w:after="0"/>
        <w:ind w:right="29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.1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еорганизация (слияние, присоединение, разделение, выделение, преобразование) и ликвидация Учреждения осуществляются в случаях и порядке, предусмотренных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auto" w:line="276" w:before="0" w:after="0"/>
        <w:ind w:right="19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</w:t>
        <w:tab/>
        <w:t>При реорганизации Учреждения все служебные документы (управленческие, финансово-хозяйственные, по личному составу и др.) передаются в установленном порядке правопреемнику Учреждения.</w:t>
      </w:r>
    </w:p>
    <w:p>
      <w:pPr>
        <w:pStyle w:val="Normal"/>
        <w:shd w:fill="FFFFFF" w:val="clear"/>
        <w:spacing w:lineRule="auto" w:line="276" w:before="0" w:after="0"/>
        <w:ind w:right="1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ликвидации Учреждения документы постоянного хранения, имеющие научно-историческое значение, передаются на государственное хранение в архивные фонды, документы по личному составу (приказы, личные дела и карточки учета, лицевые счета и т.п.) передаются на хранение в архивные фонды по месту нахождения Учреждения.</w:t>
      </w:r>
    </w:p>
    <w:p>
      <w:pPr>
        <w:pStyle w:val="Normal"/>
        <w:shd w:fill="FFFFFF" w:val="clear"/>
        <w:spacing w:lineRule="auto" w:line="276" w:before="0" w:after="0"/>
        <w:ind w:right="5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а и упорядочение документов осуществляется силами и за счет средств Учреждения в соответствии с требованиями архивного делопроизвод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15" w:leader="none"/>
        </w:tabs>
        <w:spacing w:lineRule="auto" w:line="276" w:before="0" w:after="0"/>
        <w:ind w:left="0" w:right="5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о ликвидируемого Учреждения передается собственнику имуще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15" w:leader="none"/>
        </w:tabs>
        <w:spacing w:lineRule="auto" w:line="276" w:before="0" w:after="0"/>
        <w:ind w:left="0" w:right="1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составляющие государственную тайну, при ликвидации Учреждения подлежат защите в порядке, установленном законодательством о государственной тайне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auto" w:line="276" w:before="0" w:after="0"/>
        <w:ind w:right="24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</w:t>
        <w:tab/>
        <w:t>Изменения в настоящий Устав вносятся в порядке, установленном для принятия и утверждения устава учреждения.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</w:t>
        <w:tab/>
        <w:t>Ликвидация Учреждения считается завершенной, а Учреждение - прекратившим свое существование после внесения записи об этом в Единый государственный реестр юридических лиц.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7160</wp:posOffset>
                </wp:positionH>
                <wp:positionV relativeFrom="paragraph">
                  <wp:posOffset>-226695</wp:posOffset>
                </wp:positionV>
                <wp:extent cx="2662555" cy="1292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2555" cy="1292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301" w:leader="none"/>
                              </w:tabs>
                              <w:spacing w:lineRule="exact" w:line="274"/>
                              <w:ind w:left="19" w:firstLine="706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exact" w:line="274"/>
                              <w:ind w:left="19" w:hanging="1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постановлению администрации Пушкинского городского округ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exact" w:line="274"/>
                              <w:ind w:left="19" w:hanging="1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exact" w:line="274"/>
                              <w:ind w:left="19" w:hanging="19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 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31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  января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2020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 xml:space="preserve"> 102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301" w:leader="none"/>
                              </w:tabs>
                              <w:spacing w:lineRule="exact" w:line="274"/>
                              <w:ind w:left="6521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 « ____ »________ 2020 ____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5pt;height:101.8pt;mso-wrap-distance-left:9.05pt;mso-wrap-distance-right:9.05pt;mso-wrap-distance-top:0pt;mso-wrap-distance-bottom:0pt;margin-top:-17.85pt;mso-position-vertical-relative:text;margin-left:3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301" w:leader="none"/>
                        </w:tabs>
                        <w:spacing w:lineRule="exact" w:line="274"/>
                        <w:ind w:left="19" w:firstLine="706"/>
                        <w:jc w:val="righ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0" w:leader="none"/>
                        </w:tabs>
                        <w:spacing w:lineRule="exact" w:line="274"/>
                        <w:ind w:left="19" w:hanging="19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постановлению администрации Пушкинского городского округа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0" w:leader="none"/>
                        </w:tabs>
                        <w:spacing w:lineRule="exact" w:line="274"/>
                        <w:ind w:left="19" w:hanging="19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0" w:leader="none"/>
                        </w:tabs>
                        <w:spacing w:lineRule="exact" w:line="274"/>
                        <w:ind w:left="19" w:hanging="19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 «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 xml:space="preserve">  31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 xml:space="preserve">   января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2020 №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 xml:space="preserve"> 102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301" w:leader="none"/>
                        </w:tabs>
                        <w:spacing w:lineRule="exact" w:line="274"/>
                        <w:ind w:left="6521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т « ____ »________ 2020 ____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left="19" w:hanging="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left="19" w:hanging="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left="19" w:hanging="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казенного учреждения Пушкинского городского округ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left="19" w:hanging="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сковской области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left="19" w:hanging="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Царёво»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left="19" w:hanging="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left="19" w:hanging="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left="19" w:hanging="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шкинский городской округ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left="19" w:hanging="1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0 год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spacing w:lineRule="exact" w:line="274"/>
        <w:ind w:left="19" w:firstLine="70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cs="Times New Roman"/>
      </w:rPr>
    </w:lvl>
  </w:abstractNum>
  <w:abstractNum w:abstractNumId="2">
    <w:lvl w:ilvl="0">
      <w:start w:val="3"/>
      <w:numFmt w:val="decimal"/>
      <w:lvlText w:val="7.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start w:val="16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9"/>
      <w:numFmt w:val="decimal"/>
      <w:lvlText w:val="%1)"/>
      <w:lvlJc w:val="left"/>
      <w:pPr>
        <w:tabs>
          <w:tab w:val="num" w:pos="0"/>
        </w:tabs>
        <w:ind w:left="1086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  <w:shd w:fill="00FF00" w:val="clear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Times New Roman"/>
      <w:sz w:val="24"/>
      <w:szCs w:val="24"/>
    </w:rPr>
  </w:style>
  <w:style w:type="character" w:styleId="WW8Num23z0">
    <w:name w:val="WW8Num23z0"/>
    <w:qFormat/>
    <w:rPr>
      <w:rFonts w:ascii="Arial" w:hAnsi="Arial" w:cs="Times New Roman"/>
      <w:color w:val="FFFFFF"/>
      <w:sz w:val="28"/>
      <w:szCs w:val="28"/>
    </w:rPr>
  </w:style>
  <w:style w:type="character" w:styleId="WW8Num24z0">
    <w:name w:val="WW8Num24z0"/>
    <w:qFormat/>
    <w:rPr>
      <w:rFonts w:ascii="Arial" w:hAnsi="Arial" w:cs="Times New Roman"/>
      <w:sz w:val="24"/>
      <w:szCs w:val="24"/>
    </w:rPr>
  </w:style>
  <w:style w:type="character" w:styleId="WW8Num25z0">
    <w:name w:val="WW8Num25z0"/>
    <w:qFormat/>
    <w:rPr>
      <w:rFonts w:ascii="Arial" w:hAnsi="Arial" w:cs="Times New Roman"/>
    </w:rPr>
  </w:style>
  <w:style w:type="character" w:styleId="WW8Num26z0">
    <w:name w:val="WW8Num26z0"/>
    <w:qFormat/>
    <w:rPr>
      <w:rFonts w:ascii="Arial" w:hAnsi="Arial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35z0">
    <w:name w:val="WW8Num35z0"/>
    <w:qFormat/>
    <w:rPr>
      <w:rFonts w:ascii="Arial" w:hAnsi="Arial" w:cs="Arial"/>
      <w:b w:val="false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  <w:sz w:val="24"/>
      <w:szCs w:val="24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Arial" w:hAnsi="Arial" w:cs="Arial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31">
    <w:name w:val="Основной текст (3)"/>
    <w:basedOn w:val="3"/>
    <w:qFormat/>
    <w:rPr/>
  </w:style>
  <w:style w:type="character" w:styleId="Style16">
    <w:name w:val="Текст сноски Знак"/>
    <w:qFormat/>
    <w:rPr>
      <w:rFonts w:ascii="Arial" w:hAnsi="Arial" w:cs="Arial"/>
    </w:rPr>
  </w:style>
  <w:style w:type="character" w:styleId="Style17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exact" w:line="278"/>
    </w:pPr>
    <w:rPr>
      <w:rFonts w:ascii="Times New Roman" w:hAnsi="Times New Roman" w:cs="Times New Roman"/>
      <w:sz w:val="23"/>
      <w:szCs w:val="23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(3)1"/>
    <w:basedOn w:val="Normal"/>
    <w:qFormat/>
    <w:pPr>
      <w:shd w:fill="FFFFFF" w:val="clear"/>
      <w:autoSpaceDE w:val="true"/>
      <w:spacing w:lineRule="atLeast" w:line="240" w:before="0" w:after="180"/>
      <w:jc w:val="center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4">
    <w:name w:val="Знак Знак4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9:26:00Z</dcterms:created>
  <dc:creator>mironihinao</dc:creator>
  <dc:description/>
  <cp:keywords/>
  <dc:language>en-US</dc:language>
  <cp:lastModifiedBy>ВершининаОЕ</cp:lastModifiedBy>
  <cp:lastPrinted>2020-02-05T15:26:00Z</cp:lastPrinted>
  <dcterms:modified xsi:type="dcterms:W3CDTF">2020-02-05T12:28:00Z</dcterms:modified>
  <cp:revision>14</cp:revision>
  <dc:subject/>
  <dc:title/>
</cp:coreProperties>
</file>