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670778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 переименовании Муниципального бюджетного учреж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ушкинского муниципального района Москов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«Физкультурно-оздоровительный комплекс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12" w:after="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Московской области от 23.09.2019 № 9/1 «О правопреемстве органов местного самоуправления Пушкинского городского округа», 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</w:t>
      </w:r>
    </w:p>
    <w:p>
      <w:pPr>
        <w:pStyle w:val="Normal"/>
        <w:spacing w:lineRule="auto" w:line="276" w:before="12" w:after="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12" w:after="12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spacing w:lineRule="auto" w:line="276" w:before="12" w:after="12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12" w:after="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 Переименовать Муниципальное бюджетное учреждение Пушкинского муниципального района Московской области «Физкультурно-оздоровительный комплекс» в Муниципальное бюджетное учреждение Пушкинского городского округа Московской области «Физкультурно-оздоровительный комплекс «Новое Пушкино» (далее – Бюджетное учреждение).</w:t>
      </w:r>
    </w:p>
    <w:p>
      <w:pPr>
        <w:pStyle w:val="Normal"/>
        <w:spacing w:lineRule="auto" w:line="276" w:before="12" w:after="1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 Утвердить Устав Муниципального бюджетного учреждения Пушкинского городского округа Московской области «Физкультурно-оздоровительный комплекс «Новое Пушкино» (прилагается).</w:t>
      </w:r>
    </w:p>
    <w:p>
      <w:pPr>
        <w:pStyle w:val="Normal"/>
        <w:spacing w:lineRule="auto" w:line="276" w:before="12" w:after="1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 Директору Бюджетного учреждения Трохову Андрею Александровичу осуществить необходимые действия по государственной регистрации изменений, вносимых в Устав Бюджетного учреждения,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276" w:before="12" w:after="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Настоящее постановление подлежит размещению в информационно-телекоммуникационной сети Интернет по адресу:  www.adm-pushkino.ru.</w:t>
      </w:r>
    </w:p>
    <w:p>
      <w:pPr>
        <w:pStyle w:val="Normal"/>
        <w:spacing w:lineRule="auto" w:line="276" w:before="12" w:after="1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 Контроль за исполнением настоящего постановления возложить </w:t>
        <w:br/>
        <w:t>на заместителя Главы администрации Пушкинского городского округа Московской области Шеменёву О.В.</w:t>
      </w:r>
    </w:p>
    <w:p>
      <w:pPr>
        <w:pStyle w:val="Normal"/>
        <w:spacing w:lineRule="auto" w:line="276" w:before="12" w:after="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12" w:after="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76" w:before="12" w:after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шкинского городского округа                                                  М.Ф. Перцев</w:t>
      </w:r>
    </w:p>
    <w:p>
      <w:pPr>
        <w:pStyle w:val="Normal"/>
        <w:spacing w:lineRule="auto" w:line="276" w:before="12" w:after="12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ушкинского городского округа                                                                           И.А. Максимов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                                                                          О.В. Шеменё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редседатель Комитета по Управлению имуществом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ушкинского городского округа                                                  К.Ф. Федоров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финансовой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и налоговой политике администраци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ушкинского городского округа                                                                              М.Д. Рябце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ушкинского городского округа                                               С.А. Приходьк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Начальник Управления развития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траслей социальной сферы администраци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                                                                        С.В. Голубовская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Разослано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Управление делами  администрации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ушкинского городского округа                                                                                            1 экз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Пушкинского городского округа                                   </w:t>
        <w:tab/>
        <w:t xml:space="preserve">                                                1 экз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по делам молодежи,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физической культуры и спорт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ушкинского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                             4 экз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БУ ПМРМО «ФОК»                                                                                                             1 экз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" w:after="12"/>
        <w:ind w:right="14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Исполнитель: Кондратьева С.А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 w:before="12" w:after="12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  <w:t>тел. 496-533-61-01</w:t>
      </w:r>
    </w:p>
    <w:sectPr>
      <w:footerReference w:type="default" r:id="rId4"/>
      <w:footerReference w:type="first" r:id="rId5"/>
      <w:type w:val="nextPage"/>
      <w:pgSz w:w="11906" w:h="16838"/>
      <w:pgMar w:left="1134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8:00Z</dcterms:created>
  <dc:creator>Admin</dc:creator>
  <dc:description/>
  <cp:keywords/>
  <dc:language>en-US</dc:language>
  <cp:lastModifiedBy>ДятловаЕС</cp:lastModifiedBy>
  <cp:lastPrinted>2020-02-13T15:42:00Z</cp:lastPrinted>
  <dcterms:modified xsi:type="dcterms:W3CDTF">2020-02-18T12:58:00Z</dcterms:modified>
  <cp:revision>3</cp:revision>
  <dc:subject/>
  <dc:title>АДМИНИСТРАЦИЯ</dc:title>
</cp:coreProperties>
</file>