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00" w:before="0" w:after="60"/>
        <w:ind w:firstLine="7371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spacing w:lineRule="exact" w:line="200" w:before="0" w:after="60"/>
        <w:ind w:firstLine="7371"/>
        <w:jc w:val="left"/>
        <w:rPr>
          <w:szCs w:val="24"/>
          <w:u w:val="single"/>
          <w:lang w:val="ru-RU"/>
        </w:rPr>
      </w:pPr>
      <w:r>
        <w:rPr>
          <w:szCs w:val="24"/>
          <w:lang w:val="ru-RU"/>
        </w:rPr>
        <w:t>Приложение 4</w:t>
      </w:r>
    </w:p>
    <w:p>
      <w:pPr>
        <w:pStyle w:val="Heading"/>
        <w:spacing w:lineRule="exact" w:line="200"/>
        <w:ind w:firstLine="7371"/>
        <w:jc w:val="left"/>
        <w:rPr>
          <w:spacing w:val="-12"/>
          <w:szCs w:val="24"/>
          <w:lang w:val="ru-RU"/>
        </w:rPr>
      </w:pPr>
      <w:r>
        <w:rPr>
          <w:spacing w:val="-12"/>
          <w:szCs w:val="24"/>
          <w:lang w:val="ru-RU"/>
        </w:rPr>
        <w:t>к Положению об оплате труда</w:t>
      </w:r>
    </w:p>
    <w:p>
      <w:pPr>
        <w:pStyle w:val="Heading"/>
        <w:spacing w:lineRule="exact" w:line="200"/>
        <w:ind w:firstLine="7371"/>
        <w:jc w:val="left"/>
        <w:rPr>
          <w:spacing w:val="-8"/>
          <w:szCs w:val="24"/>
          <w:lang w:val="ru-RU"/>
        </w:rPr>
      </w:pPr>
      <w:r>
        <w:rPr>
          <w:spacing w:val="-8"/>
          <w:szCs w:val="24"/>
          <w:lang w:val="ru-RU"/>
        </w:rPr>
        <w:t>работников  муниципальных</w:t>
      </w:r>
    </w:p>
    <w:p>
      <w:pPr>
        <w:pStyle w:val="Heading"/>
        <w:spacing w:lineRule="exact" w:line="200"/>
        <w:ind w:firstLine="7371"/>
        <w:jc w:val="left"/>
        <w:rPr>
          <w:spacing w:val="8"/>
          <w:szCs w:val="24"/>
          <w:lang w:val="ru-RU"/>
        </w:rPr>
      </w:pPr>
      <w:r>
        <w:rPr>
          <w:spacing w:val="8"/>
          <w:szCs w:val="24"/>
          <w:lang w:val="ru-RU"/>
        </w:rPr>
        <w:t>учреждений  по работе с</w:t>
      </w:r>
    </w:p>
    <w:p>
      <w:pPr>
        <w:pStyle w:val="Heading"/>
        <w:spacing w:lineRule="exact" w:line="200"/>
        <w:ind w:firstLine="7371"/>
        <w:jc w:val="left"/>
        <w:rPr/>
      </w:pPr>
      <w:r>
        <w:rPr>
          <w:szCs w:val="24"/>
          <w:lang w:val="ru-RU"/>
        </w:rPr>
        <w:t>молодежью  Пушкинского</w:t>
      </w:r>
    </w:p>
    <w:p>
      <w:pPr>
        <w:pStyle w:val="Heading"/>
        <w:spacing w:lineRule="exact" w:line="200"/>
        <w:ind w:firstLine="7371"/>
        <w:jc w:val="left"/>
        <w:rPr>
          <w:spacing w:val="8"/>
          <w:szCs w:val="24"/>
          <w:lang w:val="ru-RU"/>
        </w:rPr>
      </w:pPr>
      <w:r>
        <w:rPr>
          <w:spacing w:val="8"/>
          <w:szCs w:val="24"/>
          <w:lang w:val="ru-RU"/>
        </w:rPr>
        <w:t xml:space="preserve">городского округа </w:t>
      </w:r>
    </w:p>
    <w:p>
      <w:pPr>
        <w:pStyle w:val="Normal"/>
        <w:rPr>
          <w:spacing w:val="8"/>
          <w:sz w:val="24"/>
          <w:szCs w:val="24"/>
          <w:lang w:val="ru-RU"/>
        </w:rPr>
      </w:pPr>
      <w:r>
        <w:rPr>
          <w:spacing w:val="8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Показатели и порядок отнесения</w:t>
      </w:r>
    </w:p>
    <w:p>
      <w:pPr>
        <w:pStyle w:val="TextBody"/>
        <w:spacing w:lineRule="exact" w:line="240"/>
        <w:rPr/>
      </w:pPr>
      <w:r>
        <w:rPr>
          <w:b/>
          <w:spacing w:val="20"/>
          <w:szCs w:val="24"/>
        </w:rPr>
        <w:t>учреждений по работе с молодежью</w:t>
      </w:r>
    </w:p>
    <w:p>
      <w:pPr>
        <w:pStyle w:val="TextBody"/>
        <w:spacing w:lineRule="exact" w:line="240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  <w:t>к группам по оплате труда руководителей</w:t>
      </w:r>
    </w:p>
    <w:p>
      <w:pPr>
        <w:pStyle w:val="TextBody"/>
        <w:spacing w:lineRule="exact" w:line="240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TextBody"/>
        <w:ind w:firstLine="709"/>
        <w:jc w:val="both"/>
        <w:rPr>
          <w:bCs/>
          <w:szCs w:val="24"/>
        </w:rPr>
      </w:pPr>
      <w:r>
        <w:rPr>
          <w:bCs/>
          <w:szCs w:val="24"/>
        </w:rPr>
        <w:t>К объемным показателям относятся показатели, характеризующие масштаб руководства муниципальным учреждением, включающие: численность работников, количество занимающихся, наличие помещений в оперативном управлении, сменность работы, выполнение работы по реализации федеральных программ, многопрофильность учреждения и другие показатели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ъемные показатели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4"/>
          <w:szCs w:val="24"/>
        </w:rPr>
        <w:t>По объемным показателям для установления окладов руководителей учреждений установлено 3 группы по оплате их труда.</w:t>
      </w:r>
    </w:p>
    <w:p>
      <w:pPr>
        <w:pStyle w:val="TextBodyIndent"/>
        <w:spacing w:before="60" w:after="120"/>
        <w:ind w:firstLine="709"/>
        <w:rPr>
          <w:szCs w:val="24"/>
        </w:rPr>
      </w:pPr>
      <w:r>
        <w:rPr>
          <w:spacing w:val="-4"/>
          <w:szCs w:val="24"/>
        </w:rPr>
        <w:t>Отнесение учреждений к одной из 3 групп по оплате труда производится по сумме баллов</w:t>
      </w:r>
      <w:r>
        <w:rPr>
          <w:szCs w:val="24"/>
        </w:rPr>
        <w:t xml:space="preserve"> после оценки сложности руководства учреждением по следующим показателям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99"/>
        <w:gridCol w:w="1796"/>
        <w:gridCol w:w="241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b/>
                <w:spacing w:val="-6"/>
                <w:sz w:val="24"/>
                <w:szCs w:val="24"/>
              </w:rPr>
              <w:t xml:space="preserve">№ </w:t>
            </w:r>
            <w:r>
              <w:rPr>
                <w:b/>
                <w:spacing w:val="-6"/>
                <w:sz w:val="24"/>
                <w:szCs w:val="24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казател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Количество баллов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b/>
                <w:spacing w:val="-4"/>
                <w:sz w:val="24"/>
                <w:szCs w:val="24"/>
              </w:rPr>
              <w:t>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новные объемные 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занимающихся в учреждении (списочный состав по состоянию на 01.01.текущего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За каждого занимаю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>
                <w:spacing w:val="-4"/>
                <w:sz w:val="24"/>
                <w:szCs w:val="24"/>
              </w:rPr>
              <w:t>Количество клиентов, посетивших или обратившихся в учреждени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правочной информацией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об услугах и специалистах,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записи на прием, участии в программе, порядке работы и т.п.)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 каждого обратившегося за справочной информацией по журналу учёта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чно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телефону, информационно-телекоммуникационным сетям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их индивидуальное диагностическое обследование (в т.ч. профдиагностику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 каждое обсле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ind w:right="-108" w:hanging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лучивших информационно-разъяснительную консультацию специалиста, прошедших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собеседование по интересующей проблеме (в т.ч.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трудоустройства и профобучения, правовым, медицинским и иным вопросам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ую консультацию собеседовани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о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групп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вших в лекционно-дискуссионных, информационно - обучающих занятиях, мероприят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ind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шедших коррекционные, развивающие, психолого-педагог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о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 чел./час.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групп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 участника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хваченных исследованиями, опросам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- при индивидуальной работ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 участника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- при групповом анкетировании, опрос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 участника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before="40" w:after="0"/>
              <w:ind w:left="-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57" w:right="-108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За каждого трудоустро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о 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учреждениях подразделений (видов услуг, помощи, направлений деятельности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уг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чески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енно-трудовы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о-оздоровительны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но-массовы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ую фор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новационных методик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й работы с родителями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а волонтеров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 (клубов) социального развития, поддержки и помощи молодежи («Молодая семья», «Школа лидеров», «Счастливя мама», «Юный журналист», и т.д.), оформленных приказом по учрежд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 направление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й учреждения, в т.ч. кружков, секций и т.п., оформленных приказом по учрежд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в учреждении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го 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татных работник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татных работников, имеющих высшую квалификационную категорию занимаемой должности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штатных сотрудников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помещения в оперативном управлении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 каждые 1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120" w:after="0"/>
              <w:ind w:left="-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менность работы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оянно, при наличии приказа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right="-108"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личие форм работы в вечернее время (с 18:00 до 22:00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right="-57"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личие форм работы в субботние дн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right="-57" w:firstLine="176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личие форм работы в воскресные дн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ую едини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right="-108"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транспортных средств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иц компьютерной техники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ind w:right="-57" w:firstLine="176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единиц аудио-, видеотехники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ъемные 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нтингента заним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тяжении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лановой наполняе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многопрофильности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ногопрофильности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крытие нового проф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ассовых мероприятий, соревнований на своей базе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 мероприятие по итогам прошедш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дународны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ужных и всероссийски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и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ски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посетителей учрежд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массовых молодежных мероприятий по профилю работы учреждения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 мероприятие по итогам прошедш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ски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0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10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ду муниципальными образования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176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 областного уровн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регионального (федерального) уровн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ой деятельности по работе с молодежью с образовательными учреждениями, в том числе с учреждениями дополните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органа по делам молодежи и органа управления образования на начало учебно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дагогической практики студентов вузов, сузов на баз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 каждого практиканта, оформленного на практику в установлен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ализации международных, межрегиональных проектов, оформленных догово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личие статуса экспериментальной площадки:</w:t>
            </w:r>
          </w:p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раль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федерального Экспертного совета</w:t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шение Экспертного совета при Главном управлении социальных коммуникаций МО</w:t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администрации Пушкинского городского округа 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ализация програм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ую программу по итогам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бедителей международных, федеральных конкурсов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бедителей областных конкурсов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учреждения, расположенного в нескольких зд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рудованных и используемых в работе спортивных площадок, бассейнов, хоккейных коробок, парковых зон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использование в учебно-воспитательном процессе: видеозала, планетария, театрального зала с костюмерной, выставочного зала, музея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рудованного кабинета звукоза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штатной 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ентров информатики и вычислительной техники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летних трудовых лагере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их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городных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лат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ля специалистов семинаров-практикумов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 за каждый семинар и при наличии соответствующи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left="56" w:right="-108"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left="51" w:right="-108"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выставо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х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х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лковых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дивидуальных участников, творческих коллектив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бедителей международных, федеральных, межрегиональных смотров, конкурсов, соревнований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бедителей областных смотров, конкурсов, соревнований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реждения по ведению финансово-хозяйственной деятельност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ставе централизованной бухгалтерии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амостоятельном баланс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ебюджетных источников финансирования деятельности учреждения при условии их отображения на балансе или оборотных ведомостях бухгалте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глашений о совместной деятельности и планов совместной деятельности с другими учреждениями и организац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right="8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отнесения учреждений к группам по оплате труда руководителей учреждений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1. Группа по оплате труда руководителей учреждений (далее – группа по оплате труда) определяется ежегодно администрацией Пушкинского городского округа Московской области в устанавливаемом ей порядке на основании соответствующих документов, подтверждающих наличие указанных объемов работы учреж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руппа по оплате труда для вновь открываемых учреждений устанавливается исходя из плановых (проектных) показателей, но не более чем на два года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2.2. Конкретное количество баллов, предусмотренных по показателям с приставкой «до», устанавливается администрацией Пушкинского городского округа Московской области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2.3. За руководителями учреждений, находящихся на капитальном ремонте, сохраняется </w:t>
      </w:r>
      <w:r>
        <w:rPr>
          <w:spacing w:val="-2"/>
          <w:sz w:val="24"/>
          <w:szCs w:val="24"/>
        </w:rPr>
        <w:t>группа по оплате труда руководителей, определенная до начала ремонта, но не более чем на один год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2.4. При установлении группы по оплате труда численность клиентов учреждений и прочих категорий граждан, с которыми работают учреждения (с учетом принципов анонимности и конфиденциальности), определяются количественным составом с расшифровкой форм работы, в которых принимали участие клиенты или которыми были охвачены граждане, на 01 января текущего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5. При отнесении к группам по оплате труда, расположенных в сельской местности, применяется повышающий коэффициент в полуторном размере.</w:t>
      </w:r>
    </w:p>
    <w:p>
      <w:pPr>
        <w:pStyle w:val="TextBodyIndent"/>
        <w:spacing w:before="120" w:after="0"/>
        <w:rPr>
          <w:szCs w:val="24"/>
        </w:rPr>
      </w:pPr>
      <w:r>
        <w:rPr>
          <w:szCs w:val="24"/>
        </w:rPr>
        <w:t>2.7. Должностные оклады руководителей учреждений, их заместителей, руководителей филиалов, руководителей структурных подразделений, главных специалистов в соответствии с тарифно-квалификационными характеристиками по этим должностям устанавливаются в зависимости от группы, к которой учреждение отнесено.</w:t>
      </w:r>
    </w:p>
    <w:p>
      <w:pPr>
        <w:pStyle w:val="Normal"/>
        <w:spacing w:before="120" w:after="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Группы по оплате труда руководителей учреждений</w:t>
      </w:r>
    </w:p>
    <w:p>
      <w:pPr>
        <w:pStyle w:val="Normal"/>
        <w:spacing w:before="120" w:after="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2835"/>
        <w:gridCol w:w="2126"/>
      </w:tblGrid>
      <w:tr>
        <w:trPr>
          <w:trHeight w:val="259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оменклатура учреждени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уппа, к которой учреждение относится по оплате труда руководителей (от суммы баллов, начисленной по объемным показателям)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pacing w:val="-4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с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108" w:hanging="0"/>
              <w:rPr/>
            </w:pPr>
            <w:r>
              <w:rPr>
                <w:spacing w:val="-4"/>
                <w:sz w:val="24"/>
                <w:szCs w:val="24"/>
              </w:rPr>
              <w:t>Свыше 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108" w:hanging="0"/>
              <w:rPr/>
            </w:pPr>
            <w:r>
              <w:rPr>
                <w:spacing w:val="-4"/>
                <w:sz w:val="24"/>
                <w:szCs w:val="24"/>
              </w:rPr>
              <w:t>До 1500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108" w:hanging="0"/>
              <w:rPr/>
            </w:pPr>
            <w:r>
              <w:rPr>
                <w:spacing w:val="-4"/>
                <w:sz w:val="24"/>
                <w:szCs w:val="24"/>
              </w:rPr>
              <w:t>До 1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567" w:gutter="0" w:header="0" w:top="709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imSun;宋体" w:hAnsi="SimSun;宋体" w:eastAsia="SimSun;宋体" w:cs="SimSun;宋体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sz w:val="24"/>
      <w:szCs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567"/>
      <w:jc w:val="center"/>
    </w:pPr>
    <w:rPr>
      <w:sz w:val="24"/>
    </w:rPr>
  </w:style>
  <w:style w:type="paragraph" w:styleId="Style13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"/>
      <w:sz w:val="22"/>
      <w:szCs w:val="24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19:00Z</dcterms:created>
  <dc:creator>Admin</dc:creator>
  <dc:description/>
  <cp:keywords/>
  <dc:language>en-US</dc:language>
  <cp:lastModifiedBy>Пользователь Windows</cp:lastModifiedBy>
  <cp:lastPrinted>2020-03-27T13:51:00Z</cp:lastPrinted>
  <dcterms:modified xsi:type="dcterms:W3CDTF">2020-03-27T10:51:00Z</dcterms:modified>
  <cp:revision>10</cp:revision>
  <dc:subject/>
  <dc:title>АДМИНИСТРАЦИЯ</dc:title>
</cp:coreProperties>
</file>