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909455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left"/>
        <w:tblInd w:w="2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ind w:left="-145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03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5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993" w:righ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 труда работников муниципальных учреждений по работе с молодежью Пушкин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1276" w:right="9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руководствуясь решением Совета депутатов Пушкинского городского округа Московской области от 23.09.2019 №9/1 «О правопреемстве органов местного самоуправления Пушкинского городского округа Московской области»,</w:t>
      </w:r>
    </w:p>
    <w:p>
      <w:pPr>
        <w:pStyle w:val="Normal"/>
        <w:spacing w:before="120" w:after="0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б оплате труда работников муниципальных учреждений по работе с молодежью Пушкинского городского округа (Приложение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Пушкинского муниципального района Московской области от 28.02.2017 № 260 «Об утверждении Положения об оплате труда работников муниципальных учреждений по работе с молодежью Пушкинского муниципального района». 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3. Настоящее постановление подлежит размещению в информационно-телекоммуникационной сети Интернет по адресу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sh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ушкинского городского округа          Шеменеву О.В.</w:t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ушкинского городского округа</w:t>
        <w:tab/>
        <w:t xml:space="preserve">                                            М.Ф. Пер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Начальник Управления делами                                                              С.Н. Холмакова</w:t>
      </w:r>
    </w:p>
    <w:sectPr>
      <w:footerReference w:type="default" r:id="rId4"/>
      <w:footerReference w:type="first" r:id="rId5"/>
      <w:type w:val="nextPage"/>
      <w:pgSz w:w="11906" w:h="16838"/>
      <w:pgMar w:left="993" w:right="849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59:00Z</dcterms:created>
  <dc:creator>Admin</dc:creator>
  <dc:description/>
  <dc:language>en-US</dc:language>
  <cp:lastModifiedBy>Пользователь Windows</cp:lastModifiedBy>
  <cp:lastPrinted>2020-03-27T16:36:00Z</cp:lastPrinted>
  <dcterms:modified xsi:type="dcterms:W3CDTF">2020-03-30T07:00:00Z</dcterms:modified>
  <cp:revision>4</cp:revision>
  <dc:subject/>
  <dc:title>АДМИНИСТРАЦИЯ</dc:title>
</cp:coreProperties>
</file>