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0728834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4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</w:t>
            </w:r>
          </w:p>
        </w:tc>
      </w:tr>
    </w:tbl>
    <w:p>
      <w:pPr>
        <w:pStyle w:val="Normal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rPr>
          <w:b/>
          <w:b/>
          <w:spacing w:val="20"/>
          <w:sz w:val="40"/>
          <w:szCs w:val="30"/>
        </w:rPr>
      </w:pPr>
      <w:r>
        <w:rPr>
          <w:b/>
          <w:spacing w:val="20"/>
          <w:sz w:val="4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</wp:posOffset>
                </wp:positionH>
                <wp:positionV relativeFrom="paragraph">
                  <wp:posOffset>85090</wp:posOffset>
                </wp:positionV>
                <wp:extent cx="6057900" cy="167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7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Пушкинского городского округа от 31.12.2019 № 1838 «Об утверждении муниципального задания на оказание услуг муниципальным бюджетным учреждениям дополнительного образования в сфере культуры, подведомственным администрации Пушкинского городского округа Московской области, на 2020 год и плановый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1 –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2.2pt;mso-wrap-distance-left:9.05pt;mso-wrap-distance-right:9.05pt;mso-wrap-distance-top:0pt;mso-wrap-distance-bottom:0pt;margin-top:6.7pt;mso-position-vertical-relative:text;margin-left: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остановление администрации Пушкинского городского округа от 31.12.2019 № 1838 «Об утверждении муниципального задания на оказание услуг муниципальным бюджетным учреждениям дополнительного образования в сфере культуры, подведомственным администрации Пушкинского городского округа Московской области, на 2020 год и плановый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1 – 2022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  «Об общих принципах организации местного самоуправления в Российской Федерации», ст. 32 Федерального закона от 12.01.1996 № 7-ФЗ                                  «О некоммерческих организациях», Положением о формировании муниципального задания на оказание муниципальных услуг (выполнение работ) в отношении муниципальных учреждений Пушкинского городского округа Московской области и финансового обеспечения выполнения муниципального задания, утверждённым постановлением администрации Пушкинского городского округа от 10.02.2020 № 161, руководствуясь Уставом Пушкинского городского округа Московской области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нести в постановление администрации Пушкинского городского округа от 31.12.2019 № 1838 «Об утверждении муниципального задания на оказание услуг муниципальным бюджетным учреждениям дополнительного образования в сфере культуры, подведомственным администрации Пушкинского городского округа Московской области, на 2020 год и плановый период 2021 – 2022 годов» (далее – Постановление) следующие изменения:</w:t>
      </w:r>
    </w:p>
    <w:p>
      <w:pPr>
        <w:pStyle w:val="Style15"/>
        <w:widowControl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иложение 1 Постановления изложить в новой редакции согласно приложению 1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риложение 2 Постановления изложить в новой редакции согласно приложению 2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Приложение 3 Постановления изложить в новой редакции согласно приложению 3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риложение 4 Постановления изложить в новой редакции согласно приложению 4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Приложение 5 Постановления изложить в новой редакции согласно приложению 5 к настоящему постановлению.</w:t>
      </w:r>
    </w:p>
    <w:p>
      <w:pPr>
        <w:pStyle w:val="Style15"/>
        <w:widowControl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Пушкинского городского округа обеспечить размещение настоящего Постановления на официальном сайте администрации Пушкинского городского округа в информационно-телекоммуникационной сети «Интернет» по адрес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-pushkin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widowControl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ушкинского городского округа О.В. Шеменеву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Глава Пушкинского городского округа                                          М.Ф. Перцев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делами администрации</w:t>
      </w:r>
    </w:p>
    <w:p>
      <w:pPr>
        <w:pStyle w:val="Normal"/>
        <w:spacing w:lineRule="auto" w:line="276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ского городского округа</w:t>
        <w:tab/>
        <w:tab/>
        <w:tab/>
        <w:tab/>
        <w:tab/>
        <w:tab/>
        <w:t>С.Н. Холма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right="-1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749"/>
        <w:gridCol w:w="3188"/>
      </w:tblGrid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ушкинского городского округ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.А. Максим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ушкинского городского округ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В. Шемене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администрации Пушкинского городского округ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С.А. Приходьк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едседатель Комитета по экономике</w:t>
            </w:r>
          </w:p>
          <w:p>
            <w:pPr>
              <w:pStyle w:val="Heading7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администрации Пушкинск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.С. Федотов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Председатель Комитета по финансовой 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и налоговой политике администрации 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ушкинского городского округ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Д. Рябц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Централизова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»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Ю. Зарубина</w:t>
            </w:r>
          </w:p>
          <w:p>
            <w:pPr>
              <w:pStyle w:val="Normal"/>
              <w:ind w:left="27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развития отраслей социальной сфер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ушкинского городского округ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  <w:p>
            <w:pPr>
              <w:pStyle w:val="Heading7"/>
              <w:spacing w:lineRule="auto" w:line="276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Голубовская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РАЗОСЛАНО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делами администрации – 2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экономике –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финансовой и налоговой политике –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КУ «Централизованная бухгалтерия» –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развития отраслей социальной сферы – 2 экз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b w:val="false"/>
          <w:sz w:val="24"/>
          <w:szCs w:val="24"/>
        </w:rPr>
        <w:t>Л.А. Дегтярева _________</w:t>
      </w:r>
    </w:p>
    <w:p>
      <w:pPr>
        <w:pStyle w:val="TextBody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: +7 (496) 535-12-6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4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4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4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4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40"/>
    </w:rPr>
  </w:style>
  <w:style w:type="character" w:styleId="Style10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9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25:00Z</dcterms:created>
  <dc:creator>Admin</dc:creator>
  <dc:description/>
  <cp:keywords/>
  <dc:language>en-US</dc:language>
  <cp:lastModifiedBy>Пользователь Windows</cp:lastModifiedBy>
  <cp:lastPrinted>2015-01-28T09:34:00Z</cp:lastPrinted>
  <dcterms:modified xsi:type="dcterms:W3CDTF">2020-04-02T12:34:00Z</dcterms:modified>
  <cp:revision>13</cp:revision>
  <dc:subject/>
  <dc:title>АДМИНИСТРАЦИЯ</dc:title>
</cp:coreProperties>
</file>