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Муниципальное казенное учреждение Пушкинского городского округа «Тарасовское», именуемое в дальнейшем Учреждение, создано для оказания муниципальных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реждение является некоммерческой организацией, созданной в соответствии с Гражданским кодексом Российской Федерации, Федеральным законом от 12.01.1996 № 7-ФЗ «О некоммерческих организациях», и не преследует извлечение прибыли в качестве основной цели своей деятельности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Организационно-правовая форма Учреждения: учреждение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чреждения: казенное учреждение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4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4. Наименование Учреждения: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4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ое полное наименование на русском языке: Муниципальное казенное учреждение Пушкинского городского округа «Тарасовское»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4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ое сокращенное наименование на русском языке: МКУ «Тарасовское»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4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>Учредителем Учреждения является Пушкинский городской округ Московской области. Функции и полномочия Учредителя от имени Пушкинского городского округа Московской области осуществляет администрация Пушкинского городского округа Московской области (далее – Учредитель)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4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м имущества Учреждения является Пушкинский городской округ Московской области. Полномочия собственника имущества Учреждения от имени Пушкинского городского округа Московской области осуществляет Комитет по управлению имуществом администрации Пушкинского городского округа (далее – Уполномоченный орган)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чреждение является юридическим лицом, имеет самостоятельный баланс, обособленное имущество, лицевые счета в территориальном органе Федерального казначейства, бланки, штампы, круглую печать со своим наименованием и наименованием учредителя на русском языке, вправе иметь зарегистрированную в установленном порядке фирменную эмбле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приобретает права юридического лица с момента его государственной регист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7.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и ответчиком в суде (арбитражном, третейском, общей юрисдикции)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Учреждение в отношении имущества, закрепленного за ним Уполномоченным органом для ведения уставной деятельности, владеет, пользуется и распоряжается этим имуществом в пределах, установленных законом, в соответствии с целями своей деятельности, заданиями собственника этого имущества и назначением этого имущества.</w:t>
      </w:r>
    </w:p>
    <w:p>
      <w:pPr>
        <w:pStyle w:val="Normal"/>
        <w:shd w:fill="FFFFFF" w:val="clear"/>
        <w:spacing w:lineRule="exact" w:line="274"/>
        <w:ind w:left="34" w:right="1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не вправе отчуждать либо иным способом распоряжаться имуществом без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я Уполномоченного орган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5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.</w:t>
        <w:tab/>
        <w:t>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его обязательствам несет собственник. При недостаточности лимитов бюджетных обязательств, доведенных Учреждению для исполнения обязательств, по таким обязательствам от имени муниципального образования отвечает Учредитель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74"/>
        <w:ind w:left="29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>Учреждение руководствуется в своей деятельности законодательством Российской Федерации, законодательством Московской области, постановлениями и распоряжениями Правительства Московской области, Уставом Пушкинского городского округа Московской области, нормативными правовыми актами органов местного самоуправления Пушкинского городского округа, принятыми в пределах своей компетенции, и настоящим Уставом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74"/>
        <w:ind w:lef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1. Место нахождения Учреждения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й и фактический адрес: 141221, Московская область, Пушкинский район, с. Тарасовка, ул. Большая Тарасовская, дом 26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: 141221, Московская область, Пушкинский район, с. Тарасовка, ул. Большая Тарасовская, дом 26.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right="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2.Финансовое обеспечение деятельности Учреждения осуществляется за счет средств бюджета Пушкинского городского округа по утвержденной Учредителем бюджетной смете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right="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3. Учреждение вправе заниматься приносящей доход деятельностью, соответствующей целям его создания. Полученные в результате приносящей доход деятельности средства в полном объеме должны поступать в доход бюджета Пушкинского городского окру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ЛЬ И ВИДЫ ДЕЯТЕЛЬНОСТИ УЧРЕЖД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1. Основной целью Учреждения  является оказание муниципальных услуг и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муниципального образования «Пушкинский городской округ Московской области» на территории, закрепленной нормативными правовыми актами администрации Пушкинского городского округа Московской области (далее – территория, подведомственная Учреждению), и включающей в себя следующие населенные пунк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. Тарасов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. Челюскинск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. Лесные Поля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2. Для достижения указанной в п. 2.1 настоящего Устава цели, Учреждение в установленном законодательством Российской Федерации порядке выполн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Осуществление  мероприятий Пушкинского городского округа в части благоустройства, озеленения и содержания территории, подведомственной Учреждению, текущего содержания дорог, их инфраструктуры, капитального ремонта дорог и других объектов муниципальной собственности, строительства и реконструкции капитальных объектов, обеспечения безопасности дорожного движения на территории, решения социальных вопросов, в том числе подготовка и разработка необходимой докумен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Обеспечение исполнения функций муниципального заказчика по осуществлению муниципальных закупок для нужд Пушкинского городского округа по указанным в п.2.2.1 вопросам, а также по вопросам обеспечения функционирования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 Обеспечение функций ответственного за выполнение мероприятий муниципальных программ Пушкинского городского округа на территории, подведомственной Учрежден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4.  Осуществление мероприятий по сохранности и эффективному использованию муниципального имущества, расположенного на территории, подведомственной Учрежд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В целях выполнения установленных в п. 2.2 настоящего Устава функций, Учреждение осуществляет следующие виды деятель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Участвует в подготовке предложений по формированию бюджета Пушкинского городского округа в рамках полномочий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Участвует в разработке муниципальных программ Пушкинского городск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3.Является получателем средств бюджета Пушкинского городского округа в рамках муниципальных программ на территории, подведомственной Учрежд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4. Является ответственным исполнителем мероприятий муниципальных программ Пушкинского городского округа на территории, подведомственной Учрежд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5. Обеспечивает исполнение бюджетных обязательств по программам социально-экономического развития Пушкинского городского округа в части, касающейся Учреж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6. Обеспечивает  планирование и осуществление закупок товаров (работ, услуг) для обеспечения муниципальных нужд Пушкинского городского округа и заключает муниципальные контракты на поставку товаров, выполнение работ, оказание услуг в соответствии с действующим законодательством о контрактной системе в сфере закупок товаров, работ, услуг для обеспечения муниципальных нужд, контролирует исполнение муниципальных контра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7. Участвует в разработке муниципальных правовых актов, связанных с деятельностью Учреж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8. Формирует пакет документов и вносит сведения в ЕИСУГИ, обеспечивает регистрацию права собственности в отношении объектов недвижимого имущества, расположенного на территории, подведомственной Учреждению, по довер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9. Обеспечивает расчет, перерасчет, контроль и отправку начислений платежей за наем муниципального жилья, расположенного на территории, подведомственной Учрежд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0. Выявляет незарегистрированные ОКСы и информирует собственников о порядке регистрации прав на них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1. Обеспечивает расчет, перерасчет и отправку начислений арендных платежей за землю для физических ли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2. Выявляет бесхозяйное и выморочное имущество с последующим оформлением права муниципальной собственности в отношении объектов, расположенных на территории, подведомственной Учреждению, по довер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3. Исполняет иные поручения Уполномоченного органа в отношении муниципального имущества и земельных участков, расположенных на территории, подведомственной Учрежд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14. Участвует в работе межведомственных, согласительных и иных комиссий по вопросам, касающимся деятельности Учреж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15. Рассматривает обращения юридических и физических лиц по вопросам, касающимся деятельности Учреж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16. Осуществляет взаимодействие со средствами массовой информации по вопросам осуществления работ по содержанию территории общего пользования объектов дорожного хозяйства, внешнего благоустройства и коммунальной инфраструктуры  на подведомственной территории в пределах своей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В случае осуществления Учреждением видов деятельности,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, Учреждение приобретает право осуществлять указанные виды деятельности только после получения соответствующей лицензии (допуска) в порядке, установленном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 ПРАВА И ОБЯЗАННОСТИ УЧРЕЖД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1. Для осуществления своей уставной деятельности Учреждение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оить свои отношения с государственными и муниципальными органами и предприятиями, учреждениями, организациями и гражданами во всех сферах деятельности на основе договоров, соглашений, контрактов в соответствии с действующим законодательством Российской Федерации и Москов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свою экономическую программу, определять порядок реализации услуг, устанавливать на них цены в соответствии с законодательством Российской Федерации и Московской области, муниципальными правовыми актами Пушкинского город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по согласованию с Учредителем структуру и штатную численность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в установленном порядке размер средств, направляемых на оплату труда, на развитие своей материально-технической базы в пределах доведенных до него лимитов бюджетных обязатель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ри осуществлении своей уставной деятельности Учреждение обяза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ть оперативный и бухгалтерский учет результатов своей финансово-хозяйствен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сти статистическую отчетнос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читываться о результатах своей деятельности в соответствующих органах в порядке и сроки, установленные действующи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ять формы отчетности, предусмотренные действующим законодательством Российской Федерации, в установленные сроки, а также отчетные документы, подтверждающие целевое использование доведенных лимитов бюджетных обязательст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представлять Уполномоченному органу документы, служащие основанием для включения  в реестр муниципального имущества Пушкинского городского округа сведений об объектах учета, внесения изменений и дополнений в эти сведения или исключения этих сведений из реестра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ять на согласование Учредителю документы, связанные с деятельностью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длежащим образом выполнять свои обязательства в соответствии с требованиями действующего законодательств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воим работникам безопасные условия тру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обеспечивать своевременно и в полном объеме выплату работникам заработной платы и иных выпл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3. За неисполнение или ненадлежащее исполнение своих обязанностей, за искажение  отчетности, должностные лица Учреждения несут дисциплинарную, административную и уголовную ответственность, установленную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4. Учреждение представляет соответствующим органам необходимую информацию для целей налогообложения и ведения общегосударственной системы сбора и обработки экономической и иной информации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Контроль и ревизия деятельности Учреждения осуществляются вышеуказанными органами, а также налоговыми и другими органами в пределах их компетенции, на которые в соответствии с действующим законодательством Российской Федерации возложена проверка деятельности Учреж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ИМУЩЕСТВО И ФИНАНСОВО-ХОЗЯЙСТВЕН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ЯТЕЛЬНОСТЬ УЧРЕЖД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 Имущество Учреждения является муниципальной собственностью Пушкинского городского округа, закрепляется за Учреждением на праве оперативного управления, безвозмездного пользования для ведения уставной деяетльс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Учреждение владеет, пользуется и распоряжается закрепленным за ним по договору имуществом в соответствии с целями своей деятельности, назначением имущества, настоящим Уставом и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Учреждение не вправе отчуждать либо иным способом распоряжаться имуществом без согласия Уполномоченного орга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4. Земельные участки закрепляются за Учреждением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5.  Учреждение несет ответственность перед Уполномоченным органом за сохранность и эффективное использование закрепленного за ним имуще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6. Учреждение обяза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ффективно использовать имуществ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ть текущий и капитальный ремонт имущества в пределах утвержденной бюджетной сме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7. Изъятие и (или) отчуждение имущества, закрепленного за Учреждением, допускается только в случаях, установленных законодательством Российской Федерации и нормативно-правовыми актами администрации Пушкинского городского окру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8. Контроль использования по назначению и сохранностью имущества, закрепленного за Учреждением в соответствии с договором, осуществляет Уполномоченный орган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9. Учреждению запрещено заключать сделки, возможными последствиями которых является отчуждение или обременение имущества, закрепленного за учрежд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0. Финансовое обеспечение Учреждения осуществляется в соответствии с  законодательством Российской Федерации. Источниками финансового обеспечения Учреждения являются средства бюджета Пушкинского городского округа. Расходование бюджетных средств осуществляется Учреждением  в пределах доведенных лимитов бюджетных обязательств и в соответствии с бюджетной сметой, утверждаемой Учредител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1. Средства, полученные Учреждением от осуществления приносящей доход деятельности, ведение которой предусмотрено настоящим Уставом, поступают в бюджет Пушкинского городского округа. Учреждение вправе привлекать в порядке, установленном законодательством Российской Федерации,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2. Привлечение Учреждением дополнительных финансовых средств, указанных в п. 4.12 не влечет за собой снижения размеров его финансирования за счет средств Учред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3. Финансовые и материальные средства Учреждения, закрепленные за ним Учредителем, используются Учреждением в соответствии с Уставом и изъятию не подлежат, если иное не предусмотр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4. Учредитель вправе приостановить приносящую доход деятельность Учреждения, если она идет в ущерб основной деятельности, предусмотренной настоящим Уставом, до вынесения судебного акта по этому вопрос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15. Учредитель согласовывает штатное расписание Учреждения. Руководитель Учреждения устанавливает работникам ставки заработанной платы (должностные оклады) в соответствии со штатным расписанием;  определяет виды и размеры надбавок, доплат и других выплат в соответствии с Положением по оплате труда и распределяет должностные обязанности в соответствии с должностными инструкция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16. Денежные средства и иное имущество, переданное Учреждению физическими и (или) юридическими лицами в форме дара, пожертвования или по завещанию, продукты интеллектуального и творческого труда, являющегося результатом его деятельности, а также на доходы от иной приносящей доход деятельности Учреждения и имущество, приобретенное за счет этих доходов поступают в доход бюджета Пушкинского городского округа.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ПРАВЛЕНИЕ УЧРЕЖДЕНИЕМ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Управление Учреждением осуществляет директор Учреждения в соответствии с законодательством Российской Федерации и настоящим Уставом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Учреждения действует на основании законов и иных нормативных правовых актов Российской Федерации и Московской области, муниципальных правовых актов, настоящего Устава, локальных нормативных актов и трудового договора (эффективного контракта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опросам деятельности Учреждения руководитель Учреждения подчиняется Учредител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2. Учредитель в отношении Учрежд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пределяет цели, предмет и виды деятельност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значает директора Учреждения, в том числе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заключает и прекращает трудовой договор (эффективный контракт), вносит в него изменения и дополнения, отстраняет от работы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тверждает должностную инструкцию директор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станавливает выплаты стимулирующего характера (в том числе премии) директору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применяет поощрения за труд, применяет и снимает дисциплинарные взыскания в отношении директор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правляет в служебные командировк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шает вопрос о предоставлении, продлении, перенесении ежегодных оплачиваемых отпусков, разделении их на части, отзыве из отпуска, замене ежегодного оплачиваемого отпуска денежной компенсацией, предоставлении отпуска без сохранения заработной платы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существляет контроль за деятельностью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ередает муниципальное имущество для осуществления уставной деятельност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утверждает устав Учреждения и внесение в него изменений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реорганизовывает и ликвидирует Учреждение, а также изменяет его тип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утверждает передаточный акт или разделительный баланс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назначает ликвидационную комиссию и утверждает промежуточный и окончательный ликвидационный баланс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рассматривает и одобряет предложения руководителя Учреждения о совершении сделок с имуществом Учреждения, проводимых только с согласия Учредител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 определяет порядок составления и утверждения отчета о результатах деятельности Учреждения и использования закрепленного за Учреждением имуществ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согласовывает штатное расписание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 устанавливает порядок составления, утверждения бюджетной сметы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) устанавливает предельно допустимые значения просроченной кредиторской задолженности Учреждения, превышение которой влечет расторжение трудового договора по инициативе работодателя с директором Учреждения в соответствии с Трудовым кодексом РФ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) осуществляет иные полномочия, предусмотренные законодательством Российской Федерации, законодательством Московской области, муниципальными правовыми актами Пушки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 Директор Учрежд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существляет текущее руководство деятельностью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едставляет Учреждение во взаимоотношениях с федеральными органами государственной власти, органами государственной власти Московской области, иными государственными органами, органами местного самоуправления, должностными лицами, общественными объединениями, иными организациями и гражданами, судебными органам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без доверенности выступает от имени Учреждения как юридического лица, в том числе подписывает контракты (договоры), доверенности, платежные и иные документы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от имени Учреждения распоряжается бюджетными средствами в соответствии с доведенными лимитами бюджетных обязательств и бюджетными ассигнованиям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открывает лицевые счета в территориальном органе Федерального казначейства по учету ассигнований, выделяемых из бюджета Пушкинского городского округа Московской област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от имени Учреждения подписывает исковые заявления, заявления, жалобы и иные обращения, направляемые в суды, в том числе к мировым судьям, арбитражные и третейские суды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представляет Учредителю предложения о внесении изменений в устав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назначает по согласованию с администрацией Пушкинского городского округа  заместителей директора и главного бухгалтера. Заместители директора и главный бухгалтер действуют на основании положений, утвержденных директором Учреждения и согласованных с администрацией Пушкин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Осуществляет функции работодателя в отношении работников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 утверждает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окальные нормативные акты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ложения о структурных подразделениях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довой план деятельности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дает поручения и указания работникам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 подписывает служебные документы Учреждения, визирует служебные документы, поступившие в Учреждение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) осуществляет контроль за исполнением работниками Учреждения их должностных обязанностей, а также собственных поручений и указаний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) издает приказы по вопросам организации деятельности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) утверждает штатное расписание Учреждения по согласованию с Учредителе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) осуществляет иные полномочия в целях организации деятельности Учреждения, за исключением полномочий, отнесенных к компетенции Учредител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 Срок полномочий директора Учреждения, а также условия и размер оплаты труда определяются в трудовом договоре, заключенным с директоро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 Директор несет персональную ответственность з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ецелевое использование бюджетных средств, принятие бюджетных обязательств сверх доведенных до него лимитов бюджетных обязательств, иное нарушение бюджетного законодательства Российской Федераци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еэффективное или нецелевое использование имущества Учреждения, иное нарушение порядка владения, пользования и распоряжения и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заключение и совершение сделок за пределами гражданской правоспособности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ненадлежащее функционирование Учреждения, в том числе неисполнение обязанностей Учрежд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неправомерность данных руководителем поручений и указан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6. На период временного отсутствия директора Учреждения (отпуск, командировка, болезнь) закрепленные за ним должностные обязанности возлагаются на его заместителя, или, при отсутствии заместителя, на иного работника Учреждения, по согласованию с Учредителе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отсутствия директора Учреждения, лицо, исполняющее должностные обязанности директора Учреждения, назначается Учредителем.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 ТИПА УЧРЕЖД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Изменение типа Учреждения не является его реорганизацией. При изменении его типа в Устав вносятся соответствующие изменени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right="1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Изменение типа Учреждения осуществляется в соответствии с законодательством Российской Федерации, в порядке, устанавливаемым Положением, утвержденным постановлением администрации Пушкинского городского округ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ОРГАНИЗАЦИЯ И ЛИКВИДАЦИЯ УЧРЕЖДЕНИЯ. ВНЕСЕНИЕ ИЗМЕНЕНИЙ В НАСТОЯЩИЙ УСТА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Реорганизация (слияние, присоединение, разделение, выделение, преобразование) и ликвидация Учреждения осуществляются в случаях и порядке, предусмотренных законодательством Российской Федер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При реорганизации Учреждения все служебные документы (управленческие, финансово-хозяйственные, по личному составу и др.) передаются в установленном порядке правопреемнику Учрежд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Учреждения документы постоянного хранения, имеющие научно-историческое значение, передаются на государственное хранение в архивные фонды, документы по личному составу (приказы, личные дела и карточки учета, лицевые счета и т.п.) передаются на хранение в архивные фонды по месту нахождения Учрежд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 упорядочение документов осуществляется силами и за счет средств Учреждения в соответствии с требованиями архивного делопроизводст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Имущество ликвидируемого Учреждения передается собственнику имущест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, составляющие государственную тайну, при ликвидации Учреждения подлежат защите в порядке, установленном законодательством о государственной тайн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 Изменения в настоящий Устав вносятся в порядке, установленном для принятия и утверждения устава учрежд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Ликвидация Учреждения считается завершенной, а Учреждение - прекратившим свое существование после внесения записи об этом в Единый государственный реестр юридических лиц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Приложение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Пушкинского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     округа      Московской    области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30.01.2020 г. № _95_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АВ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казенного учреждения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ушкинского городского округа Московской области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Тарасовское»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ушкинский городской округ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год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shd w:fill="00FF00" w:val="clear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Times New Roman"/>
      <w:sz w:val="24"/>
      <w:szCs w:val="24"/>
    </w:rPr>
  </w:style>
  <w:style w:type="character" w:styleId="WW8Num23z0">
    <w:name w:val="WW8Num23z0"/>
    <w:qFormat/>
    <w:rPr>
      <w:rFonts w:ascii="Arial" w:hAnsi="Arial" w:cs="Times New Roman"/>
      <w:color w:val="FFFFFF"/>
      <w:sz w:val="28"/>
      <w:szCs w:val="28"/>
    </w:rPr>
  </w:style>
  <w:style w:type="character" w:styleId="WW8Num24z0">
    <w:name w:val="WW8Num24z0"/>
    <w:qFormat/>
    <w:rPr>
      <w:rFonts w:ascii="Arial" w:hAnsi="Arial" w:cs="Times New Roman"/>
      <w:sz w:val="24"/>
      <w:szCs w:val="24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  <w:sz w:val="24"/>
      <w:szCs w:val="24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8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(3)1"/>
    <w:basedOn w:val="Normal"/>
    <w:qFormat/>
    <w:pPr>
      <w:shd w:fill="FFFFFF" w:val="clear"/>
      <w:autoSpaceDE w:val="true"/>
      <w:spacing w:lineRule="atLeast" w:line="240" w:before="0" w:after="18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">
    <w:name w:val="Знак Знак4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15:00Z</dcterms:created>
  <dc:creator>mironihinao</dc:creator>
  <dc:description/>
  <cp:keywords/>
  <dc:language>en-US</dc:language>
  <cp:lastModifiedBy>ДятловаЕС</cp:lastModifiedBy>
  <cp:lastPrinted>2020-01-14T10:37:00Z</cp:lastPrinted>
  <dcterms:modified xsi:type="dcterms:W3CDTF">2020-02-07T07:58:00Z</dcterms:modified>
  <cp:revision>12</cp:revision>
  <dc:subject/>
  <dc:title/>
</cp:coreProperties>
</file>