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2.6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9641028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7465</wp:posOffset>
                </wp:positionV>
                <wp:extent cx="2520950" cy="17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737"/>
                              <w:gridCol w:w="1418"/>
                              <w:gridCol w:w="39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3.4pt;mso-wrap-distance-left:9pt;mso-wrap-distance-right:9pt;mso-wrap-distance-top:0pt;mso-wrap-distance-bottom:0pt;margin-top:-2.95pt;mso-position-vertical-relative:text;margin-left:14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737"/>
                        <w:gridCol w:w="1418"/>
                        <w:gridCol w:w="397"/>
                        <w:gridCol w:w="1418"/>
                      </w:tblGrid>
                      <w:tr>
                        <w:trPr/>
                        <w:tc>
                          <w:tcPr>
                            <w:tcW w:w="73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именовании Муниципального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зенного учреждения «Ремонтно-эксплуатационное управление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арасовское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</w:t>
        <w:br/>
        <w:t>«Об общих принципах организации местного самоуправления в Российской Федерации», Законом Московской области № 68/2019-ОЗ от 22.04.2019</w:t>
        <w:br/>
        <w:t xml:space="preserve"> «Об организации местного самоуправления на территории Пушкинского муниципального района», решением Совета депутатов Пушкинского городского округа Московской области от 12.12.2019 № 76/9</w:t>
        <w:br/>
        <w:t>«О переименовании администрации Пушкинского муниципального района Московской области», решением Совета депутатов Пушкинского городского округа Московской области от 23.09.2019 г. № 9/1 «О правопреемстве органов местного самоуправления Пушкинского городского округа Московской области», постановлением администрации Пушкинского городского округа Московской области от 10.12.2019 г. № 1664 «О вступлении в должность Главы Пушкинского городского округа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именовать Муниципальное казенное учреждение «Ремонтно-эксплуатационное управление сельского поселения Тарасовское» в Муниципальное казенное учреждение Пушкинского городского округа Московской области «Тарасовское» (далее – Учреждение)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Устав Муниципального казенного учреждения Пушкинского городского округа Московской области  «Тарасовское» в редакции согласно приложению к настоящему постановлению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ректору Учреждения Шуваловой Наталье Михайловне осуществить необходимые действия по государственной регистрации изменений, вносимых в Устав Учреждения в порядке и сроки, установленные действующим законодательством Российской Федерации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подлежит размещению в информационно-телекоммуникационной сети Интернет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sh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заместителя Главы администрации Пушкинского городского округа Московской области Мальсунову А.С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ушкинского городского округ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М.Ф. Перцев</w:t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делами администрации                              С.Н. Холмаков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54:00Z</dcterms:created>
  <dc:creator>Admin</dc:creator>
  <dc:description/>
  <cp:keywords/>
  <dc:language>en-US</dc:language>
  <cp:lastModifiedBy>ВершининаОЕ</cp:lastModifiedBy>
  <cp:lastPrinted>2020-01-31T12:29:00Z</cp:lastPrinted>
  <dcterms:modified xsi:type="dcterms:W3CDTF">2020-01-31T09:31:00Z</dcterms:modified>
  <cp:revision>5</cp:revision>
  <dc:subject/>
  <dc:title>АДМИНИСТРАЦИЯ</dc:title>
</cp:coreProperties>
</file>