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225486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252095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"/>
                              <w:gridCol w:w="1418"/>
                              <w:gridCol w:w="39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3.4pt;mso-wrap-distance-left:9pt;mso-wrap-distance-right:9pt;mso-wrap-distance-top:0pt;mso-wrap-distance-bottom:0pt;margin-top:-2.95pt;mso-position-vertical-relative:text;margin-left:14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"/>
                        <w:gridCol w:w="1418"/>
                        <w:gridCol w:w="397"/>
                        <w:gridCol w:w="141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именовании муниципального 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ого учреждения городского поселения Софрино Пушкинского муниципального района Московской области «Софрино»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</w:t>
      </w:r>
      <w:bookmarkStart w:id="0" w:name="_GoBack"/>
      <w:bookmarkEnd w:id="0"/>
      <w:r>
        <w:rPr>
          <w:sz w:val="28"/>
          <w:szCs w:val="28"/>
        </w:rPr>
        <w:t>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 решением Совета депутатов Пушкинского городского округа Московской области от 23.09.2019  № 9/1 «О правопреемстве органов местного самоуправления Пушкинского городского округа Московской области», постановлением администрации Пушкинского городского округа Московской области от 10.12.2019 № 1664      «О вступлении в должность Главы Пушкинского городского округа»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Переименовать муниципальное казенное учреждение городского поселения Софрино  Пушкинского муниципального района «Софрино» в муниципальное казенное учреждение Пушкинского городского округа Московской области «Софрино» (далее - Казенное учрежд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тав муниципального казенного учреждения Пушкинского городского округа Московской области «Софрино» (прилагаетс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ременно исполняющему обязанности директора Казенного учреждения Климкиной Н.М. осуществить необходимые действия по государственной регистрации изменений, вносимых в Устав Казенного учреждения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Настоящее постановление подлежит размещению в информационно -телекоммунационной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sh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ушкинского городского округа Московской области Мальсунову А.С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Пушкинского городского округа                                            М.Ф. Перце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администрации                              С.Н. Холмакова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5:00Z</dcterms:created>
  <dc:creator>Admin</dc:creator>
  <dc:description/>
  <cp:keywords/>
  <dc:language>en-US</dc:language>
  <cp:lastModifiedBy>ВершининаОЕ</cp:lastModifiedBy>
  <cp:lastPrinted>2020-01-31T10:24:00Z</cp:lastPrinted>
  <dcterms:modified xsi:type="dcterms:W3CDTF">2020-01-31T07:25:00Z</dcterms:modified>
  <cp:revision>3</cp:revision>
  <dc:subject/>
  <dc:title>АДМИНИСТРАЦИЯ</dc:title>
</cp:coreProperties>
</file>