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679811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7465</wp:posOffset>
                </wp:positionV>
                <wp:extent cx="2520950" cy="170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37"/>
                              <w:gridCol w:w="1418"/>
                              <w:gridCol w:w="39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13.4pt;mso-wrap-distance-left:9pt;mso-wrap-distance-right:9pt;mso-wrap-distance-top:0pt;mso-wrap-distance-bottom:0pt;margin-top:-2.95pt;mso-position-vertical-relative:text;margin-left:14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37"/>
                        <w:gridCol w:w="1418"/>
                        <w:gridCol w:w="397"/>
                        <w:gridCol w:w="1418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ереименовании муниципального 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зенного учреждения городского поселения Софрино Пушкинского муниципального района Московской области «Софрино»</w:t>
      </w:r>
    </w:p>
    <w:p>
      <w:pPr>
        <w:pStyle w:val="Style16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</w:t>
      </w:r>
      <w:bookmarkStart w:id="0" w:name="_GoBack"/>
      <w:bookmarkEnd w:id="0"/>
      <w:r>
        <w:rPr>
          <w:sz w:val="28"/>
          <w:szCs w:val="28"/>
        </w:rPr>
        <w:t>организации местного самоуправления в Российской Федерации», Законом Московской области от 22.04.2019 №68/2019-ОЗ «Об организации местного самоуправления на территории Пушкинского муниципального района», решением Совета депутатов Пушкинского городского округа Московской области от 12.12.2019 № 76/9 «О переименовании администрации Пушкинского муниципального района Московской области», решением Совета депутатов Пушкинского городского округа Московской области от 23.09.2019  № 9/1 «О правопреемстве органов местного самоуправления Пушкинского городского округа Московской области», постановлением администрации Пушкинского городского округа Московской области от 10.12.2019 № 1664      «О вступлении в должность Главы Пушкинского городского округа»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Переименовать муниципальное казенное учреждение городского поселения Софрино  Пушкинского муниципального района «Софрино» в муниципальное казенное учреждение Пушкинского городского округа Московской области «Софрино» (далее - Казенное учреждение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став муниципального казенного учреждения Пушкинского городского округа Московской области «Софрино» (прилагается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ременно исполняющему обязанности директора Казенного учреждения Климкиной Н.М. осуществить необходимые действия по государственной регистрации изменений, вносимых в Устав Казенного учреждения в порядке и сроки, установленные действующим законодательством Российской Федераци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 Настоящее постановление подлежит размещению в информационно -телекоммунационной сети Интернет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ush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Пушкинского городского округа Московской области Мальсунову А.С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 Пушкинского городского округа                                            М.Ф. Перце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елами администрации                              С.Н. Холмакова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25:00Z</dcterms:created>
  <dc:creator>Admin</dc:creator>
  <dc:description/>
  <cp:keywords/>
  <dc:language>en-US</dc:language>
  <cp:lastModifiedBy>ВершининаОЕ</cp:lastModifiedBy>
  <cp:lastPrinted>2020-01-31T10:24:00Z</cp:lastPrinted>
  <dcterms:modified xsi:type="dcterms:W3CDTF">2020-01-31T07:25:00Z</dcterms:modified>
  <cp:revision>3</cp:revision>
  <dc:subject/>
  <dc:title>АДМИНИСТРАЦИЯ</dc:title>
</cp:coreProperties>
</file>