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before="14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before="6" w:after="0"/>
        <w:ind w:left="5103" w:firstLine="5"/>
        <w:rPr>
          <w:rFonts w:ascii="Times New Roman" w:hAnsi="Times New Roman" w:cs="Times New Roman"/>
          <w:color w:val="111111"/>
          <w:spacing w:val="-62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F0F0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дминистрации</w:t>
      </w:r>
    </w:p>
    <w:p>
      <w:pPr>
        <w:pStyle w:val="Normal"/>
        <w:spacing w:before="6" w:after="0"/>
        <w:ind w:left="5103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</w:rPr>
        <w:t>ородского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0F0F"/>
          <w:sz w:val="28"/>
          <w:szCs w:val="28"/>
        </w:rPr>
        <w:t>Пушкинский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 Московской</w:t>
      </w:r>
      <w:r>
        <w:rPr>
          <w:rFonts w:cs="Times New Roman" w:ascii="Times New Roman" w:hAnsi="Times New Roman"/>
          <w:color w:val="181818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6290" w:leader="none"/>
          <w:tab w:val="left" w:pos="7786" w:leader="none"/>
          <w:tab w:val="left" w:pos="8429" w:leader="none"/>
          <w:tab w:val="left" w:pos="931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3 </w:t>
      </w:r>
      <w:r>
        <w:rPr>
          <w:rFonts w:cs="Times New Roman" w:ascii="Times New Roman" w:hAnsi="Times New Roman"/>
          <w:color w:val="262626"/>
          <w:sz w:val="28"/>
          <w:szCs w:val="28"/>
        </w:rPr>
        <w:t>№ 2744-ПА</w:t>
      </w:r>
    </w:p>
    <w:p>
      <w:pPr>
        <w:pStyle w:val="TextBody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color w:val="080808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комиссии по оценке готовности муниципальных</w:t>
        <w:br/>
        <w:t>и частных образовательных организаций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, осуществляющих образовательную деятельность на территории Городского округа Пушкинский Московской области, к началу 2023-2024 учебного года</w:t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color w:val="080808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е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 межведомственной комиссии по оценке готовности муниципальных и частных образовательных организаций, осуществляющих образовательную деятельность на территории Городского округа Пушкинский Московской области, к началу 2023-2024 учебного года (далее – Положение) разработано в соответствии с Федеральным законом Российской Федерации от 29.12.2012 № 273-ФЗ «Об образовании в Российской Федерации»,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приказом Министра образования Московской области </w:t>
        <w:br/>
        <w:t xml:space="preserve">от 30.05.2023 № ПР-82 «Об организации оценки готовности государственных образовательных организаций, подведомственных Министерству образования Московской области, автономных некоммерческих общеобразовательных организаций Московской области, </w:t>
        <w:br/>
        <w:t>в состав учредителей которых входит Московская область, муниципальных и частных образовательных организаций в Московской области к началу 2023/2024 учебного года»», рекомендациями по проведению мероприятий по оценке готовности организаций, осуществляющих образовательную деятельность, к началу 2023/24 учебн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жведомственная комиссия по оценке готовности муниципальных</w:t>
        <w:br/>
        <w:t xml:space="preserve">и частных образовательных организаций, осуществляющих образовательную деятельность в Городского округа Пушкинский Московской области, к началу 2023-2024 учебного года (далее - Комиссия) создается в целях совершенствования функций контроля в системе образования, определения готовности организаций, негосударственных (частных) организаций </w:t>
        <w:br/>
        <w:t xml:space="preserve">и индивидуальных предпринимателей, осуществляющих в Городского округа Пушкинский Московской области образовательную деятельность </w:t>
        <w:br/>
        <w:t>по федеральным образовательным программам дошкольного образования, начального общего образования, основного общего образования, среднего общего образования, а также по дополнительным общеобразовательным программам (далее – организации (учреждения), осуществляющие образовательную деятельность), к началу нового учебного года, а также проверки их соответствия санитарным правилам и нормативам, требованиям пожарной безопасности и антитеррористической защищенности, а также требованиям охраны жизни и здоровья обучающихся (воспитанников) и работников организаций, осуществляющих образовательную деятельность в Городского округа Пушкинский Московской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емка организаций (учреждений), осуществляющих образовательную деятельность проводится Комиссией, согласно ежегодно издаваемого постановления Администрации Городского округа Пушкинский Московской области, которым определяется ее персонализированный состав</w:t>
        <w:br/>
        <w:t>и график работ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уководители организаций (учреждений), осуществляющих образовательную деятельность, уведомляются заранее о дате прибытия</w:t>
        <w:br/>
        <w:t>и времени работы Комиссии для оказания содействия в ее рабо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 результатам работы Комиссия составляет Акт оценки готовности организации (учреждения), осуществляющей образовательную деятельность,</w:t>
        <w:br/>
        <w:t>к началу нового учебного года по утвержденной форме, который подписывается всеми членами Комиссии. В данном Акте могут отражаться замечания, выводы и предложения для оперативного устранения недостатков</w:t>
        <w:br/>
        <w:t>в установленные сро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Комиссия проводит объективную оценку выполнения каждой организацией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типового перечня мероприятий по подготовке образовательных организаций в Московской области к началу 2023/2024 учебного года, утвержденного приказом министра образования Московской области от 30.05.2023 № ПР-82, </w:t>
      </w:r>
      <w:r>
        <w:rPr>
          <w:rFonts w:cs="Times New Roman" w:ascii="Times New Roman" w:hAnsi="Times New Roman"/>
          <w:sz w:val="28"/>
          <w:szCs w:val="28"/>
        </w:rPr>
        <w:t>определяет их готовность и обосновывает принятие решения о функционировании или приостановлении деятельности таких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се сведения о ходе работы Комиссии представляются</w:t>
        <w:br/>
        <w:t>в соответствии с действующем законодательством Российской Федерации</w:t>
        <w:br/>
        <w:t>в Министерство образования Московской области.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Комисс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комиссии являются мониторинг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ответствия помещений санитарно-гигиеническим требованиям; состояния вентиляции, отопления, кондиционирования воздуха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одоснабжения, водоотведения, естественного и искусственного освещения; соответствия и выполнения лицензионных требов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наличия условий для организации питания обучающихся, в том числе готовность столовой, технологического, холодильного оборуд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отовности учебных кабинетов, наглядно-учебных пособий; готовности мастерских, их оборуд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готовности спортзалов, спортплощадок, исправности спортивного оборуд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аличия условий для медицинского обслуживания; готовности спальных корпу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отовности комнат отдыха, игровы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состояния антитеррористической защищенности образовательных организаций, в том числе наличие паспорта безопасности образовательных организаций, наличие и вид охраны, оснащенность инженерно-техническими средствами охран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беспечения доступности зданий и сооружений образовательных организаций для инвалидов и других маломобильных групп на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организации мероприятий в области гражданской обороны и защиты населения и территорий от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работоспособности и обеспечения обслуживания систем автоматической противопожарной защи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наличия и исправности первичных средств пожарот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состояния путей эвакуации и эвакуационных выхо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азмещения наглядной агитации по вопросам соблюдения мер безопасности и умения действовать на случай возникновения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благоустройства территории, наличия ограждения и освещения; обеспечения безопасной эксплуатации энергоустановок (электротеплоустановок), их технического состояния, проведения своевременного и качественного технического обслуживания, ремонта энергоустановок и энергооборуд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готовности котельного и насосного оборудования котельных, находящихся на балансе образовательных организ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наличия удостоверений о прохождении обучения у операторов котельных; наличия подтверждений о прохождении необходимых медицинских осмотров у персонал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наличия плана подготовки мероприятий по организации планово-предупредительного ремонта зданий и сооруж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 необходимой документации на начало учебного года; плана работы организации на учебный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наличия приказов о назначении ответственных лиц за пожарную безопасность, охрану труда и санитарное состояние помеще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ведения журналов инструктажа по технике безопасности и охране труд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2. ведения журналов регистрации результатов испытаний спортивного инвентаря, оборудования и вентиляционных устройств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3. наличия правил внутреннего трудового распоряд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4. наличия актов-разрешений на возможность работы в кабинетах физики, химии, биологии, мастерских, спортивном зале и т.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организует своевременное представление сведений</w:t>
        <w:br/>
        <w:t>в Министерство образования Московской области по подготовке организаций, осуществляющих образовательную деятельность, к началу нового учебного года, а также контроль и оказание помощи руководителям организаций, осуществляющих образовательную деятельность, в устранении недостатков, выявленных в ходе оценки готовност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рганизация работы Комисс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ставы Комиссии ежегодно утверждаются постановлением Администрации Городского округа Пушкинский Московской области. Количество членов каждого состава Комиссии не менее 10 челов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ы Комиссии входят представители Администрации Городского округа Пушкинский Московской области, Комитета по образованию, работе с детьми и молодежью Администрации Городского округа Пушкинский Московской области, </w:t>
      </w:r>
      <w:r>
        <w:rPr>
          <w:rFonts w:cs="Times New Roman" w:ascii="Times New Roman" w:hAnsi="Times New Roman"/>
          <w:w w:val="105"/>
          <w:sz w:val="28"/>
          <w:szCs w:val="28"/>
        </w:rPr>
        <w:t>Управления по территориальной безопасности, гражданской обороне и чрезвычайным ситуациям Администрации Городского округа Пушкинский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редставители муниципальных казенных учреждений </w:t>
      </w:r>
      <w:r>
        <w:rPr>
          <w:rFonts w:cs="Times New Roman" w:ascii="Times New Roman" w:hAnsi="Times New Roman"/>
          <w:w w:val="105"/>
          <w:sz w:val="28"/>
          <w:szCs w:val="28"/>
        </w:rPr>
        <w:t>Городского округа Пушкинский Моск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могут входить по согласованию представители территориального отдела надзорной деятельности ГУ МЧС России по Московской области, территориального </w:t>
      </w:r>
      <w:r>
        <w:rPr>
          <w:rStyle w:val="2Exact"/>
          <w:rFonts w:eastAsia="Calibri"/>
        </w:rPr>
        <w:t xml:space="preserve">отдела </w:t>
      </w:r>
      <w:r>
        <w:rPr>
          <w:rFonts w:cs="Times New Roman" w:ascii="Times New Roman" w:hAnsi="Times New Roman"/>
          <w:sz w:val="28"/>
          <w:szCs w:val="28"/>
        </w:rPr>
        <w:t xml:space="preserve">полиции МУ МВД России «Пушкинское», </w:t>
      </w:r>
      <w:r>
        <w:rPr>
          <w:rStyle w:val="2Exact"/>
          <w:rFonts w:eastAsia="Calibri"/>
        </w:rPr>
        <w:t>территориального отдела управления Роспотребнадзора по Москов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ого отдела Государственной инспекции труда в Московской области, представители общественных организаций, Общественных советов образовательных организ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миссию возглавляет председатель, который осуществляет общее руководство Комиссией. В случае временного отсутствия председателя Комиссии (в том числе отпуска, временной нетрудоспособности, служебной командировки)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Секретарь Комиссии информирует членов Комиссии о Графике приемки организаций, осуществляющих образовательную деятельность к началу нового учебного года, в соответствии с приложением к ежегодно издаваемому постановлению Администрации </w:t>
      </w:r>
      <w:r>
        <w:rPr>
          <w:rFonts w:cs="Times New Roman" w:ascii="Times New Roman" w:hAnsi="Times New Roman"/>
          <w:w w:val="105"/>
          <w:sz w:val="28"/>
          <w:szCs w:val="28"/>
        </w:rPr>
        <w:t>Городского округа Пушкинский</w:t>
      </w:r>
      <w:r>
        <w:rPr>
          <w:rFonts w:cs="Times New Roman" w:ascii="Times New Roman" w:hAnsi="Times New Roman"/>
          <w:sz w:val="28"/>
          <w:szCs w:val="28"/>
        </w:rPr>
        <w:t xml:space="preserve"> Московской области и ведет всю необходимую для работы Комиссии документацию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3.5. В случае отсутствия секретаря, иных членов Комиссии (в том числе отпуска, временной нетрудоспособности, служебной командировки и другие уважительные причины) участие в обследовании принимают лица, исполняющие их обязанности по должностной инструк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признается правомочным в случае, если в ее работе принимает участие не менее половины членов Комиссии от общего утвержденного соста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Комиссия осуществляет свою деятельность в форме выездных обследований (осмотров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Заседания Комиссии проводятся в организациях, осуществляющих образовательную деятельность и подлежащих проверке, согласно утвержденному Графику проверки организаций, осуществляющих образовательную деятельность на территории </w:t>
      </w:r>
      <w:r>
        <w:rPr>
          <w:rFonts w:cs="Times New Roman" w:ascii="Times New Roman" w:hAnsi="Times New Roman"/>
          <w:w w:val="105"/>
          <w:sz w:val="28"/>
          <w:szCs w:val="28"/>
        </w:rPr>
        <w:t xml:space="preserve">Городского округа Пушкинский </w:t>
      </w:r>
      <w:r>
        <w:rPr>
          <w:rFonts w:cs="Times New Roman" w:ascii="Times New Roman" w:hAnsi="Times New Roman"/>
          <w:sz w:val="28"/>
          <w:szCs w:val="28"/>
        </w:rPr>
        <w:t>Московской области и подлежащих проверке готовности к началу нового учебного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ринятие Комиссией решения осуществляется путем открытого голосования и оформляется Актом оценки готовности организации, осуществляющей образовательную деятельность, к началу нового учебного года (далее – Акт оценки готовности). Решение считается принятым, если за него проголосовали все присутствующие члены Комисс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Комиссия принимает следующие виды решений: утверждает Акт оценки готовности, переносит срок приемки в случае заявленной неготовности образовательной организации, утверждает Акт оценки готовности с внесением предложений о необходимости устранения отмеченных Комиссией недостатков в определенный сро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еятельность Комиссии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Члены Комиссии имеют право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беспрепятственно посещать и осматривать здания, учебные, служебные и бытовые помещения, территорию организаций, осуществляющих образовательную деятельность; 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б) запрашивать и получать от руководителей организаций, осуществляющих образовательную деятельность, необходимые сведения, информацию и документы по вопросам, отнесенным к компетенции членов комиссии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в) знакомиться с документами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г) вносить предложения по исправлению нарушений и определять сроки устранения таких нарушений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Члены Комиссии обязаны: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а) при проведении проверок действовать в рамках полномочий, установленных законодательством Российской Федерации, Московской области и настоящим Положением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б) лично присутствовать на выездных обследованиях (осмотрах),</w:t>
        <w:br/>
        <w:t>за исключением случаев, вызванных уважительными причинами (в том числе отпуска, временной нетрудоспособности, служебной командировки и другие уважительные причины)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в) своевременно информировать секретаря о невозможности присутствия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г) принимать решения в пределах своей компетен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бота комиссии включает в себ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анализ результатов оценки готовности организаций, осуществляющих образовательную деятельность, и устранения нарушений, выявленных в ходе ее проведения к предыдущему учебному году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б) выполнение мероприятий плана исходя из реального состояния дел</w:t>
        <w:br/>
        <w:t>с учетом перспективного планирования, исполнения мероприятий плана</w:t>
        <w:br/>
        <w:t>по подготовке образовательной организации к началу нового учебного года, включая вопросы финансового, материально-технического и иного обеспеч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верку состояния антитеррористической защищенности образовательных организаций, в том числе наличие и вид охраны, оснащенность инженерно-техническими средствами охран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ерку обеспечения доступности зданий и сооружений организаций (учреждений) для инвалидов и других маломобильных групп на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оверку вопросов организации безопасной эксплуатации энергоустановок (электротеплоустановок), их технического состояния, в том числе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ку обеспечения надежности схемы электротеплоснабжения,</w:t>
        <w:br/>
        <w:t>ее соответствия категории энергоприемников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ерку содержания энергоустановок в работоспособном состоянии</w:t>
        <w:br/>
        <w:t>и их безопасная эксплуатац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рку проведения своевременного и качественного технического обслуживания, ремонта, испытаний энергоустановок и энергооборудования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рку</w:t>
      </w:r>
      <w:r>
        <w:rPr>
          <w:rFonts w:cs="Times New Roman" w:ascii="Times New Roman" w:hAnsi="Times New Roman"/>
          <w:iCs/>
          <w:sz w:val="28"/>
          <w:szCs w:val="28"/>
        </w:rPr>
        <w:t xml:space="preserve"> подготовки к отопительному сезону, проведение опрессовки отопительной системы</w:t>
      </w:r>
      <w:r>
        <w:rPr>
          <w:rFonts w:cs="Times New Roman" w:ascii="Times New Roman" w:hAnsi="Times New Roman"/>
          <w:sz w:val="28"/>
          <w:szCs w:val="28"/>
        </w:rPr>
        <w:t xml:space="preserve"> зд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верку соблюдения требований трудового законодательства</w:t>
        <w:br/>
        <w:t>к работникам организаций (учреждений) и его кадровая подготовк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верку соблюдения требований охраны труда электротеплотехнического и электротехнологического персонал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оверку укомплектования рабочих мест обязательной документаци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оверку укомплектования рабочих мест средствами индивидуальной защиты, пожаротушения и инструментом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оверку вопросов организации мероприятий в области гражданской обороны и защиты населения и территорий от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проверку работоспособности и обеспечение обслуживания систем автоматической противопожарной защит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проверку наличия и исправность первичных средств пожаротуш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роверку состояния путей эвакуации и эвакуационных выходов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роверку размещения наглядной агитации по вопросам соблюдения мер безопасности и умения действовать на случай возникновения чрезвычайных ситуац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проверку выполнения предписаний органов государственного контроля (надзора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проверку выполнения мероприятий и требований трудового законодательства;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>с) оценку состояния организации (учреждения), осуществляющей образовательную деятельность и ее готовность к началу нового учебного года.</w:t>
      </w:r>
    </w:p>
    <w:p>
      <w:pPr>
        <w:pStyle w:val="S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4. Решение Комиссии по результатам оценки готовности образовательных организаций, осуществляющих образовательную деятельность, оформляется Актом, по форме утвержденной постановлением Администрации </w:t>
      </w:r>
      <w:r>
        <w:rPr>
          <w:w w:val="105"/>
          <w:sz w:val="28"/>
          <w:szCs w:val="28"/>
        </w:rPr>
        <w:t>Городского округа Пушкинский Московской области</w:t>
      </w:r>
      <w:r>
        <w:rPr>
          <w:sz w:val="28"/>
          <w:szCs w:val="28"/>
        </w:rPr>
        <w:t>, который составляется в 3-х экземплярах и регистрируется в принимаемой организации. Первый экземпляр Акта хранится в образовательной организации. Второй экземпляр Акта направляется в курируемое структурное подразделение Министерства образования Московской области или Министерство культуры</w:t>
        <w:br/>
        <w:t xml:space="preserve"> и туризма Московской области. Третий экземпляр Акта хранится в Комитете </w:t>
      </w:r>
      <w:r>
        <w:rPr>
          <w:w w:val="105"/>
          <w:sz w:val="28"/>
          <w:szCs w:val="28"/>
        </w:rPr>
        <w:t xml:space="preserve">по образованию, работе с детьми и молодежью Администрации Городского округа Пушкинский Московской области либо в Управлении культуры и туризма Администрации Городского округа Пушкинский Московской области, в зависимости от ведомственной принадлежности </w:t>
      </w:r>
      <w:r>
        <w:rPr>
          <w:sz w:val="28"/>
          <w:szCs w:val="28"/>
        </w:rPr>
        <w:t>образовательной организ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В случае выявления в ходе работы Комиссии нарушений, принимаемая организация, осуществляющее образовательную деятельность, разрабатывает и согласовывает перечень мероприятий по устранению нарушений, выявленных в ходе проверки готовности организаций к новому учебному году, с указанием конкретных сроков их реализации, за исключением мероприятий, не требующих устранения недостатков. После выполнения указанных мероприятий организация представляет отчет об исполнении в Комиссию.</w:t>
      </w:r>
    </w:p>
    <w:p>
      <w:pPr>
        <w:pStyle w:val="Normal"/>
        <w:ind w:left="876" w:right="765" w:hanging="0"/>
        <w:jc w:val="center"/>
        <w:rPr>
          <w:rFonts w:ascii="Times New Roman" w:hAnsi="Times New Roman" w:cs="Times New Roman"/>
          <w:b/>
          <w:b/>
          <w:color w:val="080808"/>
          <w:w w:val="110"/>
          <w:sz w:val="28"/>
          <w:szCs w:val="28"/>
        </w:rPr>
      </w:pPr>
      <w:r>
        <w:rPr>
          <w:rFonts w:cs="Times New Roman" w:ascii="Times New Roman" w:hAnsi="Times New Roman"/>
          <w:b/>
          <w:color w:val="080808"/>
          <w:w w:val="1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cs="Times New Roman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5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bidi="ar-SA"/>
    </w:rPr>
  </w:style>
  <w:style w:type="paragraph" w:styleId="Style25">
    <w:name w:val="Основной текст с отступо"/>
    <w:basedOn w:val="Normal"/>
    <w:qFormat/>
    <w:pPr>
      <w:widowControl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3">
    <w:name w:val="s_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6:00Z</dcterms:created>
  <dc:creator>Екатерина Д. Кондакова</dc:creator>
  <dc:description/>
  <dc:language>en-US</dc:language>
  <cp:lastModifiedBy>БобылеваМВ</cp:lastModifiedBy>
  <cp:lastPrinted>2023-06-14T09:55:00Z</cp:lastPrinted>
  <dcterms:modified xsi:type="dcterms:W3CDTF">2023-06-28T09:56:00Z</dcterms:modified>
  <cp:revision>2</cp:revision>
  <dc:subject/>
  <dc:title/>
</cp:coreProperties>
</file>