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8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before="14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52" w:before="6" w:after="0"/>
        <w:ind w:left="5103" w:firstLine="5"/>
        <w:rPr>
          <w:rFonts w:ascii="Times New Roman" w:hAnsi="Times New Roman" w:cs="Times New Roman"/>
          <w:color w:val="111111"/>
          <w:spacing w:val="-62"/>
          <w:sz w:val="28"/>
          <w:szCs w:val="28"/>
        </w:rPr>
      </w:pPr>
      <w:r>
        <w:rPr>
          <w:rFonts w:cs="Times New Roman" w:ascii="Times New Roman" w:hAnsi="Times New Roman"/>
          <w:color w:val="0F0F0F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color w:val="0F0F0F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Администрации</w:t>
      </w:r>
    </w:p>
    <w:p>
      <w:pPr>
        <w:pStyle w:val="Normal"/>
        <w:spacing w:lineRule="auto" w:line="252" w:before="6" w:after="0"/>
        <w:ind w:left="5103" w:firstLine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Г</w:t>
      </w:r>
      <w:r>
        <w:rPr>
          <w:rFonts w:cs="Times New Roman" w:ascii="Times New Roman" w:hAnsi="Times New Roman"/>
          <w:color w:val="0F0F0F"/>
          <w:sz w:val="28"/>
          <w:szCs w:val="28"/>
        </w:rPr>
        <w:t>ородского</w:t>
      </w:r>
      <w:r>
        <w:rPr>
          <w:rFonts w:cs="Times New Roman" w:ascii="Times New Roman" w:hAnsi="Times New Roman"/>
          <w:spacing w:val="6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округа</w:t>
      </w:r>
      <w:r>
        <w:rPr>
          <w:rFonts w:cs="Times New Roman" w:ascii="Times New Roman" w:hAnsi="Times New Roman"/>
          <w:spacing w:val="-2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F0F0F"/>
          <w:sz w:val="28"/>
          <w:szCs w:val="28"/>
        </w:rPr>
        <w:t>Пушкинский</w:t>
      </w:r>
      <w:r>
        <w:rPr>
          <w:rFonts w:cs="Times New Roman" w:ascii="Times New Roman" w:hAnsi="Times New Roman"/>
          <w:color w:val="181818"/>
          <w:w w:val="105"/>
          <w:sz w:val="28"/>
          <w:szCs w:val="28"/>
        </w:rPr>
        <w:t xml:space="preserve"> Московской</w:t>
      </w:r>
      <w:r>
        <w:rPr>
          <w:rFonts w:cs="Times New Roman" w:ascii="Times New Roman" w:hAnsi="Times New Roman"/>
          <w:color w:val="181818"/>
          <w:spacing w:val="20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w w:val="105"/>
          <w:sz w:val="28"/>
          <w:szCs w:val="28"/>
        </w:rPr>
        <w:t>области</w:t>
      </w:r>
    </w:p>
    <w:p>
      <w:pPr>
        <w:pStyle w:val="Normal"/>
        <w:tabs>
          <w:tab w:val="clear" w:pos="708"/>
          <w:tab w:val="left" w:pos="6290" w:leader="none"/>
          <w:tab w:val="left" w:pos="7786" w:leader="none"/>
          <w:tab w:val="left" w:pos="8429" w:leader="none"/>
          <w:tab w:val="left" w:pos="9313" w:leader="none"/>
        </w:tabs>
        <w:spacing w:lineRule="exact" w:line="297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8.06.2023_ </w:t>
      </w:r>
      <w:r>
        <w:rPr>
          <w:rFonts w:cs="Times New Roman" w:ascii="Times New Roman" w:hAnsi="Times New Roman"/>
          <w:color w:val="262626"/>
          <w:sz w:val="28"/>
          <w:szCs w:val="28"/>
        </w:rPr>
        <w:t>№ _2744-ПА________</w:t>
      </w:r>
    </w:p>
    <w:p>
      <w:pPr>
        <w:pStyle w:val="TextBody"/>
        <w:ind w:left="9923" w:hanging="0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</w:r>
    </w:p>
    <w:p>
      <w:pPr>
        <w:pStyle w:val="Normal"/>
        <w:ind w:left="876" w:right="7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80808"/>
          <w:w w:val="110"/>
          <w:sz w:val="28"/>
          <w:szCs w:val="28"/>
        </w:rPr>
        <w:t>ПЕРЕЧЕНЬ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w w:val="105"/>
          <w:sz w:val="28"/>
          <w:szCs w:val="28"/>
        </w:rPr>
        <w:t>образовательных</w:t>
      </w:r>
      <w:r>
        <w:rPr>
          <w:rFonts w:cs="Times New Roman" w:ascii="Times New Roman" w:hAnsi="Times New Roman"/>
          <w:b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организаций, учреждений культуры, осуществляющих образовательную деятельность на</w:t>
      </w:r>
      <w:r>
        <w:rPr>
          <w:rFonts w:cs="Times New Roman" w:ascii="Times New Roman" w:hAnsi="Times New Roman"/>
          <w:b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территории</w:t>
      </w:r>
      <w:r>
        <w:rPr>
          <w:rFonts w:cs="Times New Roman" w:ascii="Times New Roman" w:hAnsi="Times New Roman"/>
          <w:b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1F1F1F"/>
          <w:w w:val="105"/>
          <w:sz w:val="28"/>
          <w:szCs w:val="28"/>
        </w:rPr>
        <w:t>Городского округа Пушкин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Московской</w:t>
      </w:r>
      <w:r>
        <w:rPr>
          <w:rFonts w:cs="Times New Roman" w:ascii="Times New Roman" w:hAnsi="Times New Roman"/>
          <w:b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области,</w:t>
      </w:r>
      <w:r>
        <w:rPr>
          <w:rFonts w:cs="Times New Roman" w:ascii="Times New Roman" w:hAnsi="Times New Roman"/>
          <w:b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подлежащих</w:t>
      </w:r>
      <w:r>
        <w:rPr>
          <w:rFonts w:cs="Times New Roman" w:ascii="Times New Roman" w:hAnsi="Times New Roman"/>
          <w:b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оценке</w:t>
      </w:r>
      <w:r>
        <w:rPr>
          <w:rFonts w:cs="Times New Roman" w:ascii="Times New Roman" w:hAnsi="Times New Roman"/>
          <w:b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готовности</w:t>
      </w:r>
      <w:r>
        <w:rPr>
          <w:rFonts w:cs="Times New Roman" w:ascii="Times New Roman" w:hAnsi="Times New Roman"/>
          <w:b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color w:val="111111"/>
          <w:w w:val="105"/>
          <w:sz w:val="28"/>
          <w:szCs w:val="28"/>
        </w:rPr>
        <w:t xml:space="preserve">началу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2023-2024</w:t>
      </w:r>
      <w:r>
        <w:rPr>
          <w:rFonts w:cs="Times New Roman" w:ascii="Times New Roman" w:hAnsi="Times New Roman"/>
          <w:b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учебного</w:t>
      </w:r>
      <w:r>
        <w:rPr>
          <w:rFonts w:cs="Times New Roman" w:ascii="Times New Roman" w:hAnsi="Times New Roman"/>
          <w:b/>
          <w:spacing w:val="1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981"/>
        <w:gridCol w:w="286"/>
        <w:gridCol w:w="637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п/п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кращенное наименование образовательной организации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рес образовательной организации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г. Пуш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СОШ № 1»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Пушкино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-й Некрасовский пр-д, д. 4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Московская обл., Городской округ Пушкинский, г. Пушкино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-кт. Московский, д. 5а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ородской округ Пушкинский, г. Пушкин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л. Тургенева, д. 16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г. Ивантеевка «Образовательный центр № 1»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Ивантеевк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Трубниковская, д. 27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осковская обл., Городской округ Пушкинский, г. Ивантеевка, Советский пр-кт, д. 26а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Московская об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Городской округ Пушкинский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Ивантеевк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ул. Школьная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д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8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Московская об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Городской округ Пушкинский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г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Ивантеевк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ул. Школьная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. 2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осковская обл., Городской округ Пушкинский, г. Ивантеевка, Советский пр-кт, д. 20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БО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Ивантеевка «СОШ №2»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Ивантеевк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Хлебозаводская, д. 18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Ивантеевк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Хлебозаводская, д. 2а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Ивантеевк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л. Богданова, д. 27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Московская об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Городской округ Пушкинский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Ивантеевк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ул. Южная, д. 2а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Московская об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Городской округ Пушкинский, г. Ивантеевк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л. Богданова, д. 25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Пуш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СОШ № 3»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Пушкино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Инессы Арманд, д. 15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асть, Городской округ Пушкинский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Пушкино, Ярославское шоссе, д. 17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Московская об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городской округ Пушкинский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Пушкин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шоссе Пушкинско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 д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Пушкин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л. Инессы Арманд, дом 3б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Пушкино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кр. Серебрянка, дом 11а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Пушкино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кр. Дзержинец, дом 27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Ивантеевка «Гимназия № 3»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Ивантеевк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Коминтерна, д. 2а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Ивантеевк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л. Богданова, д. 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Ивантеевк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Хлебозаводская, д.47а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Ивантеевк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Бережок, д. 9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г. Красноармейс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«СОШ № 3»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сковская обл., Городской округ Пушкинский, г. Красноармейск,</w:t>
              <w:br/>
              <w:t xml:space="preserve"> ул. Комсомольская, д. 3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сковская обл., Городской округ Пушкинский, г. Красноармейск,</w:t>
              <w:br/>
              <w:t xml:space="preserve"> пр-т Ленина, д. 4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сковская обл., Городской округ Пушкинский, г. Красноармейск, мкр. Северный, д. 24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ско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округ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ушкинский, г. Красноармейск,</w:t>
              <w:br/>
              <w:t xml:space="preserve"> ул. Дачная, д. 7а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Красноармейск, </w:t>
              <w:br/>
              <w:t>ул. Дачная, д.7а, корпус 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ско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округ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ушкинский, г. Красноармейск, мкр. Северный, д. 36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Красноармейск, </w:t>
              <w:br/>
              <w:t>ул. Спортивная, 14, корпус 2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осковская обл., Городской округ Пушкинский, г. Красноармейск, мкр. Северный, д. 34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г. Красноармейс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«СОШ № 4»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Красноармейск, </w:t>
              <w:br/>
              <w:t>ул. Новая Жизнь, д. 1а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Красноармейск, </w:t>
              <w:br/>
              <w:t>ул. Академика Янгеля, д. 3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Городск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округ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ушкинский, г. Красноармейск, </w:t>
              <w:br/>
              <w:t>ул. Чкалова, д. 1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Городск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округ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ушкинский, г. Красноармейск, </w:t>
              <w:br/>
              <w:t>ул. Морозова, д. 15, корпус 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Городск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округ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ушкинский, г. Красноармейск, </w:t>
              <w:br/>
              <w:t>ул. Краснофлотская, д. 7а, к. 2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Городск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округ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ушкинский, г. Красноармейск, </w:t>
              <w:br/>
              <w:t>ул. Морозова, д. 13а, корпус 3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Пуш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СОШ № 5»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Пушкино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2-я Домбровская, д. 26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Пушкино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Железнодорожная, д. 14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Пушкино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кр. Мамонтовка, ул. Школьная, д. 5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Пушкино, </w:t>
              <w:br/>
              <w:t>ул. Добролюбова, д. 45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Пушкино, </w:t>
              <w:br/>
              <w:t>пр-д 1-й Акуловский, д. 12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Пушкино, </w:t>
              <w:br/>
              <w:t>пр-д 3-й Акуловский, д. 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Московска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об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Городской округ Пушкинский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ушкин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кр. Мамонтовка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у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роектируемая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. 72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Московска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об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Городской округ Пушкинский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ушкин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кр. Мамонтовка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у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 Мир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 д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617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. Ивантеев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СОШ № 5»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Ивантеевк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Дзержинского, д. 7</w:t>
            </w:r>
          </w:p>
        </w:tc>
      </w:tr>
      <w:tr>
        <w:trPr>
          <w:trHeight w:val="6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осковская обл., Городской округ Пушкинский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г. Ивантеевк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л. Адмирала Жильцова, д. 5б</w:t>
            </w:r>
          </w:p>
        </w:tc>
      </w:tr>
      <w:tr>
        <w:trPr>
          <w:trHeight w:val="61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осковская обл., Городской округ Пушкинский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г. Ивантеевк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л. Адмирала Жильцова, д. 5а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-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. Ивантеев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Гимназия №6»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Ивантеевк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Смурякова, д. 1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Ивантеевк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л. Смурякова, д. 8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Ивантеевк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л. Толмачева д. 29а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-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Пуш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СОШ № 7»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Пушкино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Фабричная, д. 7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right="-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Пушкино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кр. Клязьма, ул. Кольцовская, д. 2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right="-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Московская об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родской округ Пушкинский, г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ушкин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д Разин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, д. 7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right="-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Пушкино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кр. Клязьма, ул. Крыловская, д. 3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-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. Ивантеев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СОШ № 7»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Ивантеевк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Задорожная, д. 18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Пушкино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. Лесные Поляны, ул. Центральная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16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Ивантеевк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л. Задорожная, д. 13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Ивантеевк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л. Социалистическая, д. 4-а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Московская об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родской округ Пушкинский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с. Лесные Поляны, ул. Комбикормовый завод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. 16а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пос. Лесные Поляны, ул. Центральная, д. 16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ом. 1-17, 48-52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осковская обл., Городской округ Пушкинский, пос. Лесные Поляны, ул. Центральная, д. 18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с. Тарасовк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л. Центральная, д. 5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-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Пуш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СОШ № 8»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Пушкино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Чехова, дом 8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Пушкино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Озерная, д. 5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Пушкино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-кт. Московский, д. 48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Пушкино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   Крылова, д. 1, пом. 2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Московская об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родской округ Пушкински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, г. Пушкино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к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Московский, д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6а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Пушкино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л. Горького, д. 12а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-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Ивантеевка «СОШ № 8»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Ивантеевк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Первомайская, д. 49а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right="-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осковская обл., Городской округ Пушкинский, г. Ивантеевка, Студенческий пр-зд, д. 29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right="-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осковская обл., Городской округ Пушкинский, г. Ивантеевка, Студенческий пр-зд, д. 42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right="-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Ивантеевк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л. Первомайская, д. 28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right="-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Ивантеевк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л. Дзержинского, д. 13а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right="-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Ивантеевк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ул. Санаторная, д. 1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кор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17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-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Пуш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СОШ № 9»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Пушкино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кр. Дзержинец, д. 10а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Московская об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родской округ Пушкинский, г. Пушкино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у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Институтская, д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1а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Пушкино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кр. Новая деревня, ул. Набережная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. 35, корпус 8</w:t>
            </w:r>
          </w:p>
        </w:tc>
      </w:tr>
      <w:tr>
        <w:trPr>
          <w:trHeight w:val="669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-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О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. Пушкино «Гимназия </w:t>
              <w:br/>
              <w:t>№ 10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сковская обл., Городской округ Пушкинский, г. Пушкино, Московский пр-т, д. 45а</w:t>
            </w:r>
          </w:p>
        </w:tc>
      </w:tr>
      <w:tr>
        <w:trPr>
          <w:trHeight w:val="66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right="-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Пушкино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кр. Серебрянка, д. 57а</w:t>
            </w:r>
          </w:p>
        </w:tc>
      </w:tr>
      <w:tr>
        <w:trPr>
          <w:trHeight w:val="66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right="-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Пушкино, </w:t>
              <w:br/>
              <w:t>мкр. Серебрянка, 33</w:t>
            </w:r>
          </w:p>
        </w:tc>
      </w:tr>
      <w:tr>
        <w:trPr>
          <w:trHeight w:val="66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right="-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Пушкино, </w:t>
              <w:br/>
              <w:t>мкр. Дзержинец, дом 11а, б</w:t>
            </w:r>
          </w:p>
        </w:tc>
      </w:tr>
      <w:tr>
        <w:trPr>
          <w:trHeight w:val="53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-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Пуш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СОШ № 11»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Пушкино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Просвещения, д. 5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сковская обл., г. Пушкино, мкр. Заветы Ильича, пр-д Дзержинского, д. 2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Пушкино, </w:t>
              <w:br/>
              <w:t>с. Братовщина, ул. Огородная, д. 17а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Московска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об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Городской округ Пушкинский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ушкин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, </w:t>
              <w:br/>
              <w:t>у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 Просвещени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 д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м 7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Московска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об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Городской округ Пушкинский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ушкин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, </w:t>
              <w:br/>
              <w:t>у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 Антона Ветчинова, д. 1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«Ашукинская СОШ»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Пушкино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п. Ашукино, ул. Кольцова, д. 1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Пушкино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п. Ашукино, мкр. Росхмель, 32а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д.п. Ашукино, </w:t>
              <w:br/>
              <w:t>ул. Некрасова, д. 6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д.п. Ашукино, </w:t>
              <w:br/>
              <w:t>ул. Школьная, д. 4</w:t>
            </w:r>
          </w:p>
        </w:tc>
      </w:tr>
      <w:tr>
        <w:trPr>
          <w:trHeight w:val="552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«</w:t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Зверосовхозска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Ш» 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Пушкино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. Зверосовхоза, ул. Школьная, д. 6а</w:t>
            </w:r>
          </w:p>
        </w:tc>
      </w:tr>
      <w:tr>
        <w:trPr>
          <w:trHeight w:val="55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пос. Зверосовхоза, </w:t>
              <w:br/>
              <w:t>ул. Центральная, д. 8</w:t>
            </w:r>
          </w:p>
        </w:tc>
      </w:tr>
      <w:tr>
        <w:trPr>
          <w:trHeight w:val="55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сковская обл., Городской округ Пушкинский, с. Барково, д. 19а</w:t>
            </w:r>
          </w:p>
        </w:tc>
      </w:tr>
      <w:tr>
        <w:trPr>
          <w:trHeight w:val="55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сковская обл., Городской округ Пушкинский, г. Пушкино,</w:t>
              <w:br/>
              <w:t>с. Царёво, д. 1б</w:t>
            </w:r>
          </w:p>
        </w:tc>
      </w:tr>
      <w:tr>
        <w:trPr>
          <w:trHeight w:val="53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Майская СОШ»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Пушкино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Нововоронино, мкр. Софрино-1, д. 55</w:t>
            </w:r>
          </w:p>
        </w:tc>
      </w:tr>
      <w:tr>
        <w:trPr>
          <w:trHeight w:val="53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Пушкино, </w:t>
              <w:br/>
              <w:t>рп. Софрино, ул. Полевая, д. 5</w:t>
            </w:r>
          </w:p>
        </w:tc>
      </w:tr>
      <w:tr>
        <w:trPr>
          <w:trHeight w:val="53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Пушкино, </w:t>
              <w:br/>
              <w:t>рп. Софрино, ул. Школьная, д. 3</w:t>
            </w:r>
          </w:p>
        </w:tc>
      </w:tr>
      <w:tr>
        <w:trPr>
          <w:trHeight w:val="53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Пушкино, </w:t>
              <w:br/>
              <w:t>рп. Софрино, ул. Комсомольская, д. 9</w:t>
            </w:r>
          </w:p>
        </w:tc>
      </w:tr>
      <w:tr>
        <w:trPr>
          <w:trHeight w:val="53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Московска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об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Городской округ Пушкински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д. Нововоронино, </w:t>
              <w:br/>
              <w:t>мкр. Софрино-1, д. 49</w:t>
            </w:r>
          </w:p>
        </w:tc>
      </w:tr>
      <w:tr>
        <w:trPr>
          <w:trHeight w:val="53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р.п. Софрино, </w:t>
              <w:br/>
              <w:t>ул. Магистральная, д. 3</w:t>
            </w:r>
          </w:p>
        </w:tc>
      </w:tr>
      <w:tr>
        <w:trPr>
          <w:trHeight w:val="53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сковская обл., Городской округ Пушкинский, р.п. Софрино,</w:t>
              <w:br/>
              <w:t xml:space="preserve"> м-н. Микрорайон, д. 3</w:t>
            </w:r>
          </w:p>
        </w:tc>
      </w:tr>
      <w:tr>
        <w:trPr>
          <w:trHeight w:val="53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-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р.п. Софрино, </w:t>
              <w:br/>
              <w:t>ул. Средняя, д. 1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" w:hanging="4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4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«Правдинская СОШ № 2»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Пушкино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п. Правдинский, ул. Советская, д. 1а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Пушкино, </w:t>
              <w:br/>
              <w:t>рп. Правдинский, ул. Проектная, д. 1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Пушкино, </w:t>
              <w:br/>
              <w:t>мкр. Заветы Ильича, ул. Коминтерна, д. 16/22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осковская обл., Городской округ Пушкинский, г. Пушкино,</w:t>
              <w:br/>
              <w:t>мкр. Заветы Ильича, ул. Коминтерна, д. 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Пушкино, </w:t>
              <w:br/>
              <w:t>мкр. Заветы Ильича, ул. Коминтерна, д. 3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Пушкино, </w:t>
              <w:br/>
              <w:t>ммкр. Заветы Ильича, ул. Маяковского, д. 10а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Московска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об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Городской округ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ушкинский, р.п. Правдинский, </w:t>
              <w:br/>
              <w:t>ул. Лесная, д. 2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Московская об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родской округ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ушкинский, р.п. Правдинский, </w:t>
              <w:br/>
              <w:t>ул. Советская, д. 6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Московская об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родской округ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ушкинский, р.п. Правдинский, </w:t>
              <w:br/>
              <w:t>ул. Мира, д. 1а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" w:hanging="4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О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Гимназия «Тарасовка»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Пушкино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п. Черкизово, л. Трудовая, д. 3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Пушкино, </w:t>
              <w:br/>
              <w:t>п. Челюскинский, Мичуринский тупик, д. 1а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Пушкино, </w:t>
              <w:br/>
              <w:t>д.п. Черкизово, ул. Школьная, д.6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Пушкино, </w:t>
              <w:br/>
              <w:t>мкр. Звягино, ул. Советская, д. 25а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осковская обл., Городской округ Пушкинский, пос. Челюскинский, ул. Октябрьская, д. 4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" w:hanging="4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СОШ</w:t>
              <w:br/>
              <w:t>им. В.В. Матвеева»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Пушкино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.п. Лесной, ул. Титова, д. 1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Пушкино, </w:t>
              <w:br/>
              <w:t>д.п. Зеленоградский, ул. Школьная, д. 1а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Пушкино, </w:t>
              <w:br/>
              <w:t>с. Ельдигино, мкр. Ельдигино, д. 7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с. Ельдигино, </w:t>
              <w:br/>
              <w:t>ул. Парковая, д. 8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Московска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об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Городской округ Пушкинский, р.п. Лесной, </w:t>
              <w:br/>
              <w:t>ул. Мичурина, дом 5а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Московска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об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Городской округ Пушкинский, р.п. Лесной, </w:t>
              <w:br/>
              <w:t>ул. Титова, дом 10А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Московская об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ородской округ Пушкински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р.п. Лесной, </w:t>
              <w:br/>
              <w:t>мкр. Юбилейный д. 3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р.п. Лесной, </w:t>
              <w:br/>
              <w:t>ул. Гагарина д.6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" w:hanging="4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г. Пушкино «Школа-интернат»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Пушкино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. Железнодорожная, д. 1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" w:hanging="4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БОУ </w:t>
              <w:br/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г. Красноармейс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«Школа-интернат»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Красноармейск, </w:t>
              <w:br/>
              <w:t>ул. Клубная, д. 17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" w:hanging="4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БУ Д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. Пушкино «ЦДТ»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ушкин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ул. Тургенева, д. 3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асть, Городской округ Пушкинский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Пушкин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  <w:br/>
              <w:t>ул. Акуловское шоссе, д. 2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" w:hanging="4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БОУ ДО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. Ивантеевка «ЦРТДиЮ»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141282, Московская область, Городской округ Пушкинский, 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Ивантеевка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Центральный пр-д, д. 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" w:hanging="4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АОУ Д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г. Красноармейс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«ДЮЦ «Радость»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1292, Московская область, Городской округ Пушкинский, </w:t>
              <w:br/>
              <w:t>г. Красноармейск, ул. Горького, д. 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" w:hanging="4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ОУ ЦППМС</w:t>
              <w:br/>
            </w: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 xml:space="preserve">г. Красноармейск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Планета Я»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1290, Московская область, Городской округ Пушкинский, </w:t>
              <w:br/>
              <w:t>г. Красноармейск, ул. Академика Янгеля, д. 33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" w:hanging="4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АНО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«НОП Центр»</w:t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асть, Городской округ Пушкинский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Красноармейск, ул. Строителей, д. 1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" w:hanging="4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ОЧУ «</w:t>
            </w: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0"/>
                <w:szCs w:val="20"/>
              </w:rPr>
              <w:t>Международны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лицей»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асть, Городской округ Пушкинский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. Костино, санаторий «Зеленый городок»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" w:hanging="4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НДОО «ЗНАЙКА»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асть, Городской округ Пушкинский, г. Пушкино, </w:t>
              <w:br/>
              <w:t>ул. 2-я Домбровская, д. 27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асть, Городской округ Пушкинский, г. Пушкино, </w:t>
              <w:br/>
              <w:t>ул. Островского, д. 20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" w:hanging="4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ОЧУ «Центр развития ребенка-детский сад «Маленький эрудит»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сковская область, Городской округ Пушкинский, п. Зеленый городок, д. 1, стр. 18, литера Т, спальный корпус 11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" w:hanging="4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НО Д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детский сад «Возрождение»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сковская область, Городской округ Пушкинский, г. Ивантеевка, мкр. «Голландский квартал», д. 2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сковская область, Городской округ Пушкинский, г. Ивантеевка, Детский пр-д, д.9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" w:hanging="4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АНО ДО «ЦРР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«Почемучки»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Ивантеевка, </w:t>
              <w:br/>
              <w:t>ул. Хлебозаводская, д. 41а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Ивантеевка, </w:t>
              <w:br/>
              <w:t>ул. Школьная, 12, пом. 00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" w:hanging="4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ЧОУ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«Жар-птица»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асть, Городской округ Пушкинский, г. Пушкино, </w:t>
              <w:br/>
              <w:t>ул. Тургенева, д. 9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" w:hanging="4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НОУ «Пушкинский лицей экономики, политики </w:t>
              <w:br/>
              <w:t>и права»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асть, Городской округ Пушкинский, г. Пушкино, </w:t>
              <w:br/>
              <w:t>1-ый Добролюбовский пр-д, д. 3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" w:hanging="4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ЧОУ «Православный центр образования»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асть, Городской округ Пушкинский, г. Пушкино, </w:t>
              <w:br/>
              <w:t>с. Барково, д. 64а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2" w:hanging="4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ГАПОУ МО «МЦК-Техникум имени С.П. Королева»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г. Пушкино, </w:t>
              <w:br/>
              <w:t>2-й Надсоновский проезд, д. 3, стр. 3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., Городской округ Пушкинский, р.п. Правдинский, </w:t>
              <w:br/>
              <w:t>ул. Студенческая, д.4, д. 6,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асть, Городской округ Пушкинский, г. Ивантеевка, </w:t>
              <w:br/>
              <w:t>ул. Заречная, д.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АНОДО «Дошкольная академия Непоседы»  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асть, Городской округ Пушкинский, г. Пушкино, </w:t>
              <w:br/>
              <w:t>мкр. Мамонтовка, ул. Ленточка, д. 11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1.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БУДО «Пушкинская ДШИ»</w:t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сковская область, городской округ Пушкинский, г. Пушкино, улица Писаревская, дом 1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фринский филиал МБУДО «Пушкинская ДШИ»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сковская область, городской округ Пушкинский, р.п. Софрино, ул. Крайняя, д. 2а литера 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Леснополянский сельский филиал МБУДО «Пушкинская ДШИ»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сковская область, городской округ Пушкинский, п. Лесные Поляны, ул. Центральная, д. 5</w:t>
            </w:r>
          </w:p>
        </w:tc>
      </w:tr>
      <w:tr>
        <w:trPr>
          <w:trHeight w:val="84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.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БУДО «Пушкинская ДХШ»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асть, городской округ Пушкинский, </w:t>
              <w:br/>
              <w:t>г. Пушкино, мкр. Новая Деревня, ул. Центральная, д. 117</w:t>
            </w:r>
          </w:p>
        </w:tc>
      </w:tr>
      <w:tr>
        <w:trPr>
          <w:trHeight w:val="84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асть, городской округ Пушкинский, </w:t>
              <w:br/>
              <w:t>д.п. Зеленоградский, ул. Зеленый Город, д. 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5.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БУДО  «Красноармейская детская школа искусств»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асть, городской округ Пушкинский, </w:t>
              <w:br/>
              <w:t>г. Красноармейск, ул. Спортивная, д. 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сковская область, городской округ Пушкинский, </w:t>
              <w:br/>
              <w:t>г. Красноармейск, ул. Комсомольская, д. 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МБУ ДО «Ивантеевская ДШИ»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сковская область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ской округ Пушкинский, город Ивантеевка, ул. Задорожная, д. 17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сковская область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ской округ Пушкинский, г. Ивантеевка, ул. Вокзальная, д. 14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сковская область, городской округ Пушкинский, г. Ивантеевка, ул. Дзержинского, д. 1а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 Образовательная организация находится в стадии завершения реорганизаци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color w:val="000000"/>
      <w:szCs w:val="20"/>
      <w:lang w:val="en-US" w:bidi="ar-SA"/>
    </w:rPr>
  </w:style>
  <w:style w:type="character" w:styleId="WW8Num2z0">
    <w:name w:val="WW8Num2z0"/>
    <w:qFormat/>
    <w:rPr>
      <w:rFonts w:ascii="Symbol" w:hAnsi="Symbol" w:eastAsia="Courier New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34"/>
      <w:szCs w:val="34"/>
    </w:rPr>
  </w:style>
  <w:style w:type="character" w:styleId="2">
    <w:name w:val="Заголовок №2_"/>
    <w:qFormat/>
    <w:rPr>
      <w:sz w:val="32"/>
      <w:szCs w:val="32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Текст выноски Знак"/>
    <w:qFormat/>
    <w:rPr>
      <w:rFonts w:ascii="Tahoma" w:hAnsi="Tahoma" w:eastAsia="Courier New" w:cs="Tahoma"/>
      <w:color w:val="000000"/>
      <w:sz w:val="16"/>
      <w:szCs w:val="16"/>
      <w:lang w:bidi="ru-RU"/>
    </w:rPr>
  </w:style>
  <w:style w:type="character" w:styleId="InternetLink">
    <w:name w:val="Hyperlink"/>
    <w:rPr>
      <w:color w:val="0000FF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6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Style17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8">
    <w:name w:val="Основной текст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10">
    <w:name w:val="s_10"/>
    <w:qFormat/>
    <w:rPr>
      <w:rFonts w:cs="Times New Roman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pacing w:before="0" w:after="270"/>
      <w:ind w:left="1370" w:hanging="0"/>
      <w:outlineLvl w:val="0"/>
    </w:pPr>
    <w:rPr>
      <w:rFonts w:ascii="Times New Roman" w:hAnsi="Times New Roman" w:eastAsia="Times New Roman" w:cs="Times New Roman"/>
      <w:b/>
      <w:bCs/>
      <w:color w:val="000000"/>
      <w:sz w:val="34"/>
      <w:szCs w:val="34"/>
      <w:lang w:val="en-US" w:bidi="ar-SA"/>
    </w:rPr>
  </w:style>
  <w:style w:type="paragraph" w:styleId="23">
    <w:name w:val="Заголовок №2"/>
    <w:basedOn w:val="Normal"/>
    <w:qFormat/>
    <w:pPr>
      <w:spacing w:before="0" w:after="320"/>
      <w:ind w:left="1370" w:hanging="0"/>
      <w:outlineLvl w:val="1"/>
    </w:pPr>
    <w:rPr>
      <w:rFonts w:ascii="Calibri" w:hAnsi="Calibri" w:eastAsia="Calibri" w:cs="Times New Roman"/>
      <w:color w:val="000000"/>
      <w:sz w:val="32"/>
      <w:szCs w:val="32"/>
      <w:lang w:val="en-US" w:bidi="ar-SA"/>
    </w:rPr>
  </w:style>
  <w:style w:type="paragraph" w:styleId="13">
    <w:name w:val="Основной текст1"/>
    <w:basedOn w:val="Normal"/>
    <w:qFormat/>
    <w:pPr>
      <w:ind w:firstLine="36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2"/>
    <w:basedOn w:val="Normal"/>
    <w:qFormat/>
    <w:pPr>
      <w:widowControl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en-US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312" w:before="540" w:after="0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en-US"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eastAsia="Times New Roman" w:cs="Times New Roman"/>
      <w:color w:val="000000"/>
      <w:sz w:val="20"/>
      <w:szCs w:val="20"/>
      <w:lang w:val="en-US" w:bidi="ar-SA"/>
    </w:rPr>
  </w:style>
  <w:style w:type="paragraph" w:styleId="U">
    <w:name w:val="u"/>
    <w:basedOn w:val="Normal"/>
    <w:qFormat/>
    <w:pPr>
      <w:widowControl/>
      <w:spacing w:before="280" w:after="280"/>
    </w:pPr>
    <w:rPr>
      <w:rFonts w:ascii="Times New Roman" w:hAnsi="Times New Roman" w:eastAsia="Calibri" w:cs="Times New Roman"/>
      <w:color w:val="000000"/>
      <w:lang w:bidi="ar-SA"/>
    </w:rPr>
  </w:style>
  <w:style w:type="paragraph" w:styleId="Style23">
    <w:name w:val="Основной текст с отступо"/>
    <w:basedOn w:val="Normal"/>
    <w:qFormat/>
    <w:pPr>
      <w:widowControl/>
      <w:ind w:firstLine="851"/>
      <w:jc w:val="both"/>
    </w:pPr>
    <w:rPr>
      <w:rFonts w:ascii="Times New Roman" w:hAnsi="Times New Roman" w:eastAsia="Calibri" w:cs="Times New Roman"/>
      <w:color w:val="000000"/>
      <w:sz w:val="28"/>
      <w:szCs w:val="20"/>
      <w:lang w:bidi="ar-SA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Endnote">
    <w:name w:val="End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Style24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 w:bidi="ar-SA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16">
    <w:name w:val="s_1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Empty">
    <w:name w:val="empt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57:00Z</dcterms:created>
  <dc:creator>Екатерина Д. Кондакова</dc:creator>
  <dc:description/>
  <dc:language>en-US</dc:language>
  <cp:lastModifiedBy>БобылеваМВ</cp:lastModifiedBy>
  <cp:lastPrinted>2021-12-01T17:53:00Z</cp:lastPrinted>
  <dcterms:modified xsi:type="dcterms:W3CDTF">2023-06-28T09:57:00Z</dcterms:modified>
  <cp:revision>2</cp:revision>
  <dc:subject/>
  <dc:title/>
</cp:coreProperties>
</file>