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Пушкинский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 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Пушкинский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.03.2023 № 1277-П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условиях выплаты пособия выпускникам профессиональных образовательных организаций или образовательных организаций высшего образования, приступившим в год окончания соответствующей образовательной организации к работе на должностях педагогических работников в муниципальных образовательных организациях Городского округа Пушкинский Московской области</w:t>
        <w:br/>
        <w:t xml:space="preserve">или муниципальных организациях дополнительного образования детей </w:t>
        <w:br/>
        <w:t>в Городском округе Пушкинский Моск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стоящее Положение определяет порядок и условия выплаты пособия выпускникам профессиональных образовательных организаций или образовательных организаций высшего образования, приступившим в год окончания соответствующей образовательной организации к работе на должностях педагогических работников в муниципальных образовательных организациях Городского округа Пушкинский Московской области </w:t>
        <w:br/>
        <w:t xml:space="preserve">или муниципальных организациях дополнительного образования детей в Городском округе Пушкинский Московской области (далее соответственно – образовательные организации, образовательные организации дополнительного образования детей), а также непосредственно после прохождения военной службы по призыву в Вооруженных Силах Российской Федерации </w:t>
        <w:br/>
        <w:t>или непосредственно после окончания отпуска (части отпуска) по уходу за ребенком до достижения им возраста трех лет, если данные обстоятельства препятствовали началу трудовой деятельности в год окончания профессиональной образовательной организации или образовательной организации высшего образования, и для которых указанная работа является основной (далее соответственно - пособие, педагогические работники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атус молодого специалиста устанавливается для работников муниципальной образовательной организации Городского округа Пушкинский Московской области в соответствии с частью 5 статьи 21 Закона Московской области от 27.07.2013 № 94/2013-ОЗ «Об образовании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особие выплачивается педагогическим работникам в течение двух лет на следующих условиях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ри поступлении на работу в образовательную организацию - 50000 рублей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по окончании второго года работы в образовательной организации - 100000 рублей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Для получения пособия педагогические работники в течение 20 дней</w:t>
        <w:br/>
        <w:t>с даты поступления на работу подают руководителям образовательных организаций, образовательных организаций дополнительного образования детей заявление о выплате пособия в произвольной форме с указанием лицевого счета, открытого в кредитной организации (далее - заявление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Руководители образовательных организаций, образовательных организаций дополнительного образования детей представляют</w:t>
        <w:br/>
        <w:t xml:space="preserve">в уполномоченный, постановлением Администрации Городского округа Пушкинский Московской области, орган (далее – Уполномоченный орган), заявление с копиями документов, указанных в 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s://internet.garant.ru/" \l "/document/43153646/entry/1006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пункте 5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го Положения, в течение 5 календарных дней с даты приема заявления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полномоченный орган на основании представленных документов формируют список и в течение 10 календарных дней представляет его</w:t>
        <w:br/>
        <w:t>в Комитет по образованию, работе с детьми и молодежью Администрации Городского округа Пушкинский Московской области (далее – Комитет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 заявлению педагогического работника прилагаются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копия паспорта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копия документа об образовании и о квалификаци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копия приказа (распоряжения) о приеме на работу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копия свидетельства о рождении ребенка - для педагогических работников, осуществлявших уход за ребенком до достижения им возраста трех лет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) копия военного билета - для педагогических работников, призывавшихся на военную службу в Вооруженные Силы Российской Федераци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) копия свидетельства об изменении фамилии, имени, отчества, заключении (расторжении) брака - для педагогических работников, изменивших фамилию, имя, отчество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) копия свидетельства обязательного пенсионного страхования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) копия свидетельства о постановке на учёт физического лица</w:t>
        <w:br/>
        <w:t>в налоговом органе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пии документов заверяются руководителем образовательной организации, образовательной организации дополнительного образования детей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Уполномоченный орган уведомляет в письменной форме педагогических работников о передаче заявления и документов, указанных</w:t>
        <w:br/>
        <w:t xml:space="preserve">в 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s://internet.garant.ru/" \l "/document/43153646/entry/1006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пункте 5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го Положения, на рассмотрение в Комитет в течение 5 календарных дней с даты направления документов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Комитет в течение 5 рабочих дней с даты приема заявления</w:t>
        <w:br/>
        <w:t xml:space="preserve">и документов, указанных в пункте 5 настоящего Положения, рассматривает </w:t>
        <w:br/>
        <w:t xml:space="preserve">их и принимает решение о выплате пособия или об отказе в выплате пособия педагогическим работникам.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 В случае принятия решения об отказе в выплате пособия Комитет в течение срока, указанного в 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s://internet.garant.ru/" \l "/document/43153646/entry/1008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пункте 7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го Положения, уведомляет</w:t>
        <w:br/>
        <w:t>об этом в письменной форме педагогического работника с указанием причин отказа и разъяснением права обжалования решения об отказе в суде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. Основаниями для отказа в выплате пособия являются несоответствие педагогического работника категориям получателей пособия, установленным 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s://internet.garant.ru/" \l "/document/43153646/entry/1001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пунктом 1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го Положения, и (или) представление неполного комплекта документов, указанного в 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s://internet.garant.ru/" \l "/document/43153646/entry/1006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 xml:space="preserve">пункте 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5 настоящего Положения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 Перечисление пособия осуществляется на лицевой счет, открытый</w:t>
        <w:br/>
        <w:t>в кредитной организации и указанный педагогическим работником в заявлении, на основании приказа Комитета о выплате пособия в течение 30 календарных дней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 По завершении второго года работы в образовательной организации, образовательной организации дополнительного образования детей</w:t>
        <w:br/>
        <w:t xml:space="preserve">в Комитет дополнительно представляются: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равка с места работы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пия паспорта (в случае изменения фамилии, имени, отчества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. Педагогический работник обязан отработать в образовательной организации или образовательной организации дополнительного образования детей, которые расположены на территории Московской области не менее трёх лет со дня заключения трудового договора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. В случае увольнения педагогического работника из образовательной организации, образовательной организации дополнительного образования детей до истечения трехлетнего срока со дня заключения трудового договора, руководитель такой образовательной организации, образовательной организации дополнительного образования детей в срок, не превышающий 5 календарных дней с даты увольнения педагогического работника, представляет в Комитет письмо об увольнении педагогического работника</w:t>
        <w:br/>
        <w:t>с приложением копии приказа (распоряжения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4. Педагогический работник обязан возвратить сумму полученного пособия в случае прекращения трудового договора до истечения трехлетнего срока с даты поступления на работу в образовательную организацию, образовательную организацию дополнительного образования детей</w:t>
        <w:br/>
        <w:t>по следующим основаниям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екращение трудового договора по основанию, предусмотренному 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s://internet.garant.ru/" \l "/document/12125268/entry/771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пунктами 1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s://internet.garant.ru/" \l "/document/12125268/entry/773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s://internet.garant.ru/" \l "/document/12125268/entry/775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s://internet.garant.ru/" \l "/document/12125268/entry/776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6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s://internet.garant.ru/" \l "/document/12125268/entry/777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7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s://internet.garant.ru/" \l "/document/12125268/entry/779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9 статьи 77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рудового кодекса Российской Федерации,</w:t>
        <w:br/>
        <w:t>за исключением перевода в другую образовательную организацию, образовательную организацию дополнительного образования детей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сторжение трудового договора по инициативе работника</w:t>
        <w:br/>
        <w:t xml:space="preserve">(по собственному желанию), 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s://internet.garant.ru/" \l "/document/12125268/entry/80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статья 80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 Трудового кодекса Российской Федераци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расторжение трудового договора по инициативе работодателя</w:t>
        <w:br/>
        <w:t xml:space="preserve">по основаниям, предусмотренным 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s://internet.garant.ru/" \l "/document/12125268/entry/8013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пунктами 3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s://internet.garant.ru/" \l "/document/12125268/entry/815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s://internet.garant.ru/" \l "/document/12125268/entry/816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6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s://internet.garant.ru/" \l "/document/12125268/entry/818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8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s://internet.garant.ru/" \l "/document/12125268/entry/8111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11 части 1 статьи 81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 Трудового кодекса Российской Федераци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) прекращение трудового договора по основаниям, предусмотренным 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s://internet.garant.ru/" \l "/document/12125268/entry/834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пунктами 4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s://internet.garant.ru/" \l "/document/12125268/entry/838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8 части 1 статьи 83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 Трудового кодекса Российской Федераци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) прекращение трудового договора по основаниям, предусмотренным 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s://internet.garant.ru/" \l "/document/12125268/entry/3361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пунктами 1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s://internet.garant.ru/" \l "/document/12125268/entry/3362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2 статьи 336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 Трудового кодекса Российской Федерации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5. Денежные средства, полученные педагогическим работником</w:t>
        <w:br/>
        <w:t>в качестве пособия (50000 рублей / 150000 рублей, в зависимости</w:t>
        <w:br/>
        <w:t xml:space="preserve">от полученной суммы), подлежат возврату в соответствующий бюджет </w:t>
        <w:br/>
        <w:t xml:space="preserve">в сумме, рассчитанной пропорционально не отработанному педагогическим работником периоду, не позднее одного месяца с даты расторжения трудового договора по основаниям, установленным 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s://internet.garant.ru/" \l "/document/43153646/entry/1014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пунктом 14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го По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счета суммы, подлежащей возврату рассчитывается как разница между фактически выплаченным пособием и фактически отработанным временем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Гипертекстовая ссылка"/>
    <w:qFormat/>
    <w:rPr>
      <w:rFonts w:cs="Times New Roman"/>
      <w:color w:val="106BBE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NoSpacingChar">
    <w:name w:val="No Spacing Char"/>
    <w:qFormat/>
    <w:rPr>
      <w:b/>
      <w:color w:val="000000"/>
      <w:sz w:val="28"/>
      <w:szCs w:val="34"/>
      <w:shd w:fill="FFFFFF" w:val="clear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exact" w:line="269" w:before="0" w:after="240"/>
    </w:pPr>
    <w:rPr>
      <w:rFonts w:ascii="Times New Roman" w:hAnsi="Times New Roman" w:cs="Times New Roman"/>
      <w:sz w:val="23"/>
      <w:szCs w:val="23"/>
      <w:lang w:val="en-US"/>
    </w:rPr>
  </w:style>
  <w:style w:type="paragraph" w:styleId="12">
    <w:name w:val="Без интервала1"/>
    <w:qFormat/>
    <w:pPr>
      <w:widowControl/>
      <w:shd w:fill="FFFFFF" w:val="clear"/>
      <w:bidi w:val="0"/>
      <w:ind w:firstLine="709"/>
      <w:jc w:val="both"/>
    </w:pPr>
    <w:rPr>
      <w:rFonts w:ascii="Calibri" w:hAnsi="Calibri" w:eastAsia="Calibri" w:cs="Times New Roman"/>
      <w:b/>
      <w:color w:val="000000"/>
      <w:sz w:val="28"/>
      <w:szCs w:val="34"/>
      <w:shd w:fill="FFFFFF" w:val="clear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25:00Z</dcterms:created>
  <dc:creator>PC095K</dc:creator>
  <dc:description/>
  <cp:keywords/>
  <dc:language>en-US</dc:language>
  <cp:lastModifiedBy>duminets-a@mail.ru</cp:lastModifiedBy>
  <cp:lastPrinted>2021-06-11T10:02:00Z</cp:lastPrinted>
  <dcterms:modified xsi:type="dcterms:W3CDTF">2023-08-07T14:59:00Z</dcterms:modified>
  <cp:revision>94</cp:revision>
  <dc:subject/>
  <dc:title/>
</cp:coreProperties>
</file>