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Городского округа Пушк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Московской област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«___» ____________ 2023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Городского округа Пушкинский Моск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кология и окружающая среда» на 2023-2027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Городского округа Пушкинский Моск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кология и окружающая среда» на 2023-2027 год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610"/>
        <w:gridCol w:w="1610"/>
        <w:gridCol w:w="1610"/>
        <w:gridCol w:w="1610"/>
        <w:gridCol w:w="1610"/>
        <w:gridCol w:w="1610"/>
      </w:tblGrid>
      <w:tr>
        <w:trPr>
          <w:trHeight w:val="737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RANGE!A1%3AG21"/>
            <w:bookmarkEnd w:id="0"/>
            <w:r>
              <w:rPr>
                <w:color w:val="000000"/>
              </w:rPr>
              <w:t>Координатор муниципальной программы</w:t>
            </w:r>
          </w:p>
        </w:tc>
        <w:tc>
          <w:tcPr>
            <w:tcW w:w="9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Городского округа Пушкинский Московской области, курирующий работу отдела охраны окружающей среды Администрации Городского округа Пушкинский Московской области</w:t>
            </w:r>
          </w:p>
        </w:tc>
      </w:tr>
      <w:tr>
        <w:trPr>
          <w:trHeight w:val="567" w:hRule="exact"/>
        </w:trPr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муниципальной программы</w:t>
            </w:r>
          </w:p>
        </w:tc>
        <w:tc>
          <w:tcPr>
            <w:tcW w:w="9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Городского округа Пушкинский Московской области в лице отдела охраны окружающей среды Администрации Городского округа Пушкинский Московской области</w:t>
            </w:r>
          </w:p>
        </w:tc>
      </w:tr>
      <w:tr>
        <w:trPr>
          <w:trHeight w:val="1436" w:hRule="exact"/>
        </w:trPr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9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Целью Подпрограммы 1 является сохранение и восстановление природной среды</w:t>
            </w:r>
          </w:p>
          <w:p>
            <w:pPr>
              <w:pStyle w:val="Normal"/>
              <w:rPr/>
            </w:pPr>
            <w:r>
              <w:rPr/>
              <w:t>2. Целью Подпрограммы 2 является предотвращение затопления территорий населенных пунктов, жилых домов и объектов жизнедеятельности</w:t>
            </w:r>
          </w:p>
          <w:p>
            <w:pPr>
              <w:pStyle w:val="Normal"/>
              <w:rPr/>
            </w:pPr>
            <w:r>
              <w:rPr/>
              <w:t>3. Целью Подпрограммы 4 является снижение негативного воздействие на земли лесного фонд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4. Целью Подпрограммы 5 является снижение загрязнения окружающей среды в процессе обращения с отходами производства и потребления</w:t>
            </w:r>
          </w:p>
        </w:tc>
      </w:tr>
      <w:tr>
        <w:trPr>
          <w:trHeight w:val="567" w:hRule="exact"/>
        </w:trPr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подпрограмм</w:t>
            </w:r>
          </w:p>
        </w:tc>
        <w:tc>
          <w:tcPr>
            <w:tcW w:w="9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заказчики подпрограмм</w:t>
            </w:r>
          </w:p>
        </w:tc>
      </w:tr>
      <w:tr>
        <w:trPr>
          <w:trHeight w:val="567" w:hRule="exact"/>
        </w:trPr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программа 1 «Охрана окружающей среды»</w:t>
            </w:r>
          </w:p>
        </w:tc>
        <w:tc>
          <w:tcPr>
            <w:tcW w:w="9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Городского округа Пушкинский Московской области в лице отдела охраны окружающей среды Администрации Городского округа Пушкинский Московской области</w:t>
            </w:r>
          </w:p>
        </w:tc>
      </w:tr>
      <w:tr>
        <w:trPr>
          <w:trHeight w:val="567" w:hRule="exact"/>
        </w:trPr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дпрограмма 2 «Развитие водохозяйственного комплекса»</w:t>
            </w:r>
          </w:p>
        </w:tc>
        <w:tc>
          <w:tcPr>
            <w:tcW w:w="9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Городского округа Пушкинский Московской области в лице отдела охраны окружающей среды Администрации Городского округа Пушкинский Московской области</w:t>
            </w:r>
          </w:p>
        </w:tc>
      </w:tr>
      <w:tr>
        <w:trPr>
          <w:trHeight w:val="567" w:hRule="exac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одпрограмма 4 «Развитие лесного хозяйства»</w:t>
            </w:r>
          </w:p>
        </w:tc>
        <w:tc>
          <w:tcPr>
            <w:tcW w:w="9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Городского округа Пушкинский Московской области в лице отдела охраны окружающей среды Администрации Городского округа Пушкинский Московской области</w:t>
            </w:r>
          </w:p>
        </w:tc>
      </w:tr>
      <w:tr>
        <w:trPr>
          <w:trHeight w:val="465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Подпрограмма 5 «Ликвидация накопленного вреда окружающей среде»</w:t>
            </w:r>
          </w:p>
        </w:tc>
        <w:tc>
          <w:tcPr>
            <w:tcW w:w="9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Городского округа Пушкинский Московской области в лице отдела охраны окружающей среды Администрации Городского округа Пушкинский Московской области</w:t>
            </w:r>
          </w:p>
        </w:tc>
      </w:tr>
      <w:tr>
        <w:trPr>
          <w:trHeight w:val="1890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ая характеристика подпрограмм</w:t>
            </w:r>
          </w:p>
        </w:tc>
        <w:tc>
          <w:tcPr>
            <w:tcW w:w="96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одпрограмма 1 ориентирована на снижение экологических рисков негативного воздействия на окружающую среду, а также повышение уровня экологического образования, воспитания и экологической культуры на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одпрограмма 2 нацелена на обеспечение экологической безопасности, создание системы комплексного мониторинга гидротехнических сооружений, организацию их содержания и обслуживания, а также сохранение и восстановление водных объектов на территории Городского округа Пушкинский Москов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Мероприятия подпрограммы 4 направлены на осуществление отдельных полномочий в области лесных отношений, снижение загрязнения лесов отходами производства и потребления, выполнение образовательной, просветительской, опытно-исследовательской работы, способствующей занятости молодого поколения в системе лесного хозяйства и вовлечению населения в мероприятия по охране лес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Подпрограмма 5 обеспечивает проведение мероприятий по снижению загрязнений окружающей среды отходами производства и потребления на территории Городского округа Пушкинский Московской области, организацию деятельности по утилизации, обезвреживанию твёрдых коммунальных отходов, эксплуатации закрытых полигонов твёрдых коммунальных отходов после завершения технической части рекультивации, а также ликвидация наиболее опасных объектов накопленного экологического вреда окружающей среде.</w:t>
            </w:r>
          </w:p>
        </w:tc>
      </w:tr>
      <w:tr>
        <w:trPr>
          <w:trHeight w:val="737" w:hRule="exact"/>
        </w:trPr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муниципальной программы, в том числе по годам реализац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ыс. руб.):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737" w:hRule="exact"/>
        </w:trPr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Городского округа Пушкинск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2 592,5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 769,0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785,1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 686,5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 175,89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 175,89</w:t>
            </w:r>
          </w:p>
        </w:tc>
      </w:tr>
      <w:tr>
        <w:trPr>
          <w:trHeight w:val="737" w:hRule="exact"/>
        </w:trPr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997,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710,9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71,5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71,5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71,5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71,53</w:t>
            </w:r>
          </w:p>
        </w:tc>
      </w:tr>
      <w:tr>
        <w:trPr>
          <w:trHeight w:val="737" w:hRule="exact"/>
        </w:trPr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7" w:hRule="exact"/>
        </w:trPr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средства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8" w:hRule="exact"/>
        </w:trPr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.ч. по годам: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1 589,6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 480,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 356,6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 258,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 747,4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 747,4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680" w:gutter="0" w:header="709" w:top="1077" w:footer="0" w:bottom="6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муниципальной программы </w:t>
      </w:r>
      <w:r>
        <w:rPr>
          <w:b/>
          <w:bCs/>
          <w:sz w:val="28"/>
          <w:szCs w:val="28"/>
        </w:rPr>
        <w:t>Городского округа Пушкинский Моск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кология и окружающая среда» на 2023-2027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Городского округа Пушкинский Московской области «Экология и окружающая среда» на 2023-2027 годы (далее – Муниципальная программа) разработана в соответствии с Порядком разработки и реализации муниципальных программ Городского округа Пушкинский Московской области, утвержденным постановлением Администрации Городского округа Пушкинский Московской области «Об утверждении Порядка разработки и реализации муниципальных программ Городского округа Пушкинский Московской области» от 25.10.2022 № 3528-ПА, и направлена на достижение приоритетов и целей сохранения и защиты окружающей среды Городского округа Пушкинский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кружающей среды - одна из наиболее острых социально-экономических проблем, прямо или косвенно затрагивающих интересы каждого человека, тем более в таком урбанизированном регионе страны, как Московская обла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Муниципальной программы направлены на обеспечение конституционного права граждан на благоприятную окружающую среду, обеспечение экологической безопасности и сохранение природных экосистем, повышение уровня экологического образования и экологической культуры населения Городского округа Пушкинский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значимых экологических вопросов относятся: экологическое воспитание и информирование населения, проведение исследований окружающей среды, мониторинг состояния гидротехнических сооружений, капитальный ремонт</w:t>
      </w:r>
      <w:r>
        <w:rPr/>
        <w:t xml:space="preserve"> </w:t>
      </w:r>
      <w:r>
        <w:rPr>
          <w:sz w:val="28"/>
          <w:szCs w:val="28"/>
        </w:rPr>
        <w:t>гидротехнических сооружений, реабилитация рек, протекающих на территории Городского округа</w:t>
      </w:r>
      <w:r>
        <w:rPr/>
        <w:t xml:space="preserve"> </w:t>
      </w:r>
      <w:r>
        <w:rPr>
          <w:sz w:val="28"/>
          <w:szCs w:val="28"/>
        </w:rPr>
        <w:t>Пушкинский Московской области, ликвидация несанкционированных свалок на территории гослесфонда, ликвидация несанкционированных свалок, ликвидация несанкционированных водовыпусков, рекультивация земельных участков, обслуживание полигона ТКО «Царёво» (биологический этап рекультивации полигона ТКО «Царе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ояние окружающей среды зависит от решения вопросов в области экологического образования, воспитания, развития экологической культуры                  и информиро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питательно–образовательных учреждениях Городского округа Пушкинский Московской области проводятся смотры, конкурсы, организуются экологические акции. Данные мероприятия имеют большое воспитательное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Городского округа</w:t>
      </w:r>
      <w:r>
        <w:rPr/>
        <w:t xml:space="preserve"> </w:t>
      </w:r>
      <w:r>
        <w:rPr>
          <w:sz w:val="28"/>
          <w:szCs w:val="28"/>
        </w:rPr>
        <w:t>Пушкинский Московской области ежегодно проводится ряд мероприятий: традиционные акции по посадке леса акция «Лес Победы», «Наш лес. Посади свое дерево», «Сдай макулатуру. Спаси дерево», «Шина», «Школа электротехники» и др. акции с целью привлечения жителей к проблемам эк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стояние природных объектов и безопасность населения влияет состояние гидротехнических сооружений. В рамках Муниципальной программы будут проведены такие мероприятия, как мониторинг состояния гидротехнических сооружений (далее – ГТС), находящихся на территории Городского округа</w:t>
      </w:r>
      <w:r>
        <w:rPr/>
        <w:t xml:space="preserve"> </w:t>
      </w:r>
      <w:r>
        <w:rPr>
          <w:sz w:val="28"/>
          <w:szCs w:val="28"/>
        </w:rPr>
        <w:t>Пушкинский Московской области, с целью выявления ГТС, находящихся в неудовлетворительном и опасном техническом состоянии, нуждающихся в проведении капитального ремонта, а также проведение капитального ремонта наиболее опасных ГТС. Своевременное обслуживание гидротехнических сооружений позволит избежать подтопления береговых полос рек и обеспечит безопасность жителей, проживающих на прибрежных территор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ью уменьшения накопленного экологического ущерба                          в соответствии с проектом рекультивации полигона ТКО «Царёво» с 2019 года проводились работы по рекультивации полигона ТКО «Царёво». В 2021 году этап рекультивации завершен, проводятся технические работы                                   по обслуживанию полиг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ринятые меры будут способствовать снижению темпов загрязнениях территорий Городского округа Пушкинский Московской области бытовым мусором и уменьшению количества стихийных свал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квидация несанкционированных свалок на территории муниципального образования, землях гослесфонда и водовыпусков будет способствовать улучшению экологической системы Городского округа Пушкинский Моск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ём реализации мероприятий Муниципальной программы                                в Городском округе</w:t>
      </w:r>
      <w:r>
        <w:rPr/>
        <w:t xml:space="preserve"> </w:t>
      </w:r>
      <w:r>
        <w:rPr>
          <w:sz w:val="28"/>
          <w:szCs w:val="28"/>
        </w:rPr>
        <w:t>Пушкинский Московской области улучшится качество жизни проживающего населения, снизится уровень загрязнения рек, почв, грунтовых вод, повысится уровень экологического воспитания молодё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вития сферы муниципального управления Городского округа Пушкинский Московской области основывается на программно-целевом методе и состоит в реализации Муниципальной программы, которая включает 4 подпрограммы, нацеленные на реализацию комплекса мероприятий, обеспечивающих одновременное решение существующих проблем и задач в сфере эколог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способствует решение задач, осуществляющихся посредством реализации комплекса мероприятий, входящих в состав соответствующих подпрограмм. Перечни мероприятий приведены                               в соответствующих подпрограмм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одпрограммах мероприятия сбалансированы по задачам, объемам финансовым средствам, необходимых для решения задач, по годам реализации подпрограмм и источникам финансир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Инерционный прогноз развития сферы реализации </w:t>
      </w: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Городского округа Пушкинский Моск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кология и окружающая среда» на 2023-2027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ходе реализации муниципальной программы Городского округа Пушкинский Московской области «Экология и окружающая среда»                                в 2022-2026 годах удалось достичь следующих ключевы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завершены работы по технической рекультивации полигона ТКО «Царево», продолжается этап биологической рекультив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проведен капитальный ремонт гидротехнического сооружения на                    р. Воря в городе Красноармейск, в результате чего не допущено возникновение ущерба на 32 795,03 тыс. руб. До конца 2023 года планируется завершить капитальный ремонт </w:t>
      </w:r>
      <w:r>
        <w:rPr>
          <w:sz w:val="28"/>
          <w:szCs w:val="28"/>
        </w:rPr>
        <w:t>гидротехнического сооружения через р. Уча на Кудринском шоссе в городе Пушкино. Размер предотвращенного ущерба составит 52 170,00 тыс. руб.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проведена расчистка реки Клязьма протяженностью 10,00 к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роведен комплекс мероприятий по ликвидации последствий засорения пруда в мкр. Звягино площадью 0,82 га. В 2023 году планируется провести санитарную расчистку пруда в поселке Доровское площадью 0,18 га и мкр. Мамонтовка площадью 0,53 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роведены следующие акции: «Лес Победы», «Наш лес. Посади свое дерево», акция «Шина», эко-марафона «Сдай макулатуру - Спаси дерево!», экологическая акция в рамках Всероссийской акции по очистке берегов водных объектов от мусора «Вода России», «Школа утилизации: электроника» и д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рамках сбора (в том числе раздельного сбора) отходов на лесных участках в составе земель лесного фонда, не предоставленных гражданам и юридическим лицам, а также транспортированию, обработке и утилизации таких отходов на территории Городского округа Пушкинский Московской области вывезено 3 276,97 куб. м отходов с земель лесного фон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) Ликвидировано 100 278,09 куб. м несанкционированных свалок в границах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месте с тем реализация Муниципальной программы позволит решить ключевые проблемы в отрасли путе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развития системы мониторинга водных объектов в целях определения данных о состоянии дна, берегов и водоохранных зон, оценки химического состава и масштабов загрязнений, последующего планирования и реализации мероприятий по охране водных объектов; определения границ водных объектов, установления границ их водоохранных зон, прибрежных защитных полос, закрепления на местности специальных информационных знаков в целях предотвращения загрязнения, засорения, заиления водных объектов и истощения их вод; установления зон санитарной охраны в целях обеспечения охраны источников питьевого и хозяйственно-бытового водоснабж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риведения в безопасное техническое состояние гидротехнических сооружений с неудовлетворительным и опасным уровнем безопас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роведения санитарно-оздоровительных мероприятий, в том числе санитарных рубок, уборки неликвидной древесины, рубки аварийных деревьев; очищения лесных насаждений от мусора; охраны лесов от пожаров; реализации комплекса мер по посадке лесных культур, уходу за ними, дополнению лесных культур, обработке почвы под лесные культуры, содействию естественному возобновлению лесных наса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осуществления комплексного контроля за радиационной обстановкой на территории Городского округа в целях выявления источников негативного воздействия радиации на население и своевременного принятия управленческих решений, направленных на недопущение или снижение негативного влияния радиационного фактора на насел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) ликвидации объектов накопленного вреда окружающей среде и несанкционированных свалок, расположенных в границах Городского округа, что позволит увеличить площадь восстановленных, в том числе рекультивированных, земель и улучшить качество жизн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) разработки материалов для организации особо охраняемых природных территорий (далее – ООПТ), что позволит к 2027 году подготовить материалы по организации всех ООПТ, запланированных Схемой развития и размещения особо охраняемых природных территорий в Московской области; проведения комплексных экологических обследований территорий в целях сохранения целостности экосистемы и восстановления численности редких видов растительного и животного мира, находящихся под угрозой исчезнов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результате успешной реализации Муниципальной программы будут обеспечены конституционные права граждан на благоприятную окружающую среду за сч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табилизации экологической обстановки в Городском округе и ее улучшения на территориях с высокими уровнями загрязнения воздуха, водных объектов и от размещения отходов производства и потреб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овышения эффективности использования, охраны, защиты и воспроизводства ле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обеспечения охраны окружающей среды, экологической и радиационной безопас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олучения достоверных данных о состоянии окружающей сре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информационного обеспечения контрольно-надзорной деятельности в области охраны окружающей сре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и реализации Муниципальной программы и для достижения намеченных целей необходимо учитывать риски, наиболее существенными из которых являются риски, связанные с ухудшением внутренней и внешней конъюнктуры, снижением темпов роста региональной экономики, уровня инвестиционной активности, высокой инфляцией, кризисом банковской системы. Условиями успешной реализации Муниципальной программы являются: минимизация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680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Целевые показател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й программы Городского округа </w:t>
      </w:r>
      <w:r>
        <w:rPr>
          <w:b/>
          <w:color w:val="000000"/>
          <w:sz w:val="28"/>
          <w:szCs w:val="28"/>
        </w:rPr>
        <w:t xml:space="preserve">Пушкинский Московской области </w:t>
        <w:br/>
        <w:t>«Экология и окружающая среда» на 2023-2027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1121"/>
        <w:gridCol w:w="13"/>
        <w:gridCol w:w="992"/>
        <w:gridCol w:w="709"/>
        <w:gridCol w:w="709"/>
        <w:gridCol w:w="708"/>
        <w:gridCol w:w="709"/>
        <w:gridCol w:w="709"/>
        <w:gridCol w:w="2268"/>
        <w:gridCol w:w="2835"/>
      </w:tblGrid>
      <w:tr>
        <w:trPr>
          <w:trHeight w:val="6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ое значе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значение по годам реализации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орган / муниципальные учреждения Администрации Городского округа Пушкинск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достиже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подпрограммы, мероприятий, оказывающих влия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достижение показате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XX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ZZ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" w:firstLine="25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  <w:p>
            <w:pPr>
              <w:pStyle w:val="Normal"/>
              <w:ind w:left="-266" w:firstLine="25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exac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7" w:hRule="exac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1. Охрана окружающей среды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оведенных исследований состояния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госпрограмм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дел охраны окружающей среды Администрации Городского округа Пушкинский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1.01.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роприятий, направленных на охрану и использование особо охраняемых природ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слевой показател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дел охраны окружающей среды Администрации Городского округа Пушкинский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2.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2.04</w:t>
            </w:r>
          </w:p>
        </w:tc>
      </w:tr>
      <w:tr>
        <w:trPr>
          <w:trHeight w:val="118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населения, участвующего в мероприятиях по формированию экологической культуры и образования населения в сфере защиты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слевой показател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храны окружающей среды Администрации Городского округа Пушкинский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3.01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3.02.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программа 2. Развитие водохозяйственного комплекса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слевой показатель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храны окружающей среды Администрации Городского округа Пушкинский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1.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1.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1.06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идротехнических сооружений, по которым проведены обсле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слевой показатель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храны окружающей среды Администрации Городского округа Пушкинский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1.05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твращенный ущерб по результатам проведенного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ритетный показатель (показатель госпрограммы) Соглашение с ФОИВ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 17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 17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храны окружающей среды Администрации Городского округа Пушкинский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1.03.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одных объектов, на которых выполнены комплексы мероприятий по ликвидации последствий засор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госпрограммы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храны окружающей среды Администрации Городского округа Пушкинский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3.01.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удов, подлежащих очистк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госпрограммы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храны окружающей среды Администрации Городского округа Пушкинский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3.03.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. Развитие лесного хозяйства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роприятий по посадке зеленых насаждений на территориях парков, лес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слевой показатель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храны окружающей среды Администрации Городского округа Пушкинский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4.01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квидированных отходов, на лесных участка в составе земель лесного фонда, не предоставленных гражданам и юридическим лицам, в общем объеме обнаруженных от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евой показатель (показатель госпрограммы)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храны окружающей среды Администрации Городского округа Пушкинский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1.06.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1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одпрограмма 5. </w:t>
            </w:r>
            <w:r>
              <w:rPr>
                <w:sz w:val="18"/>
                <w:szCs w:val="18"/>
              </w:rPr>
              <w:t>Ликвидация накопленного вреда окружающей среде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земельных участков, по которым проводится комплекс мероприятий по приведению их в состояние пригодное для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слевой показатель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храны окружающей среды Администрации Городского округа Пушкинский Московской облоа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1.02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ликвидированных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слевой показатель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храны окружающей среды Администрации Городского округа Пушкинский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1.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1.04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реализации мероприятий по содержанию и эксплуатации объекта размещения отходов, в том числе по утилизации фильтрата и обеспечению работ, связанных с обезвреживанием биогаза, в объеме, определенном соглашением о предоставлении 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сле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храны окружающей среды Администрации Городского округа Пушкинский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2.01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2.02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2.03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2.04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2.05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02.06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2.08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02.09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Методика расчета значений целевых показа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й программы Городского округа </w:t>
      </w:r>
      <w:r>
        <w:rPr>
          <w:b/>
          <w:color w:val="000000"/>
          <w:sz w:val="28"/>
          <w:szCs w:val="28"/>
        </w:rPr>
        <w:t>Пушкинский Моско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Экология и окружающая среда» на 2023-2027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tbl>
      <w:tblPr>
        <w:tblW w:w="14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83"/>
        <w:gridCol w:w="1540"/>
        <w:gridCol w:w="4981"/>
        <w:gridCol w:w="1701"/>
        <w:gridCol w:w="2410"/>
      </w:tblGrid>
      <w:tr>
        <w:trPr>
          <w:trHeight w:val="4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рядок расче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данных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иодичность представления 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97" w:hRule="exac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6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1. Охрана окружающей среды</w:t>
            </w:r>
          </w:p>
        </w:tc>
      </w:tr>
      <w:tr>
        <w:trPr>
          <w:trHeight w:val="114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исследований состояния окружающей сре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казатель определяется по результатам реализации мероприятий по исследованию состояния окружающей среды. Источником информации являются акты сдачи-приемки выполненных работ по контрактам, а также отчеты о проведенных исследова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ы выполненных рабо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годно</w:t>
            </w:r>
          </w:p>
        </w:tc>
      </w:tr>
      <w:tr>
        <w:trPr>
          <w:trHeight w:val="114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роприятий, направленных на охрану и использование особо охраняемых природных территор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определяется по результатам реализации мероприятий, направленных на охрану и использование особо охраняемых природных территорий. Источником информации являются акты сдачи-приемки выполненных работ по контрактам, а также отчеты о проведенных мероприят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ы выполненных рабо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жегодно</w:t>
            </w:r>
          </w:p>
        </w:tc>
      </w:tr>
      <w:tr>
        <w:trPr>
          <w:trHeight w:val="12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Численность населения, участвующего в мероприятиях по формированию экологической культуры и образования населения в сфере защиты окружающей сре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Показатель рассчитывается по формуле:</w:t>
              <w:br/>
              <w:t>Cnas=Ca+Cs+Ch+Cэ</w:t>
              <w:br/>
              <w:t>Где,</w:t>
              <w:br/>
              <w:t>Ca-количество участников акции по посадке леса;</w:t>
              <w:br/>
              <w:t>Cs – количество студентов получившие стипендии по целевому обучению;</w:t>
              <w:br/>
              <w:t xml:space="preserve">Ch – количество школьников, победители и призеры слетов, конкурсов, выставок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Cэ-количество участников экологических мероприят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кты сдачи-приемки выполненных работ, а также отчеты о мероприятия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жегодно</w:t>
            </w:r>
          </w:p>
        </w:tc>
      </w:tr>
      <w:tr>
        <w:trPr>
          <w:trHeight w:val="39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6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2. Развитие водохозяйственного комплекса»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680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94"/>
        <w:gridCol w:w="1535"/>
        <w:gridCol w:w="4965"/>
        <w:gridCol w:w="1695"/>
        <w:gridCol w:w="2422"/>
      </w:tblGrid>
      <w:tr>
        <w:trPr>
          <w:trHeight w:val="7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чение определяется по количеству гидротехнических сооружений, расположенных на территории Г</w:t>
            </w:r>
            <w:r>
              <w:rPr/>
              <w:t>ородского округа</w:t>
            </w:r>
            <w:r>
              <w:rPr>
                <w:color w:val="000000"/>
              </w:rPr>
              <w:t xml:space="preserve"> </w:t>
            </w:r>
            <w:r>
              <w:rPr/>
              <w:t>Пушкинский</w:t>
            </w:r>
            <w:r>
              <w:rPr>
                <w:color w:val="000000"/>
              </w:rPr>
              <w:t xml:space="preserve"> Московской области, уровень безопасности которых оценивается как неудовлетворительный и опасный, приведенных в безопасное состояние в текущем году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ы выполненных работ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 до 10 числа года, следующего за отчетным</w:t>
            </w:r>
          </w:p>
        </w:tc>
      </w:tr>
      <w:tr>
        <w:trPr>
          <w:trHeight w:val="170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гидротехнических сооружений, по которым проведены обследования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определяется по количеству гидротехнических сооружений, расположенных на территории Городского округа Пушкинский Московской области, уровень безопасности которых оценивается как неудовлетворительный и опасный, приведенных в безопасное состояние в текущем году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ы выполненных работ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>
          <w:trHeight w:val="15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твращённый ущерб по результатам проведённого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рассчитывается как совокупный размер предотвращенного ущерба в результате проведенного капитального ремонта ГТС 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ы выполненных работ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0 числа года, следующего</w:t>
            </w:r>
          </w:p>
          <w:p>
            <w:pPr>
              <w:pStyle w:val="Normal"/>
              <w:jc w:val="center"/>
              <w:rPr/>
            </w:pPr>
            <w:r>
              <w:rPr/>
              <w:t>за отчетным</w:t>
            </w:r>
          </w:p>
        </w:tc>
      </w:tr>
      <w:tr>
        <w:trPr>
          <w:trHeight w:val="14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дных объектов, на которых выполнены комплексы мероприятий по ликвидации последствий засорения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т.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растающим итогом как сумма водных объектов, на которых в отчетном периоде выполнены комплексы мероприятий по ликвидации последствий засорения водных объектов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кты выполненных работ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жеквартально до 10 числа месяца, следующего за отчетным</w:t>
            </w:r>
          </w:p>
        </w:tc>
      </w:tr>
      <w:tr>
        <w:trPr>
          <w:trHeight w:val="83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удов, подлежащих очистке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пределяется согласно актам выполненных работ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ы выполненных работ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до 10 числа месяца, следующего за отчетным</w:t>
            </w:r>
          </w:p>
        </w:tc>
      </w:tr>
      <w:tr>
        <w:trPr>
          <w:trHeight w:val="397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36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4. Развитие лесного хозяйства</w:t>
            </w:r>
          </w:p>
        </w:tc>
      </w:tr>
      <w:tr>
        <w:trPr>
          <w:trHeight w:val="12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по посадке зеленых насаждений на территориях парков, лесного фон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определяется по результатам проведенного мероприятия. Источником информации являются акты сдачи-приемки выполненных работ по контрактам, а также отчеты о проведенных мероприятиях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ы выполненных работ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>
          <w:trHeight w:val="22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 xml:space="preserve">Доля ликвидированных отходов, на лесных участках </w:t>
            </w:r>
          </w:p>
          <w:p>
            <w:pPr>
              <w:pStyle w:val="Normal"/>
              <w:rPr/>
            </w:pPr>
            <w:r>
              <w:rPr/>
              <w:t xml:space="preserve">в составе земель лесного фонда, не предоставленных гражданам и юридическим лицам, в общем </w:t>
            </w:r>
            <w:r>
              <w:rPr>
                <w:color w:val="000000"/>
              </w:rPr>
              <w:t xml:space="preserve">объеме </w:t>
            </w:r>
            <w:r>
              <w:rPr/>
              <w:t>обнаруженных отходов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но</w:t>
            </w:r>
            <w:r>
              <w:rPr/>
              <w:t xml:space="preserve"> = N</w:t>
            </w:r>
            <w:r>
              <w:rPr>
                <w:vertAlign w:val="subscript"/>
              </w:rPr>
              <w:t>но</w:t>
            </w:r>
            <w:r>
              <w:rPr/>
              <w:t xml:space="preserve"> / N</w:t>
            </w:r>
            <w:r>
              <w:rPr>
                <w:vertAlign w:val="subscript"/>
              </w:rPr>
              <w:t>общ</w:t>
            </w:r>
            <w:r>
              <w:rPr/>
              <w:t xml:space="preserve"> x 100%, гд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но</w:t>
            </w:r>
            <w:r>
              <w:rPr/>
              <w:t xml:space="preserve"> - доля ликвидированных отходов от объема отходов, подлежащих ликвидации в пределах выделенного финанс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но</w:t>
            </w:r>
            <w:r>
              <w:rPr/>
              <w:t xml:space="preserve"> - объем ликвидированных отходов, куб. м;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общ</w:t>
            </w:r>
            <w:r>
              <w:rPr/>
              <w:t xml:space="preserve"> - объем отходов, подлежащих ликвидации в пределах выделенного финансирования, куб. м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ы выполненных работ в соответствии с муниципальным контрактом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397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6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дпрограмма 5. </w:t>
            </w:r>
            <w:r>
              <w:rPr/>
              <w:t>Ликвидация накопленного вреда окружающей среде</w:t>
            </w:r>
          </w:p>
        </w:tc>
      </w:tr>
      <w:tr>
        <w:trPr>
          <w:trHeight w:val="12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емельных участков, по которым проводится комплекс мероприятий по приведению их в состояние пригодное для использования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определяется по актам сдачи-приемки выполненных работ по контрактам.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ы выполненных работ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>
          <w:trHeight w:val="12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ликвидированных несанкционированных свалок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но</w:t>
            </w:r>
            <w:r>
              <w:rPr/>
              <w:t xml:space="preserve"> = N</w:t>
            </w:r>
            <w:r>
              <w:rPr>
                <w:vertAlign w:val="subscript"/>
              </w:rPr>
              <w:t>но</w:t>
            </w:r>
            <w:r>
              <w:rPr/>
              <w:t xml:space="preserve"> / N</w:t>
            </w:r>
            <w:r>
              <w:rPr>
                <w:vertAlign w:val="subscript"/>
              </w:rPr>
              <w:t>общ</w:t>
            </w:r>
            <w:r>
              <w:rPr/>
              <w:t xml:space="preserve"> x 100%, гд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но</w:t>
            </w:r>
            <w:r>
              <w:rPr/>
              <w:t xml:space="preserve"> - доля ликвидированных несанкционированных свалок от объема свалок, подлежащих ликвидации в пределах выделенного финанс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но</w:t>
            </w:r>
            <w:r>
              <w:rPr/>
              <w:t xml:space="preserve"> - объем ликвидированных несанкционированных свалок, куб. м;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общ</w:t>
            </w:r>
            <w:r>
              <w:rPr/>
              <w:t xml:space="preserve"> - объем несанкционированных свалок, подлежащих ликвидации в пределах выделенного финансирования, куб. м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ы выполненных работ в соответствии с муниципальным контрактом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12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реализации мероприятий по содержанию и эксплуатации объекта размещения отходов, в том числе по утилизации фильтрата и обеспечению работ, связанных с обезвреживанием биогаза, в объеме, определенном соглашением о предоставлении субсиди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Показатель рассчитывается по формуле:                                                                                     ПРОJ = ИОМj /  ОМj * 100 %, где:</w:t>
            </w:r>
          </w:p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ПРОJ - процент реализованных мероприятий предусмотренный в отношении j-го объекта.</w:t>
            </w:r>
          </w:p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/>
              <w:t>ОМj - объем мероприятий предусмотренных Соглашением в отношении j-го объекта;</w:t>
            </w:r>
          </w:p>
          <w:p>
            <w:pPr>
              <w:pStyle w:val="Normal"/>
              <w:rPr/>
            </w:pPr>
            <w:r>
              <w:rPr/>
              <w:t>ИОМj - исполненный объем мероприятий предусмотренный в отношении j-го объекта (в том (утилизация фильтрата и обеспечение работ, связанных с обезвреживанием биогаза)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Акты выполненных работ в соответствии с муниципальным контракт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sectPr>
          <w:type w:val="continuous"/>
          <w:pgSz w:orient="landscape" w:w="16838" w:h="11906"/>
          <w:pgMar w:left="1134" w:right="680" w:gutter="0" w:header="709" w:top="76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continuous"/>
          <w:pgSz w:orient="landscape" w:w="16838" w:h="11906"/>
          <w:pgMar w:left="1134" w:right="680" w:gutter="0" w:header="709" w:top="76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ConsPlusNonformat1"/>
        <w:jc w:val="center"/>
        <w:rPr/>
      </w:pPr>
      <w:bookmarkStart w:id="1" w:name="RANGE!A1%3AI14"/>
      <w:bookmarkEnd w:id="1"/>
      <w:r>
        <w:rPr>
          <w:rFonts w:cs="Times New Roman" w:ascii="Times New Roman" w:hAnsi="Times New Roman"/>
          <w:b/>
          <w:sz w:val="28"/>
          <w:szCs w:val="28"/>
        </w:rPr>
        <w:t>6. Методика определения результатов выполнения мероприят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й программы Городского округа </w:t>
      </w:r>
      <w:r>
        <w:rPr>
          <w:b/>
          <w:color w:val="000000"/>
          <w:sz w:val="28"/>
          <w:szCs w:val="28"/>
        </w:rPr>
        <w:t>Пушкинский Моско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Экология и окружающая среда» на 2023-2027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418"/>
        <w:gridCol w:w="2835"/>
        <w:gridCol w:w="1134"/>
        <w:gridCol w:w="5557"/>
      </w:tblGrid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одпрограммы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основного мероприятия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мероприятия </w:t>
            </w:r>
            <w:r>
              <w:rPr>
                <w:rFonts w:cs="Times New Roman" w:ascii="Times New Roman" w:hAnsi="Times New Roman"/>
                <w:lang w:val="en-US"/>
              </w:rPr>
              <w:t>Z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пределения знач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водных объектов, в отношении которых проведены мероприятия по исслед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определяется по результатам реализации мероприятий по исследованию состояния окружающей среды. Источником информации являются акты сдачи-приемки выполненных работ по контрактам, а также отчеты о проведенных исследован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обустроенных род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7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определяется по результатам реализации мероприятий по обустройству родников. Источником информации являются акты о приемке выполненных работ по контрак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ликвидированных навалов мусора на ОО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Значение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нм</w:t>
            </w:r>
            <w:r>
              <w:rPr>
                <w:sz w:val="18"/>
                <w:szCs w:val="18"/>
              </w:rPr>
              <w:t xml:space="preserve"> = N</w:t>
            </w:r>
            <w:r>
              <w:rPr>
                <w:sz w:val="18"/>
                <w:szCs w:val="18"/>
                <w:vertAlign w:val="subscript"/>
              </w:rPr>
              <w:t>нл</w:t>
            </w:r>
            <w:r>
              <w:rPr>
                <w:sz w:val="18"/>
                <w:szCs w:val="18"/>
              </w:rPr>
              <w:t xml:space="preserve"> / N</w:t>
            </w:r>
            <w:r>
              <w:rPr>
                <w:sz w:val="18"/>
                <w:szCs w:val="18"/>
                <w:vertAlign w:val="subscript"/>
              </w:rPr>
              <w:t>общ</w:t>
            </w:r>
            <w:r>
              <w:rPr>
                <w:sz w:val="18"/>
                <w:szCs w:val="18"/>
              </w:rPr>
              <w:t xml:space="preserve"> x 100%, гд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нм</w:t>
            </w:r>
            <w:r>
              <w:rPr>
                <w:sz w:val="18"/>
                <w:szCs w:val="18"/>
              </w:rPr>
              <w:t xml:space="preserve"> - доля ликвидированных навалов мусора от объема навалов мусора, подлежащего ликвидации в пределах выделенного финанс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нл</w:t>
            </w:r>
            <w:r>
              <w:rPr>
                <w:sz w:val="18"/>
                <w:szCs w:val="18"/>
              </w:rPr>
              <w:t xml:space="preserve"> - объем ликвидированных навалов мусора, куб. м;</w:t>
            </w:r>
          </w:p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общ</w:t>
            </w:r>
            <w:r>
              <w:rPr>
                <w:sz w:val="18"/>
                <w:szCs w:val="18"/>
              </w:rPr>
              <w:t xml:space="preserve"> - объем навалов мусора, подлежащих ликвидации в пределах выделенного финансирования, куб. м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,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веденных эколог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определяется согласно отчетам о проведенных мероприят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мплектов документации для эксплуатации гидротехнически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определяется согласно актам о приемке выполненных работ по контрак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гидротехнических сооружений с неудовлетворительным уровнем безопасности, приведенных в безопасное техническое со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>
                <w:sz w:val="18"/>
                <w:szCs w:val="18"/>
              </w:rPr>
              <w:t>Значение определяется согласно актам о приемке выполненных работ по контрактам</w:t>
            </w:r>
          </w:p>
        </w:tc>
      </w:tr>
      <w:tr>
        <w:trPr>
          <w:trHeight w:val="9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вершен 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>
                <w:sz w:val="18"/>
                <w:szCs w:val="18"/>
              </w:rPr>
              <w:t>Значение определяется согласно актам о приемке выполненных работ по контрак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гидротехнических сооружений, по которым проведены обследования их техниче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>
                <w:sz w:val="18"/>
                <w:szCs w:val="18"/>
              </w:rPr>
              <w:t>Значение определяется согласно актам о приемке выполненных работ по контрак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личество гидротехнических сооружений, по которым проведено устранение дефектов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лияющих на их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>
                <w:sz w:val="18"/>
                <w:szCs w:val="18"/>
              </w:rPr>
              <w:t>Значение определяется согласно актам о приемке выполненных работ по контрак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водных объектов, на которых выполнены комплексы мероприятий по ликвидации последствий зас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рассчитывается нарастающим итогом, как сумма водных объектов, на которых в отчетном периоде выполнены комплексы мероприятий по ликвидации последствий засорения водных объе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прудов, подлежащая очи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ктар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определяется согласно актам о приемке выполненных работ по контрак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квидированы отходы на лесных участках в составе земель лес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б. м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ходов, подлежащих ликвидации в пределах выделенного финансирования, куб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роприятий по посадке зеленых насаждений на территориях парков, лесного фонда Городского округа Пушкинский Московской области в период акций «Лес Победы», «Наш лес. Посади свое дер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определяется согласно отчетам о проведенных мероприят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мплектов документов для реализации мероприятий по ликвидации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определяется согласно актам о приемке выполненных работ по контрак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земельных участков, по которым проводится комплекс мероприятий по приведению их в состояние пригодное для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>
                <w:sz w:val="18"/>
                <w:szCs w:val="18"/>
              </w:rPr>
              <w:t>Значение определяется согласно актам о приемке выполненных работ по контрактам</w:t>
            </w:r>
          </w:p>
        </w:tc>
      </w:tr>
      <w:tr>
        <w:trPr>
          <w:trHeight w:val="2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но</w:t>
            </w:r>
            <w:r>
              <w:rPr>
                <w:sz w:val="18"/>
                <w:szCs w:val="18"/>
              </w:rPr>
              <w:t xml:space="preserve"> = N</w:t>
            </w:r>
            <w:r>
              <w:rPr>
                <w:sz w:val="18"/>
                <w:szCs w:val="18"/>
                <w:vertAlign w:val="subscript"/>
              </w:rPr>
              <w:t>но</w:t>
            </w:r>
            <w:r>
              <w:rPr>
                <w:sz w:val="18"/>
                <w:szCs w:val="18"/>
              </w:rPr>
              <w:t xml:space="preserve"> / N</w:t>
            </w:r>
            <w:r>
              <w:rPr>
                <w:sz w:val="18"/>
                <w:szCs w:val="18"/>
                <w:vertAlign w:val="subscript"/>
              </w:rPr>
              <w:t>общ</w:t>
            </w:r>
            <w:r>
              <w:rPr>
                <w:sz w:val="18"/>
                <w:szCs w:val="18"/>
              </w:rPr>
              <w:t xml:space="preserve"> x 100%, 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vertAlign w:val="subscript"/>
              </w:rPr>
              <w:t>но</w:t>
            </w:r>
            <w:r>
              <w:rPr>
                <w:sz w:val="18"/>
                <w:szCs w:val="18"/>
              </w:rPr>
              <w:t xml:space="preserve"> - доля ликвидированных несанкционированных свалок от объема свалок, подлежащих ликвидации в пределах выделенного финансир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но</w:t>
            </w:r>
            <w:r>
              <w:rPr>
                <w:sz w:val="18"/>
                <w:szCs w:val="18"/>
              </w:rPr>
              <w:t xml:space="preserve"> - объем ликвидированных несанкционированных свалок, куб. м;</w:t>
            </w:r>
          </w:p>
          <w:p>
            <w:pPr>
              <w:pStyle w:val="Normal"/>
              <w:widowControl w:val="false"/>
              <w:autoSpaceDE w:val="false"/>
              <w:ind w:firstLine="5"/>
              <w:rPr/>
            </w:pP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vertAlign w:val="subscript"/>
              </w:rPr>
              <w:t>общ</w:t>
            </w:r>
            <w:r>
              <w:rPr>
                <w:sz w:val="18"/>
                <w:szCs w:val="18"/>
              </w:rPr>
              <w:t xml:space="preserve"> - объем несанкционированных свалок, подлежащих ликвидации в пределах выделенного финансирования, куб.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 по содержанию и эксплуатации объекта размещения отходов, в том числе по утилизации фильтрата и обеспечению работ, связанных с обезвреживанием биогаза, в объеме, определенном соглашением о предоставлении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Значение определяется согласно актам о приемке выполненных работ по контрактам</w:t>
            </w:r>
          </w:p>
        </w:tc>
      </w:tr>
    </w:tbl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/>
      </w:pPr>
      <w:r>
        <w:rPr>
          <w:sz w:val="28"/>
          <w:szCs w:val="28"/>
        </w:rPr>
        <w:t>Городского округа Пушкинский Московской области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  <w:tab w:val="left" w:pos="14459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«Экология и окружающая среда» на 2023-2027 годы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2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1 «Охрана окружающей сре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подпрограммы 1 </w:t>
      </w:r>
      <w:r>
        <w:rPr>
          <w:b/>
          <w:color w:val="000000"/>
          <w:sz w:val="28"/>
          <w:szCs w:val="28"/>
        </w:rPr>
        <w:t>«Охрана окружающей среды»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065"/>
        <w:gridCol w:w="850"/>
        <w:gridCol w:w="1828"/>
        <w:gridCol w:w="1134"/>
        <w:gridCol w:w="2693"/>
        <w:gridCol w:w="851"/>
        <w:gridCol w:w="850"/>
        <w:gridCol w:w="851"/>
        <w:gridCol w:w="850"/>
        <w:gridCol w:w="2127"/>
      </w:tblGrid>
      <w:tr>
        <w:trPr>
          <w:trHeight w:val="60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оки испол-нения меро-прият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выполнение мероприятия</w:t>
            </w:r>
          </w:p>
        </w:tc>
      </w:tr>
      <w:tr>
        <w:trPr>
          <w:trHeight w:val="4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обследований состояния окружающей сре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93,62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1 09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7,8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56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93,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1 097,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097,8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анализов качества в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93,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097,8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61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93,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097,8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67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06"/>
        <w:gridCol w:w="844"/>
        <w:gridCol w:w="1873"/>
        <w:gridCol w:w="1134"/>
        <w:gridCol w:w="929"/>
        <w:gridCol w:w="452"/>
        <w:gridCol w:w="452"/>
        <w:gridCol w:w="452"/>
        <w:gridCol w:w="452"/>
        <w:gridCol w:w="807"/>
        <w:gridCol w:w="850"/>
        <w:gridCol w:w="851"/>
        <w:gridCol w:w="850"/>
        <w:gridCol w:w="2127"/>
      </w:tblGrid>
      <w:tr>
        <w:trPr>
          <w:trHeight w:val="23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водных объектов, в отношении которых проведены мероприятия по исследованиям, единиц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-184" w:right="-146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-184" w:right="-146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-184" w:right="-146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-184" w:right="-146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, охрана и использование особо охраняемых природных территор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02.03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родников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Городского округа Пушкинский Московской области в лице отдела охраны окружающей среды  </w:t>
            </w:r>
          </w:p>
        </w:tc>
      </w:tr>
      <w:tr>
        <w:trPr>
          <w:trHeight w:val="7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устроенных родников, единиц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-184" w:right="-14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-184" w:right="-14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-184" w:right="-14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-184" w:right="-14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67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continuous"/>
          <w:pgSz w:orient="landscape" w:w="16838" w:h="11906"/>
          <w:pgMar w:left="1701" w:right="678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06"/>
        <w:gridCol w:w="844"/>
        <w:gridCol w:w="1873"/>
        <w:gridCol w:w="1079"/>
        <w:gridCol w:w="984"/>
        <w:gridCol w:w="452"/>
        <w:gridCol w:w="452"/>
        <w:gridCol w:w="452"/>
        <w:gridCol w:w="452"/>
        <w:gridCol w:w="807"/>
        <w:gridCol w:w="850"/>
        <w:gridCol w:w="851"/>
        <w:gridCol w:w="850"/>
        <w:gridCol w:w="2127"/>
      </w:tblGrid>
      <w:tr>
        <w:trPr>
          <w:trHeight w:val="19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2.04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в области охраны окружающей среды на особо охраняемых природных территориях местного значения (проведение работ по очистке ООПТ от мусор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: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Городского округа Пушкинский Московской области в лице отдела охраны окружающей среды  </w:t>
            </w:r>
          </w:p>
        </w:tc>
      </w:tr>
      <w:tr>
        <w:trPr>
          <w:trHeight w:val="2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ликвидированных навалов мусора на ООПТ, процент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exac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03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влечение населения в экологические мероприятия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3.0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ставок, семинаров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701" w:right="678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50"/>
        <w:gridCol w:w="1843"/>
        <w:gridCol w:w="1134"/>
        <w:gridCol w:w="851"/>
        <w:gridCol w:w="460"/>
        <w:gridCol w:w="461"/>
        <w:gridCol w:w="460"/>
        <w:gridCol w:w="461"/>
        <w:gridCol w:w="851"/>
        <w:gridCol w:w="850"/>
        <w:gridCol w:w="851"/>
        <w:gridCol w:w="850"/>
        <w:gridCol w:w="2127"/>
      </w:tblGrid>
      <w:tr>
        <w:trPr>
          <w:trHeight w:val="2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экологических мероприятий, едини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03.02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«Дней защиты от экологической опасности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Количество проведенных экологических мероприятий, едини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3-2027 г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93,62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09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097,8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бюджета городского округа Пушкинск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93,62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09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097,86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701" w:right="678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bookmarkStart w:id="2" w:name="RANGE!A1%3AI15"/>
      <w:bookmarkEnd w:id="2"/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Городского округа Пушкинский Московской области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  <w:tab w:val="left" w:pos="14459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«Экология и окружающая среда» на 2023-2027 годы</w:t>
      </w:r>
    </w:p>
    <w:p>
      <w:pPr>
        <w:pStyle w:val="Normal"/>
        <w:widowControl w:val="false"/>
        <w:tabs>
          <w:tab w:val="clear" w:pos="709"/>
          <w:tab w:val="left" w:pos="1020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2 «Развитие водохозяйственного комплекс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подпрограммы 2 </w:t>
      </w:r>
      <w:r>
        <w:rPr>
          <w:b/>
          <w:color w:val="000000"/>
          <w:sz w:val="28"/>
          <w:szCs w:val="28"/>
        </w:rPr>
        <w:t>«Развитие водохозяйственного комплекса»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04"/>
        <w:gridCol w:w="843"/>
        <w:gridCol w:w="1824"/>
        <w:gridCol w:w="1124"/>
        <w:gridCol w:w="2754"/>
        <w:gridCol w:w="851"/>
        <w:gridCol w:w="850"/>
        <w:gridCol w:w="851"/>
        <w:gridCol w:w="850"/>
        <w:gridCol w:w="2127"/>
      </w:tblGrid>
      <w:tr>
        <w:trPr>
          <w:trHeight w:val="59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дпрограммы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оки испол-нения меро-прияти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(тыс. руб.)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выполнение мероприятия</w:t>
            </w:r>
          </w:p>
        </w:tc>
      </w:tr>
      <w:tr>
        <w:trPr>
          <w:trHeight w:val="4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зопасности гидротехнических сооружений и проведение мероприятий по берегоукреплению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: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 151,79</w:t>
            </w:r>
          </w:p>
        </w:tc>
        <w:tc>
          <w:tcPr>
            <w:tcW w:w="2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607,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32,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32,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84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,</w:t>
            </w:r>
          </w:p>
          <w:p>
            <w:pPr>
              <w:pStyle w:val="Normal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sz w:val="19"/>
                <w:szCs w:val="19"/>
              </w:rPr>
              <w:t>МКУ «Пушкинское городское хозяйство»</w:t>
            </w:r>
          </w:p>
        </w:tc>
      </w:tr>
      <w:tr>
        <w:trPr>
          <w:trHeight w:val="6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082,79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538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32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32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8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84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069,0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06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необходимой документации для эксплуатации гидротехнических сооружений, находящихся в собственности муниципального образован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26,30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2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2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 242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65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57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26,3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42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 24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65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701" w:right="680" w:gutter="0" w:header="709" w:top="1418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04"/>
        <w:gridCol w:w="843"/>
        <w:gridCol w:w="1824"/>
        <w:gridCol w:w="1124"/>
        <w:gridCol w:w="983"/>
        <w:gridCol w:w="456"/>
        <w:gridCol w:w="456"/>
        <w:gridCol w:w="456"/>
        <w:gridCol w:w="456"/>
        <w:gridCol w:w="798"/>
        <w:gridCol w:w="850"/>
        <w:gridCol w:w="851"/>
        <w:gridCol w:w="850"/>
        <w:gridCol w:w="2127"/>
      </w:tblGrid>
      <w:tr>
        <w:trPr>
          <w:trHeight w:val="23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омплектов документации для эксплуатации гидротехнических сооружений, единиц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1.02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его ремонта гидротехнических сооружений, находящихся в собственности муниципального образования, в том числе разработка проектной документаци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9"/>
                <w:szCs w:val="19"/>
              </w:rPr>
              <w:t>МКУ «Пушкинское городское хозяйство»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Количество гидротехнических сооружений с неудовлетворительным уровнем безопасности, приведенных в безопасное техническое состояние, шту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1.03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идротехнических сооружений, находящихся в собственности муниципального образования, в том числе разработка проектной документаци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175,49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175,49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9"/>
                <w:szCs w:val="19"/>
              </w:rPr>
              <w:t>МКУ «Пушкинское городское хозяйство»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106,49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106,49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069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069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Завершен капитальный ремонт гидротехнических сооружений, находящихся в муниципальной собственности, единиц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701" w:right="680" w:gutter="0" w:header="709" w:top="1418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04"/>
        <w:gridCol w:w="843"/>
        <w:gridCol w:w="1824"/>
        <w:gridCol w:w="1124"/>
        <w:gridCol w:w="983"/>
        <w:gridCol w:w="456"/>
        <w:gridCol w:w="456"/>
        <w:gridCol w:w="456"/>
        <w:gridCol w:w="456"/>
        <w:gridCol w:w="798"/>
        <w:gridCol w:w="850"/>
        <w:gridCol w:w="851"/>
        <w:gridCol w:w="850"/>
        <w:gridCol w:w="2127"/>
      </w:tblGrid>
      <w:tr>
        <w:trPr>
          <w:trHeight w:val="26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1.05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едование и содержание гидротехнических сооружений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5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5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9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190,00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Количество гидротехнических сооружений, по которым проведены обследования их технического состояния, шту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1.06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анение дефектов, влияющих на эксплуатацию ГТС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Количество гидротехнических сооружений, по которым проведено устранение дефектов, влияющих на их эксплуатацию, шту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03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последствий засорения водных объекто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3.0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комплекса мероприятий по ликвидации последствий засорения водных объектов, находящихся в муниципальной собственност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ичество водных объектов, на которых выполнены комплексы мероприятий по ликвидации последствий засорения, штук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3.03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бот по очистке прудов от мусор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прудов, подлежащая очистке, гектар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9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Итого по Подпрограмме 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3-2027 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51,79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607,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3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3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84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бюджета городского округа Пушкинский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 082,79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 538,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3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3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4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069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069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Городского округа Пушкинский Московской области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  <w:tab w:val="left" w:pos="14459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«Экология и окружающая среда» на 2023-2027 г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4 «Развитие лесного хозяйст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4 «Развитие лесного хозяйства»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04"/>
        <w:gridCol w:w="843"/>
        <w:gridCol w:w="1824"/>
        <w:gridCol w:w="1124"/>
        <w:gridCol w:w="2754"/>
        <w:gridCol w:w="851"/>
        <w:gridCol w:w="850"/>
        <w:gridCol w:w="851"/>
        <w:gridCol w:w="850"/>
        <w:gridCol w:w="2127"/>
      </w:tblGrid>
      <w:tr>
        <w:trPr>
          <w:trHeight w:val="73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дпрограммы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и исполне-ния меро-прияти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(тыс. руб.)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выполнение мероприятия</w:t>
            </w:r>
          </w:p>
        </w:tc>
      </w:tr>
      <w:tr>
        <w:trPr>
          <w:trHeight w:val="4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полномочий в области лесных отношений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: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52 928,10</w:t>
            </w:r>
          </w:p>
        </w:tc>
        <w:tc>
          <w:tcPr>
            <w:tcW w:w="2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641,9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56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 928,1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64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1.0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</w:t>
            </w:r>
            <w:r>
              <w:rPr>
                <w:sz w:val="14"/>
                <w:szCs w:val="14"/>
              </w:rPr>
              <w:t>гражданам и юридическим лицам, а также по транспортированию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обработке и утилизации таких отходов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 928,10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641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57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 928,1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64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701" w:right="680" w:gutter="0" w:header="709" w:top="1418" w:footer="0" w:bottom="397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04"/>
        <w:gridCol w:w="843"/>
        <w:gridCol w:w="1824"/>
        <w:gridCol w:w="1124"/>
        <w:gridCol w:w="983"/>
        <w:gridCol w:w="456"/>
        <w:gridCol w:w="456"/>
        <w:gridCol w:w="456"/>
        <w:gridCol w:w="456"/>
        <w:gridCol w:w="798"/>
        <w:gridCol w:w="850"/>
        <w:gridCol w:w="851"/>
        <w:gridCol w:w="850"/>
        <w:gridCol w:w="2127"/>
      </w:tblGrid>
      <w:tr>
        <w:trPr>
          <w:trHeight w:val="23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квидированы отходы на лесных участках в составе земель лесного фонда, куб.м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624,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4,8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,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59,8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324,8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4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4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24,8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04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влечение населения в мероприятия по охране лес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418,47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48,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firstLine="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85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418,47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48,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firstLine="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85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firstLine="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firstLine="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firstLine="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4.0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акций по посадке лес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418,47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8,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firstLine="25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85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418,47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8,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firstLine="25"/>
              <w:jc w:val="center"/>
              <w:rPr>
                <w:color w:val="0070C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85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firstLine="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firstLine="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firstLine="2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ероприятий по посадке зеленых насаждений на территориях парков, лесного фонда Городского округа Пушкинский Московской области в период акций «Лес Победы», «Наш лес. Посади свое дерево», шту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701" w:right="680" w:gutter="0" w:header="709" w:top="1418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04"/>
        <w:gridCol w:w="843"/>
        <w:gridCol w:w="1824"/>
        <w:gridCol w:w="1124"/>
        <w:gridCol w:w="2807"/>
        <w:gridCol w:w="798"/>
        <w:gridCol w:w="850"/>
        <w:gridCol w:w="851"/>
        <w:gridCol w:w="850"/>
        <w:gridCol w:w="2127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4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3-2027 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 346,5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90,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7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7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55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556,5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бюджета городского округа Пушкинский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418,4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48,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85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 928,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641,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71,5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Городского округа Пушкинский Московской области</w:t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1" w:leader="none"/>
          <w:tab w:val="left" w:pos="10206" w:leader="none"/>
          <w:tab w:val="left" w:pos="14459" w:leader="none"/>
        </w:tabs>
        <w:ind w:firstLine="7938"/>
        <w:rPr>
          <w:sz w:val="28"/>
          <w:szCs w:val="28"/>
        </w:rPr>
      </w:pPr>
      <w:r>
        <w:rPr>
          <w:sz w:val="28"/>
          <w:szCs w:val="28"/>
        </w:rPr>
        <w:t>«Экология и окружающая среда» на 2023-2027 годы</w:t>
      </w:r>
    </w:p>
    <w:p>
      <w:pPr>
        <w:pStyle w:val="Normal"/>
        <w:widowControl w:val="false"/>
        <w:tabs>
          <w:tab w:val="clear" w:pos="709"/>
          <w:tab w:val="left" w:pos="1020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5 «Ликвидация накопленного вреда окружающей сред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-142"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еречень мероприятий подпрограммы 5 </w:t>
      </w:r>
      <w:r>
        <w:rPr>
          <w:b/>
          <w:color w:val="000000"/>
          <w:sz w:val="28"/>
          <w:szCs w:val="28"/>
        </w:rPr>
        <w:t>«Ликвидация накопленного вреда окружающей среде»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04"/>
        <w:gridCol w:w="843"/>
        <w:gridCol w:w="1824"/>
        <w:gridCol w:w="1124"/>
        <w:gridCol w:w="983"/>
        <w:gridCol w:w="70"/>
        <w:gridCol w:w="386"/>
        <w:gridCol w:w="40"/>
        <w:gridCol w:w="416"/>
        <w:gridCol w:w="9"/>
        <w:gridCol w:w="425"/>
        <w:gridCol w:w="425"/>
        <w:gridCol w:w="851"/>
        <w:gridCol w:w="850"/>
        <w:gridCol w:w="851"/>
        <w:gridCol w:w="850"/>
        <w:gridCol w:w="2127"/>
      </w:tblGrid>
      <w:tr>
        <w:trPr>
          <w:trHeight w:val="59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дпрограммы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оки испол-нения меро-приятия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(тыс. руб.)</w:t>
            </w:r>
          </w:p>
        </w:tc>
        <w:tc>
          <w:tcPr>
            <w:tcW w:w="61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выполнение мероприятия</w:t>
            </w:r>
          </w:p>
        </w:tc>
      </w:tr>
      <w:tr>
        <w:trPr>
          <w:trHeight w:val="4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75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расходов, направленных на осуществление полномочий в области обращения с отходам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: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 832,48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 931,0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27 901,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56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 832,48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 931,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27 901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01.01 Разработка проектной документации на ликвидацию несанкционированных свало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: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омплектов документов для реализации мероприятий по ликвидации несанкционированных свалок, единиц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1.02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рекультивацию полигонов твердых коммунальных отходов и нарушенных земель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емельных участков, по которым проводится комплекс мероприятий по приведению их в состояние пригодное для использования, единиц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1.04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несанкционированных свало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 832,48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 931,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901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 832,48</w:t>
            </w:r>
          </w:p>
        </w:tc>
        <w:tc>
          <w:tcPr>
            <w:tcW w:w="275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 931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90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ликвидированных несанкционированных свалок, процент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уатация закрытых полигонов твердых коммунальных отходов после завершения технической части рекультиваци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 265,15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 253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 253,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 253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 25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 253,0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 265,15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 253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 253,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 253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 25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 253,0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2.0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газонов на полигоне ТКО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573,24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58,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303,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303,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30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303,7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 573,24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 358,1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303,7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303,7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30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303,7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по содержанию и эксплуатации объекта размещения отходов, в том числе по утилизации фильтрата и обеспечению работ, связанных с обезвреживанием биогаза, в объеме, определенном соглашением о предоставлении субсидии</w:t>
            </w:r>
            <w:r>
              <w:rPr>
                <w:color w:val="000000"/>
                <w:sz w:val="16"/>
                <w:szCs w:val="16"/>
              </w:rPr>
              <w:t>, шту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2.02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дорог на полигоне ТКО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 232,32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40,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40,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4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40,9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232,32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40,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40,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40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40,9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по содержанию и эксплуатации объекта размещения отходов, в том числе по утилизации фильтрата и обеспечению работ, связанных с обезвреживанием биогаза, в объеме, определенном соглашением о предоставлении субсидии</w:t>
            </w:r>
            <w:r>
              <w:rPr>
                <w:color w:val="000000"/>
                <w:sz w:val="16"/>
                <w:szCs w:val="16"/>
              </w:rPr>
              <w:t>, шту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2.03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охраны территории полигона ТКО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830,16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6,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6,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6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6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6,0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830,16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6,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6,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6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6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66,0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по содержанию и эксплуатации объекта размещения отходов, в том числе по утилизации фильтрата и обеспечению работ, связанных с обезвреживанием биогаза, в объеме, определенном соглашением о предоставлении субсидии</w:t>
            </w:r>
            <w:r>
              <w:rPr>
                <w:color w:val="000000"/>
                <w:sz w:val="16"/>
                <w:szCs w:val="16"/>
              </w:rPr>
              <w:t>, шту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2.04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бор проб, проводимый на территории полигона ТКО, и расходы на обработку данных лабораторных исследований, осуществляемых в </w:t>
            </w:r>
            <w:r>
              <w:rPr>
                <w:color w:val="000000"/>
                <w:sz w:val="17"/>
                <w:szCs w:val="17"/>
              </w:rPr>
              <w:t>пострекультивационны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период на полигоне ТКО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472,38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472,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472,38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472,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по содержанию и эксплуатации объекта размещения отходов, в том числе по утилизации фильтрата и обеспечению работ, связанных с обезвреживанием биогаза, в объеме, определенном соглашением о предоставлении субсидии</w:t>
            </w:r>
            <w:r>
              <w:rPr>
                <w:color w:val="000000"/>
                <w:sz w:val="16"/>
                <w:szCs w:val="16"/>
              </w:rPr>
              <w:t>, шту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2.05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оплаты расходов на энергоснабжение полигона ТКО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 214,35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24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4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24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24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242,8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 214,35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24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4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242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24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242,8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sz w:val="16"/>
                <w:szCs w:val="16"/>
              </w:rPr>
              <w:t>Количество мероприятий по содержанию и эксплуатации объекта размещения отходов, в том числе по утилизации фильтрата и обеспечению работ, связанных с обезвреживанием биогаза, в объеме, определенном соглашением о предоставлении субсидии</w:t>
            </w:r>
            <w:r>
              <w:rPr>
                <w:color w:val="000000"/>
                <w:sz w:val="16"/>
                <w:szCs w:val="16"/>
              </w:rPr>
              <w:t>, шту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2.06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установки обезвреживания горючих газов («свалочный газ»), расположенной на полигоне ТКО (ФАКЕЛЬНАЯ УСТАНОВКА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 861,52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66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79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79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79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798,5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 861,52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66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79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79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79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798,5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sz w:val="16"/>
                <w:szCs w:val="16"/>
              </w:rPr>
              <w:t>Количество мероприятий по содержанию и эксплуатации объекта размещения отходов, в том числе по утилизации фильтрата и обеспечению работ, связанных с обезвреживанием биогаза, в объеме, определенном соглашением о предоставлении субсидии</w:t>
            </w:r>
            <w:r>
              <w:rPr>
                <w:color w:val="000000"/>
                <w:sz w:val="16"/>
                <w:szCs w:val="16"/>
              </w:rPr>
              <w:t>, шту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е 02.08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одульной локальной очистной обраноосмотической станции очистки загрязненных стоков, расположенной на полигоне ТКО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 333,77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97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34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34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34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340,8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 333,77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97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34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34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34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340,8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sz w:val="16"/>
                <w:szCs w:val="16"/>
              </w:rPr>
              <w:t>Количество мероприятий по содержанию и эксплуатации объекта размещения отходов, в том числе по утилизации фильтрата и обеспечению работ, связанных с обезвреживанием биогаза, в объеме, определенном соглашением о предоставлении субсидии</w:t>
            </w:r>
            <w:r>
              <w:rPr>
                <w:color w:val="000000"/>
                <w:sz w:val="16"/>
                <w:szCs w:val="16"/>
              </w:rPr>
              <w:t>, штук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firstLine="1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02.09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воз и уничтожение фильтрата / фильтрата концентрированного с полигона ТКО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-202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 747,41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 90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 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4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 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 46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округа Пушкинский Московской области в лице отдела охраны окружающей среды</w:t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Городского округа Пушкин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 747,41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 90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 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4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 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0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 46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по содержанию и эксплуатации объекта размещения отходов, в том числе по утилизации фильтрата и обеспечению работ, связанных с обезвреживанием биогаза, в объеме, определенном соглашением о предоставлении субсидии</w:t>
            </w:r>
            <w:r>
              <w:rPr>
                <w:color w:val="000000"/>
                <w:sz w:val="16"/>
                <w:szCs w:val="16"/>
              </w:rPr>
              <w:t>, единиц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кварта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 полугодие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9 месяце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3-2027 год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67 097,63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 18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 25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4 15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 25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 253,0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бюджета городского округа Пушкинский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67 097,63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 184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 25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4 15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 25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 253,0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11"/>
      <w:type w:val="nextPage"/>
      <w:pgSz w:orient="landscape" w:w="16838" w:h="11906"/>
      <w:pgMar w:left="1701" w:right="680" w:gutter="0" w:header="709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Franklin Gothic Heavy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lang w:val="ru-RU"/>
      </w:rPr>
    </w:pPr>
    <w:r>
      <w:rPr>
        <w:rFonts w:cs="Times New Roman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lang w:val="ru-RU"/>
      </w:rPr>
    </w:pPr>
    <w:r>
      <w:rPr>
        <w:rFonts w:cs="Times New Roman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lang w:val="ru-RU"/>
      </w:rPr>
    </w:pPr>
    <w:r>
      <w:rPr>
        <w:rFonts w:cs="Times New Roman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6"/>
    </w:rPr>
  </w:style>
  <w:style w:type="character" w:styleId="WW8Num8z1">
    <w:name w:val="WW8Num8z1"/>
    <w:qFormat/>
    <w:rPr>
      <w:b/>
      <w:sz w:val="24"/>
      <w:szCs w:val="26"/>
    </w:rPr>
  </w:style>
  <w:style w:type="character" w:styleId="WW8Num8z2">
    <w:name w:val="WW8Num8z2"/>
    <w:qFormat/>
    <w:rPr>
      <w:sz w:val="26"/>
      <w:szCs w:val="26"/>
    </w:rPr>
  </w:style>
  <w:style w:type="character" w:styleId="WW8Num8z3">
    <w:name w:val="WW8Num8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Taskgroup">
    <w:name w:val="task-group"/>
    <w:qFormat/>
    <w:rPr/>
  </w:style>
  <w:style w:type="character" w:styleId="Actiongroup">
    <w:name w:val="action-group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13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211">
    <w:name w:val="Основной текст с отступом 2 Знак1"/>
    <w:qFormat/>
    <w:rPr>
      <w:rFonts w:ascii="Calibri" w:hAnsi="Calibri" w:eastAsia="Times New Roman" w:cs="Times New Roman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5">
    <w:name w:val="Без интервала Знак Знак"/>
    <w:qFormat/>
    <w:rPr>
      <w:sz w:val="24"/>
      <w:lang w:val="ru-RU"/>
    </w:rPr>
  </w:style>
  <w:style w:type="character" w:styleId="Style26">
    <w:name w:val="Знак примечания"/>
    <w:qFormat/>
    <w:rPr>
      <w:rFonts w:cs="Times New Roman"/>
      <w:sz w:val="16"/>
      <w:szCs w:val="16"/>
    </w:rPr>
  </w:style>
  <w:style w:type="character" w:styleId="Style27">
    <w:name w:val="Текст примечания Знак"/>
    <w:qFormat/>
    <w:rPr>
      <w:lang w:val="en-US"/>
    </w:rPr>
  </w:style>
  <w:style w:type="character" w:styleId="Style28">
    <w:name w:val="Тема примечания Знак"/>
    <w:qFormat/>
    <w:rPr>
      <w:b/>
      <w:bCs/>
      <w:lang w:val="en-US"/>
    </w:rPr>
  </w:style>
  <w:style w:type="character" w:styleId="25">
    <w:name w:val="Верхний колонтитул Знак2"/>
    <w:qFormat/>
    <w:rPr/>
  </w:style>
  <w:style w:type="character" w:styleId="Style29">
    <w:name w:val="Цитата Знак"/>
    <w:qFormat/>
    <w:rPr>
      <w:rFonts w:ascii="Times New Roman" w:hAnsi="Times New Roman" w:eastAsia="Times New Roman" w:cs="Times New Roman"/>
      <w:i/>
      <w:iCs/>
      <w:color w:val="000000"/>
      <w:lang w:val="en-US"/>
    </w:rPr>
  </w:style>
  <w:style w:type="character" w:styleId="14">
    <w:name w:val="Слабое выделение1"/>
    <w:qFormat/>
    <w:rPr>
      <w:i/>
      <w:iCs/>
      <w:color w:val="808080"/>
    </w:rPr>
  </w:style>
  <w:style w:type="character" w:styleId="15">
    <w:name w:val="Сильное выделение1"/>
    <w:qFormat/>
    <w:rPr>
      <w:b/>
      <w:bCs/>
      <w:i/>
      <w:iCs/>
      <w:color w:val="4F81BD"/>
    </w:rPr>
  </w:style>
  <w:style w:type="character" w:styleId="16">
    <w:name w:val="Слабая ссылка1"/>
    <w:qFormat/>
    <w:rPr>
      <w:smallCaps/>
      <w:color w:val="C0504D"/>
      <w:u w:val="single"/>
    </w:rPr>
  </w:style>
  <w:style w:type="character" w:styleId="17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18">
    <w:name w:val="Название книги1"/>
    <w:qFormat/>
    <w:rPr>
      <w:b/>
      <w:bCs/>
      <w:smallCaps/>
      <w:spacing w:val="5"/>
    </w:rPr>
  </w:style>
  <w:style w:type="character" w:styleId="19">
    <w:name w:val="Замещающий текст1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qFormat/>
    <w:rPr/>
  </w:style>
  <w:style w:type="character" w:styleId="Remarkablepremarked">
    <w:name w:val="remarkable-pre-marked"/>
    <w:qFormat/>
    <w:rPr/>
  </w:style>
  <w:style w:type="character" w:styleId="110">
    <w:name w:val="Цитата Знак1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212">
    <w:name w:val="Цитата 2 Знак1"/>
    <w:qFormat/>
    <w:rPr>
      <w:i/>
      <w:iCs/>
      <w:color w:val="000000"/>
    </w:rPr>
  </w:style>
  <w:style w:type="character" w:styleId="111">
    <w:name w:val="Выделенная цитата Знак1"/>
    <w:qFormat/>
    <w:rPr>
      <w:b/>
      <w:bCs/>
      <w:i/>
      <w:iCs/>
      <w:color w:val="4F81BD"/>
    </w:rPr>
  </w:style>
  <w:style w:type="character" w:styleId="Style30">
    <w:name w:val="Замещающий текст"/>
    <w:qFormat/>
    <w:rPr>
      <w:color w:val="808080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81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1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41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5pt">
    <w:name w:val="Основной текст + 6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3"/>
      <w:szCs w:val="13"/>
      <w:shd w:fill="FFFFFF" w:val="clear"/>
      <w:lang w:val="en-US"/>
    </w:rPr>
  </w:style>
  <w:style w:type="character" w:styleId="181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91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51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FranklinGothicHeavy95pt">
    <w:name w:val="Основной текст + Franklin Gothic Heavy;9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1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31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41">
    <w:name w:val="Основной текст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50"/>
      <w:sz w:val="18"/>
      <w:szCs w:val="18"/>
      <w:shd w:fill="FFFFFF" w:val="clear"/>
    </w:rPr>
  </w:style>
  <w:style w:type="character" w:styleId="Style31">
    <w:name w:val="Цветовое выделение"/>
    <w:qFormat/>
    <w:rPr>
      <w:b/>
      <w:color w:val="26282F"/>
    </w:rPr>
  </w:style>
  <w:style w:type="character" w:styleId="Style32">
    <w:name w:val="Гипертекстовая ссылка"/>
    <w:qFormat/>
    <w:rPr>
      <w:rFonts w:cs="Times New Roman"/>
      <w:b w:val="false"/>
      <w:color w:val="106BBE"/>
    </w:rPr>
  </w:style>
  <w:style w:type="character" w:styleId="Style33">
    <w:name w:val="текст в таблице Знак"/>
    <w:qFormat/>
    <w:rPr>
      <w:rFonts w:ascii="Times New Roman" w:hAnsi="Times New Roman" w:eastAsia="Cambria" w:cs="Times New Roman"/>
      <w:sz w:val="22"/>
      <w:szCs w:val="22"/>
      <w:lang w:val="en-US"/>
    </w:rPr>
  </w:style>
  <w:style w:type="character" w:styleId="112">
    <w:name w:val="Заголовок 1 Знак1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213">
    <w:name w:val="Заголовок 2 Знак1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411">
    <w:name w:val="Заголовок 4 Знак1"/>
    <w:qFormat/>
    <w:rPr>
      <w:rFonts w:ascii="Cambria" w:hAnsi="Cambria" w:eastAsia="MS Gothic;ＭＳ ゴシック" w:cs="Times New Roman"/>
      <w:i/>
      <w:iCs/>
      <w:color w:val="365F91"/>
    </w:rPr>
  </w:style>
  <w:style w:type="character" w:styleId="Style34">
    <w:name w:val="Красная строка Знак"/>
    <w:qFormat/>
    <w:rPr>
      <w:rFonts w:ascii="Times New Roman" w:hAnsi="Times New Roman" w:eastAsia="Times New Roman" w:cs="Times New Roman"/>
      <w:b w:val="false"/>
      <w:sz w:val="24"/>
      <w:szCs w:val="24"/>
      <w:lang w:val="en-US" w:bidi="en-US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3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Segoe UI" w:hAnsi="Segoe UI" w:eastAsia="Times New Roman" w:cs="Segoe UI"/>
      <w:sz w:val="16"/>
      <w:szCs w:val="16"/>
      <w:lang w:val="en-US"/>
    </w:rPr>
  </w:style>
  <w:style w:type="character" w:styleId="2ArialNarrow12pt">
    <w:name w:val="Основной текст (2) + Arial Narrow;12 pt;Не полужирный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4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39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40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36"/>
    <w:qFormat/>
    <w:pPr/>
    <w:rPr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15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16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41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7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4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43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17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9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Style44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0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exact" w:line="202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4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Цитата"/>
    <w:basedOn w:val="Normal"/>
    <w:next w:val="Normal"/>
    <w:qFormat/>
    <w:pPr>
      <w:spacing w:lineRule="auto" w:line="276" w:before="0" w:after="200"/>
    </w:pPr>
    <w:rPr>
      <w:i/>
      <w:iCs/>
      <w:color w:val="000000"/>
      <w:lang w:val="en-US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iCs/>
      <w:color w:val="000000"/>
      <w:lang w:val="en-US"/>
    </w:rPr>
  </w:style>
  <w:style w:type="paragraph" w:styleId="120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121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22">
    <w:name w:val="Рецензия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ekstvlev">
    <w:name w:val="tekstvlev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0">
    <w:name w:val="_Текст"/>
    <w:basedOn w:val="Normal"/>
    <w:qFormat/>
    <w:pPr>
      <w:ind w:right="454" w:firstLine="720"/>
      <w:jc w:val="both"/>
    </w:pPr>
    <w:rPr>
      <w:sz w:val="28"/>
    </w:rPr>
  </w:style>
  <w:style w:type="paragraph" w:styleId="217">
    <w:name w:val="Абзац списка2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3">
    <w:name w:val="Знак1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0"/>
      <w:ind w:hanging="360"/>
    </w:pPr>
    <w:rPr>
      <w:color w:val="000000"/>
      <w:sz w:val="18"/>
      <w:szCs w:val="18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4">
    <w:name w:val="текст в таблице"/>
    <w:basedOn w:val="Normal"/>
    <w:qFormat/>
    <w:pPr>
      <w:jc w:val="both"/>
    </w:pPr>
    <w:rPr>
      <w:rFonts w:eastAsia="Cambria"/>
      <w:sz w:val="22"/>
      <w:szCs w:val="22"/>
      <w:lang w:val="en-US"/>
    </w:rPr>
  </w:style>
  <w:style w:type="paragraph" w:styleId="Style55">
    <w:name w:val="Обычный НИОКР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8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56">
    <w:name w:val="Красная строка"/>
    <w:basedOn w:val="TextBody"/>
    <w:qFormat/>
    <w:pPr>
      <w:ind w:firstLine="210"/>
      <w:jc w:val="left"/>
    </w:pPr>
    <w:rPr>
      <w:b w:val="false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Font13">
    <w:name w:val="font13"/>
    <w:basedOn w:val="Normal"/>
    <w:qFormat/>
    <w:pPr>
      <w:spacing w:before="280" w:after="280"/>
    </w:pPr>
    <w:rPr>
      <w:b/>
      <w:bCs/>
    </w:rPr>
  </w:style>
  <w:style w:type="paragraph" w:styleId="Font14">
    <w:name w:val="font14"/>
    <w:basedOn w:val="Normal"/>
    <w:qFormat/>
    <w:pPr>
      <w:spacing w:before="280" w:after="280"/>
    </w:pPr>
    <w:rPr>
      <w:sz w:val="24"/>
      <w:szCs w:val="24"/>
    </w:rPr>
  </w:style>
  <w:style w:type="paragraph" w:styleId="Font15">
    <w:name w:val="font15"/>
    <w:basedOn w:val="Normal"/>
    <w:qFormat/>
    <w:pPr>
      <w:spacing w:before="280" w:after="280"/>
    </w:pPr>
    <w:rPr>
      <w:color w:val="0000FF"/>
    </w:rPr>
  </w:style>
  <w:style w:type="paragraph" w:styleId="Font16">
    <w:name w:val="font16"/>
    <w:basedOn w:val="Normal"/>
    <w:qFormat/>
    <w:pPr>
      <w:spacing w:before="280" w:after="280"/>
    </w:pPr>
    <w:rPr>
      <w:color w:val="0000FF"/>
    </w:rPr>
  </w:style>
  <w:style w:type="paragraph" w:styleId="Font17">
    <w:name w:val="font17"/>
    <w:basedOn w:val="Normal"/>
    <w:qFormat/>
    <w:pPr>
      <w:spacing w:before="280" w:after="280"/>
    </w:pPr>
    <w:rPr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BF8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124">
    <w:name w:val="Схема документа1"/>
    <w:basedOn w:val="Normal"/>
    <w:next w:val="Style57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57">
    <w:name w:val="Схема документа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219">
    <w:name w:val="Основной текст (2)1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40:00Z</dcterms:created>
  <dc:creator>Ясников НА</dc:creator>
  <dc:description/>
  <dc:language>en-US</dc:language>
  <cp:lastModifiedBy>User</cp:lastModifiedBy>
  <cp:lastPrinted>2023-07-06T09:22:00Z</cp:lastPrinted>
  <dcterms:modified xsi:type="dcterms:W3CDTF">2023-08-14T12:43:00Z</dcterms:modified>
  <cp:revision>3</cp:revision>
  <dc:subject/>
  <dc:title/>
</cp:coreProperties>
</file>