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1297"/>
        <w:gridCol w:w="7482"/>
      </w:tblGrid>
      <w:tr>
        <w:trPr>
          <w:trHeight w:val="315" w:hRule="atLeast"/>
        </w:trPr>
        <w:tc>
          <w:tcPr>
            <w:tcW w:w="5978" w:type="dxa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8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4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2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Городского округа Пушкинский</w:t>
            </w:r>
          </w:p>
          <w:p>
            <w:pPr>
              <w:pStyle w:val="Normal"/>
              <w:spacing w:lineRule="auto" w:line="240" w:before="0" w:after="0"/>
              <w:ind w:left="2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й  области </w:t>
            </w:r>
          </w:p>
          <w:p>
            <w:pPr>
              <w:pStyle w:val="Normal"/>
              <w:spacing w:lineRule="auto" w:line="240" w:before="0" w:after="0"/>
              <w:ind w:left="2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_______  № ______</w:t>
            </w:r>
          </w:p>
          <w:p>
            <w:pPr>
              <w:pStyle w:val="Normal"/>
              <w:spacing w:lineRule="auto" w:line="240" w:before="0" w:after="0"/>
              <w:ind w:firstLine="302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864" w:hanging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  <w:bookmarkStart w:id="0" w:name="RANGE!A1%3AI28"/>
      <w:bookmarkStart w:id="1" w:name="RANGE!A1%3AI28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униципальная программа Городского округа Пушкинский Московской области</w:t>
        <w:br/>
        <w:t>«Архитектура и градостроительство» на 2023-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аспорт муниципальной программы Городского округа Пушкинский</w:t>
        <w:br/>
        <w:t>«Архитектура и градостроительство» на 2023-2027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143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32"/>
        <w:gridCol w:w="1559"/>
        <w:gridCol w:w="1559"/>
        <w:gridCol w:w="1418"/>
        <w:gridCol w:w="1559"/>
        <w:gridCol w:w="1607"/>
      </w:tblGrid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9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еститель главы Администрации Городского округа, курирующий деятельность управления архитектуры и градостроительства Администрации Городского округа Пушкинский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рограммы</w:t>
            </w:r>
          </w:p>
        </w:tc>
        <w:tc>
          <w:tcPr>
            <w:tcW w:w="9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</w:t>
            </w:r>
          </w:p>
        </w:tc>
      </w:tr>
      <w:tr>
        <w:trPr>
          <w:trHeight w:val="1359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9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tabs>
                <w:tab w:val="clear" w:pos="708"/>
                <w:tab w:val="left" w:pos="317" w:leader="none"/>
              </w:tabs>
              <w:spacing w:lineRule="exact" w:line="274" w:before="0" w:after="0"/>
              <w:ind w:left="11" w:right="91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; </w:t>
            </w:r>
          </w:p>
          <w:p>
            <w:pPr>
              <w:pStyle w:val="Style21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4" w:right="9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Определение приоритетов и формирование политики пространственного развития муниципального образования Московской области, обеспечивающей градостроительными средствами преодоление негативных тенденций в застройке городов и других населенных мест, повышение качества жизни населения, формирование условий для устойчивого градостроительного развития.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9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заказчики подпрограмм 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Разработка Генерального плана развития городского округа»</w:t>
            </w:r>
          </w:p>
        </w:tc>
        <w:tc>
          <w:tcPr>
            <w:tcW w:w="9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Реализация политики пространственного развития городского округа»</w:t>
            </w:r>
          </w:p>
        </w:tc>
        <w:tc>
          <w:tcPr>
            <w:tcW w:w="9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</w:t>
            </w:r>
          </w:p>
        </w:tc>
      </w:tr>
      <w:tr>
        <w:trPr/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Краткая характеристика подпрограм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9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. Разработка и внесение изменений в документы территориального планирования, градостроительного зонирования муниципальных образований Московской области, проведение публичных слушаний/общественных обсуждений по проекту генерального плана Городского округа (внесение изменений в генеральный план Городского округа), обеспечение рассмотрения представительными органами местного самоуправления муниципального образования Московской области проекта генерального плана Городского округа (внесение изменений в генеральный план Городского округа), обеспечение проведения публичных слушаний/ общественных обсуждений по проекту Правил землепользования и застройки Городского округа (внесение изменений в Правила землепользования и застройки Городского округа), обеспечение утверждения администрацией муниципального образования Московской области проекта Правил землепользования и застройки Городского округа (внесение изменений в Правила землепользования и застройки Городского округа); обеспечение разработки и внесение изменений в нормативы градостроительного проектирования Городского округа разработка и внесение изменений в нормативы градостроительного проектирования Городского округа, обеспечение</w:t>
            </w:r>
          </w:p>
          <w:p>
            <w:pPr>
              <w:pStyle w:val="Normal"/>
              <w:tabs>
                <w:tab w:val="clear" w:pos="708"/>
                <w:tab w:val="left" w:pos="912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>рассмотрения представительными органами местного самоуправления муниципального образования Московской области проекта нормативов градостроительного проектирования городского округа (внесение изменений в нормативы градостроительного проектирования).</w:t>
            </w:r>
          </w:p>
        </w:tc>
      </w:tr>
      <w:tr>
        <w:trPr>
          <w:trHeight w:val="866" w:hRule="atLeast"/>
        </w:trPr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9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. Финансовое обеспечение выполнения отдельных государственных полномочий в сфере архитектуры и градостроительства, переданных органам местного самоуправления муниципальных образований Московской области, включает в себя расходы по оплате труда, налогов и других обязательных платежей, страховых взносов на осуществление отдельных государственных полномочий в части присвоения адресов объектам адресации, изменения и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, изменения, аннулирования таких наименований, согласования переустройства и перепланировки помещений в многоквартирном доме, осуществление мероприятий по закупкам: «Поставка канцелярских принадлежностей», «Поставка офисной мебели», «Поставка офисной техники и комплектующих». Обеспечение мер по ликвидации самовольных, недостроенных и аварийных объектов на территории муниципального образования Московской области, включены расходы по обеспечению мер на ликвидацию самовольных, недостроенных и аварийных объектов и вывозу строительного мусора на территории муниципального образования Московской области проведение судебных экспертиз по ликвидации объектов самовольного строительства, проведение строительно-технических экспертиз. Демонтаж объектов. Оказание услуг в области обследования технического состояния здания, подлежащего сносу, с последующей разработкой проектной документации по объекту. Разработка проекта на выполнение демонтажных работ по сносу. Разработка проектов межевания под многоквартирными домами на территории округа. Выявление и ликвидация самовольных, недостроенных и аварийных объек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 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Пушкинск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77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7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8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0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45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4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48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 по годам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32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148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0,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ткая характеристика сферы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родского округа Пушкинский Московской области</w:t>
        <w:br/>
        <w:t xml:space="preserve"> «Архитектура и градостроительство» на 2023-2027 год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Градостроительство - ведущая отрасль народного хозяйства, </w:t>
        <w:br/>
        <w:t>где решаются жизненно важные задачи реализации потенциала в различных сферах деятельности. От эффективности функционирования строительного комплекса во многом зависят как уровень социально-экономического развит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родского округа Пушкинский Московской области (далее - Городской округ)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, так и конкурентоспособность эконом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Наиболее значимым и очевидным сегодня являются проблемы градостроительной организации пространства и, следовательно, организации и качества жизни населения. Сложилась неудовлетворительная ситуация </w:t>
        <w:br/>
        <w:t>с инженерным и транспортным обеспечением территории, обусловленная неразвитостью улично-дорожной сети, отставанием в строительстве, реконструкции и обновлении транспортной и инженерной инфраструктур городского окру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Для обеспечения комфортных условий проживания в сложившихся жилых кварталах требуется активная реконструкция и реновация. К этой проблематике также примыкают общегородские вопросы освоения </w:t>
        <w:br/>
        <w:t>и использования подземного пространства, реорганизации производственных территорий и территорий промышленных зон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В целом, сохраняются диспропорции между количеством жилья </w:t>
        <w:br/>
        <w:t>и объектами социальной инфраструктуры – детскими садами, школами, учреждениями здравоохранения, организацией и формированием городских общественных простран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Отставание темпов создания новых рабочих мест, приведшее </w:t>
        <w:br/>
        <w:t>к избыточной, маятниковой трудовой миг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Целями муниципальной Программы «Архитектура </w:t>
        <w:br/>
        <w:t>и градостроительство» Городского округа Пушкинский Московской области на 2023-2027 годы (далее – Программа) являются обеспеченность актуальными документами территориального планирования и градостроительного зонирования городского округа Московской области и определение приоритетов и формирование политики пространственного развития муниципального образования Московской области, обеспечивающей градостроительными средствами преодоление негативных тенденций в застройке городов и других населенных мест, повышение качества жизни населения, формирование условий для устойчивого градостроительного разви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В основе Программы, в соответствии с градостроительными требованиями будут разработаны документы территориального планирования, предусматривающие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- формирование планировочных районов с учётом размещения </w:t>
        <w:br/>
        <w:t xml:space="preserve">в каждом из них необходимых объектов и систем обслуживания </w:t>
        <w:br/>
        <w:t>всех уровн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 обеспечение градостроительными средствами устойчивого развития территорий, учёта интересов граждан и их объединений при определении назначения территорий, исходя из совокупности социальных, экономических, экологических и иных фактор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- отображение градостроительными средствами направлений эффективного использования, в целях инвестиционной привлекательности территор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- размещение жилой застройки, объектов социальной и инженерно-транспортной инфраструктуры, объектов хозяйственного назначения </w:t>
        <w:br/>
        <w:t>для обеспечения трудозанятости населения, мест отдыха, с учётом сохранения окружающей природной среды, сохранения объектов культурного наслед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- согласование взаимных интересов при градостроительной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ского округа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и Российской Федераци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ского округа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и Московской области, имеющих с ним общую границу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  <w:lang w:bidi="en-US"/>
        </w:rPr>
        <w:t>разработана с учетом действующих нормативов, регламентов и с учето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кона Московской области от 07.03.2007 № 36/2007-ОЗ </w:t>
        <w:br/>
        <w:t>«О Генеральном плане развития Московской област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кона Московской области от 24.07.2014 № 106/2014-ОЗ </w:t>
        <w:br/>
        <w:t>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кона Московской области от 24.07.2014 № 107/2014-ОЗ </w:t>
        <w:br/>
        <w:t>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Московской области от 25.03.2013 </w:t>
        <w:br/>
        <w:t>№ 208/8 «Об утверждении Порядка разработки и реализации государственных программ Московской област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Инерционный прогноз развития сферы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родского округа Пушкинский Московской области «Архитектура и градостроительство» на 2023-2027 год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en-US"/>
        </w:rPr>
        <w:t xml:space="preserve">Комплексный подход к решению основных проблем в сфере архитектуры и градостроительства позволит создать благоприятные условия для развития инвестиционной деятельности в градостроительной сфере, скоординировать деятельность органов городского округа и инвесторов </w:t>
        <w:br/>
        <w:t>с целью преодоления накопленных территориальных диспропорций</w:t>
        <w:br/>
        <w:t>в развитии социальной, обслуживающей, инженерной и транспортной инфраструктуры, а также повышения комфортности проживания. Реализация Программы позволит обеспечить сбалансированность функционального состава и пространственной организации территории, создание архитектурно-художественного и сохранение историко-архитектурного облика окру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en-US"/>
        </w:rPr>
        <w:t>В 2021 году утвержден Генеральный план Городского округа Пушкинский Московской области, в 2022 году утверждены Правила землепользования и застройки Городского округа Пушкинский Московской области, ликвидировано 16</w:t>
      </w:r>
      <w:r>
        <w:rPr>
          <w:rFonts w:cs="Times New Roman" w:ascii="Times New Roman" w:hAnsi="Times New Roman"/>
          <w:sz w:val="28"/>
          <w:szCs w:val="28"/>
        </w:rPr>
        <w:t xml:space="preserve"> самовольных, недостроенных и аварийных объектов на территории муниципального образования Московской области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bidi="en-US"/>
        </w:rPr>
      </w:r>
    </w:p>
    <w:p>
      <w:pPr>
        <w:pStyle w:val="ConsPlusNormal1"/>
        <w:ind w:left="539" w:hanging="0"/>
        <w:jc w:val="center"/>
        <w:rPr/>
      </w:pPr>
      <w:bookmarkStart w:id="2" w:name="RANGE!A1%3AI28"/>
      <w:bookmarkEnd w:id="2"/>
      <w:r>
        <w:rPr>
          <w:rFonts w:cs="Times New Roman" w:ascii="Times New Roman" w:hAnsi="Times New Roman"/>
          <w:b/>
          <w:sz w:val="24"/>
          <w:szCs w:val="24"/>
        </w:rPr>
        <w:t>4. Целевые показател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Городского округа Пушкинский Московской области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рхитектура и градостроительство» на 2023-2027 годы</w:t>
      </w:r>
    </w:p>
    <w:p>
      <w:pPr>
        <w:pStyle w:val="ConsPlusNormal1"/>
        <w:ind w:right="39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492"/>
        <w:gridCol w:w="1418"/>
        <w:gridCol w:w="992"/>
        <w:gridCol w:w="850"/>
        <w:gridCol w:w="993"/>
        <w:gridCol w:w="992"/>
        <w:gridCol w:w="992"/>
        <w:gridCol w:w="1134"/>
        <w:gridCol w:w="992"/>
        <w:gridCol w:w="1843"/>
        <w:gridCol w:w="1984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КЕ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 годам реализации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орган Администрации за достиже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дпрограммы, мероприятий, оказывающих влияние на достижение показа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Z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98" w:hRule="atLeast"/>
        </w:trPr>
        <w:tc>
          <w:tcPr>
            <w:tcW w:w="15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</w:rPr>
              <w:t>Обеспеченность актуальными документами территориального планирования и градостроительного зонирования городского округа Московской области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рхитектуры и градостроительства Администрации Городского округа Пушк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.01, 1.02.02, 1.02.03, 1.02.04, 1.02.05, 1.03.01, 1.03.02.</w:t>
            </w:r>
          </w:p>
        </w:tc>
      </w:tr>
      <w:tr>
        <w:trPr>
          <w:trHeight w:val="173" w:hRule="atLeast"/>
        </w:trPr>
        <w:tc>
          <w:tcPr>
            <w:tcW w:w="15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>Определение приоритетов и формирование политики пространственного развития муниципального образования Московской области, обеспечивающей градостроительными средствами преодоление негативных тенденций в застройке городов и других населенных мест, повышение качества жизни населения, формирование условий для устойчивого градостроительного развити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отдельных государственных полномочий в части присвоения адресов объектам адресации, изменения и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</w:t>
              <w:br/>
              <w:t>структуры, изменения, аннулирования таких наименований, согласования переустройства и перепланировки помещений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рхитектуры и градостроительства Администрации Городского округа Пушк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.01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ликвидированных самовольных, недостроенных и аварийных объектов на территории муниципального образования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рхитектуры и градостроительства Администрации Городского округа Пушкинский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«Управление капитального строительства» Городского округа Пушк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.0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Методика расчета значений целевых показателей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го округа Пушкинский Московской области «Архитектура и градостроительство» на 2023-2027 год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554"/>
        <w:gridCol w:w="1179"/>
        <w:gridCol w:w="3972"/>
        <w:gridCol w:w="37"/>
        <w:gridCol w:w="3576"/>
        <w:gridCol w:w="27"/>
        <w:gridCol w:w="1958"/>
      </w:tblGrid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рядок расчета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данны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иодичность представления 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1 «Разработка Генерального плана развития Городского округа»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А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x 100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АД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актуальными документами территориального планирования и градостроительного зонирования городского округа Моск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оличество утвержденных документов (внесенных изменений) на конец отчетного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бщее количество документов, планируемых</w:t>
              <w:br/>
              <w:t>к утверждению (внесению изменений) к концу отчетного года.</w:t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информа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ешение Градостроительного совета Московской области о направлении, разработанных в текущем году документов территориального планирования и градостроительного зонирования городского округа, на утверждение в представительные органы местного самоуправления городского округ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утвержденные представительными органами местного самоуправления городского округа Московской области документы территориального планирования и градостроительного зонирования городского округа на конец отчетного года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2 «Реализация политики пространственного развития Городского округа»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в части присвоения адресов объектам адресации, изменения и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, изменения, аннулирования таких наименований, согласования переустройства и перепланировки помещений в многоквартирном доме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ы</w:t>
            </w:r>
          </w:p>
        </w:tc>
        <w:tc>
          <w:tcPr>
            <w:tcW w:w="4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расчете значения показателя применяются данные расчета расходов по оплате труда составляется на основ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тного расписания, содержащего полный перечень должностей, размеры окладов, количество ставок по каждой должности;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ных актов, регламентирующих размер окладов, надбавок, премий, материальной помощи.</w:t>
            </w:r>
          </w:p>
        </w:tc>
        <w:tc>
          <w:tcPr>
            <w:tcW w:w="3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ая смета предоставляется органом местного самоуправления муниципального образования Московской области за отчетный период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ликвидированных самовольных, недостроенных и аварийных объектов на территории муниципального образования Москов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расчете значения показателя применяются данные о количестве ликвидированных самовольных, недостроенных и аварийных объектов на территории муниципального образования Московской области за отчетный период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нные органов местного самоуправления муниципальных образований Московской области за отчетн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кварта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тодика определения результатов выполнения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Пушкинский Московской области  «Архитектура и градостроительство» на 2023-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69"/>
        <w:gridCol w:w="1410"/>
        <w:gridCol w:w="1525"/>
        <w:gridCol w:w="1935"/>
        <w:gridCol w:w="2731"/>
        <w:gridCol w:w="499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го мероприят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Z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определения значений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69"/>
        <w:gridCol w:w="1410"/>
        <w:gridCol w:w="1525"/>
        <w:gridCol w:w="1935"/>
        <w:gridCol w:w="2731"/>
        <w:gridCol w:w="4998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генерального плана (внесение изменений в генеральный план) городского округ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генерального плана (внесение изменений в генеральный план) городского округа на конец отчетного год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го в актуальной версии генерального плана (внесение изменений в генеральный план) городского округ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наличием на конец отчетного года утвержденного в актуальной версии генерального плана (внесение изменений в генеральный план) городского округа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й карты планируемого размещения объектов местного значения городского округ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 на конец отчетного года утвержденной карты планируемого размещения объектов местного значения городского округ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 на конец отчетного год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Правил землепользования и застройки городского округа (внесение изменений в Правила землепользования и застройки городского округа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исходя из наличия на конец отчетного года нормативного правового акта администрации муниципального образования Московской области об утверждении Правил землепользования и застройки (внесение изменений в Правила землепользования и застройки) муниципального образования Московской области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разработанных в актуальной версии нормативов градостроительного проектирования городского округ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 на конец отчетного года разработанных в актуальной версии нормативов градостроительного проектирования городского округ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утвержденных в актуальной версии нормативов градостроительного проектирования городского округа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 на конец отчетного года утвержденных в актуальной версии нормативов градостроительного проектирования городского округ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решений, принятых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 на конец отчетного год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ликвидированных самовольных, недостроенных и аварийных объектов на территории городского округа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ликвидированных самовольных, недостроенных и аварийных объектов на территории городского округа на конец отчетного года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ConsPlusNormal1"/>
        <w:ind w:left="120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ind w:left="120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ConsPlusNormal1"/>
        <w:ind w:left="5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5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 «Разработка Генерального плана развития городского округа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1 «Разработка Генерального плана развития городского округа»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2504"/>
        <w:gridCol w:w="1263"/>
        <w:gridCol w:w="1674"/>
        <w:gridCol w:w="800"/>
        <w:gridCol w:w="2785"/>
        <w:gridCol w:w="1056"/>
        <w:gridCol w:w="985"/>
        <w:gridCol w:w="988"/>
        <w:gridCol w:w="979"/>
        <w:gridCol w:w="1964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мероприят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67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за выполнение мероприятия 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7"/>
        <w:gridCol w:w="2518"/>
        <w:gridCol w:w="1274"/>
        <w:gridCol w:w="1690"/>
        <w:gridCol w:w="808"/>
        <w:gridCol w:w="688"/>
        <w:gridCol w:w="167"/>
        <w:gridCol w:w="57"/>
        <w:gridCol w:w="290"/>
        <w:gridCol w:w="124"/>
        <w:gridCol w:w="12"/>
        <w:gridCol w:w="45"/>
        <w:gridCol w:w="434"/>
        <w:gridCol w:w="19"/>
        <w:gridCol w:w="25"/>
        <w:gridCol w:w="32"/>
        <w:gridCol w:w="12"/>
        <w:gridCol w:w="16"/>
        <w:gridCol w:w="311"/>
        <w:gridCol w:w="32"/>
        <w:gridCol w:w="54"/>
        <w:gridCol w:w="12"/>
        <w:gridCol w:w="71"/>
        <w:gridCol w:w="87"/>
        <w:gridCol w:w="351"/>
        <w:gridCol w:w="184"/>
        <w:gridCol w:w="876"/>
        <w:gridCol w:w="998"/>
        <w:gridCol w:w="990"/>
        <w:gridCol w:w="997"/>
        <w:gridCol w:w="1982"/>
      </w:tblGrid>
      <w:tr>
        <w:trPr>
          <w:tblHeader w:val="true"/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9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сение изменений в документы территориального планирования и градостроительного зонирования муниципального образования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692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Пушкинский Московской област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>
          <w:trHeight w:val="2505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7692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02.01.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публичных слушаний/общественных обсуждений по проекту генерального плана городского округа (внесение изменений в генеральный план городского округа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692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Пушкинский Московской области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>
          <w:trHeight w:val="1202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7692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публичных слушаний по проекту генерального плана (внесение изменений в генеральный план) городского округа, штук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2023 год</w:t>
            </w:r>
          </w:p>
        </w:tc>
        <w:tc>
          <w:tcPr>
            <w:tcW w:w="19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2.0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ссмотрения и утверждения представительными органами местного самоуправления муниципального образования проекта генерального плана (внесение изменений в генеральный план) городского ок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692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Пушкинский Московской област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7692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ого в актуальной версии генерального плана (внесение изменений в генеральный план) городского округа, да/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2023 год</w:t>
            </w:r>
          </w:p>
        </w:tc>
        <w:tc>
          <w:tcPr>
            <w:tcW w:w="21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31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02.03 </w:t>
              <w:br/>
              <w:t xml:space="preserve">Обеспечение утверждения администрацией городского округа карты планируемого размещения объектов местного значения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692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Пушкинский Московской области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7692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ой карты планируемого размещения объектов местного значения городского округа, да/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2023 год</w:t>
            </w:r>
          </w:p>
        </w:tc>
        <w:tc>
          <w:tcPr>
            <w:tcW w:w="21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5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2.0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проведения публичных слушаний/ общественных обсуждений по проекту Правил землепользования и застройки (внесение изменений в Правила землепользования и застройки) городского ок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692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Пушкинский Московской области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>
          <w:trHeight w:val="1789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7692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, штук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2023 год</w:t>
            </w:r>
          </w:p>
        </w:tc>
        <w:tc>
          <w:tcPr>
            <w:tcW w:w="19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2.0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тверждения администрацией муниципального образования Московской области проекта Правил землепользования и застройки городского округа (внесение изменений в Правила землепользования и застройки городского округа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692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 Пушкинский Московской области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7692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ых в актуальной версии Правил землепользования и застройки городского округа (внесение изменений в Правила землепользования и застройки городского округа), да/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2023 год</w:t>
            </w:r>
          </w:p>
        </w:tc>
        <w:tc>
          <w:tcPr>
            <w:tcW w:w="19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26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.</w:t>
              <w:br/>
              <w:t>Обеспечение разработки и внесение изменений в нормативы градостроительного проектирования городского ок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283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283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3.01.</w:t>
              <w:br/>
              <w:t>Разработка и внесение изменений в нормативы градостроительного проектирования городского ок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283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283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разработанных в актуальной версии нормативов градостроительного проектирования городского округа, да/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2023 год</w:t>
            </w:r>
          </w:p>
        </w:tc>
        <w:tc>
          <w:tcPr>
            <w:tcW w:w="19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4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3.02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ссмотрения и утверждения представительными органами местного самоуправления муниципального образования Московской области проекта нормативов градостроительного проектирования (внесение изменений в нормативы градостроительного проектирования) городского округ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692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Пушкинский Московской области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7692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ых в актуальной версии нормативов градостроительного проектирования городского округа, да/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2023 год</w:t>
            </w:r>
          </w:p>
        </w:tc>
        <w:tc>
          <w:tcPr>
            <w:tcW w:w="2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 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302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3023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1"/>
        <w:ind w:left="120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ind w:left="120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ConsPlusNormal1"/>
        <w:spacing w:lineRule="auto" w:line="276" w:before="24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 w:before="24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 «Реализация политики пространственного развития городского округа»</w:t>
      </w:r>
    </w:p>
    <w:p>
      <w:pPr>
        <w:pStyle w:val="ConsPlusNormal1"/>
        <w:ind w:left="89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2 «Реализация политики пространственного развития городского округа»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112"/>
        <w:gridCol w:w="1264"/>
        <w:gridCol w:w="1683"/>
        <w:gridCol w:w="984"/>
        <w:gridCol w:w="2946"/>
        <w:gridCol w:w="982"/>
        <w:gridCol w:w="984"/>
        <w:gridCol w:w="976"/>
        <w:gridCol w:w="984"/>
        <w:gridCol w:w="1974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мероприят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од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од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го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год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095"/>
        <w:gridCol w:w="1266"/>
        <w:gridCol w:w="1682"/>
        <w:gridCol w:w="979"/>
        <w:gridCol w:w="720"/>
        <w:gridCol w:w="552"/>
        <w:gridCol w:w="563"/>
        <w:gridCol w:w="562"/>
        <w:gridCol w:w="571"/>
        <w:gridCol w:w="983"/>
        <w:gridCol w:w="985"/>
        <w:gridCol w:w="982"/>
        <w:gridCol w:w="983"/>
        <w:gridCol w:w="1952"/>
      </w:tblGrid>
      <w:tr>
        <w:trPr>
          <w:tblHeader w:val="true"/>
          <w:trHeight w:val="2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4.</w:t>
            </w:r>
          </w:p>
          <w:p>
            <w:pPr>
              <w:pStyle w:val="ConsPlusNormal1"/>
              <w:spacing w:lineRule="exact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выполнения отдельных государственных </w:t>
              <w:br/>
              <w:t xml:space="preserve">полномочий в сфере архитектуры и градостроительства, переданных </w:t>
              <w:br/>
              <w:t xml:space="preserve">органам местного самоуправления муниципальных образовани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5,00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5,00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4.0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отдельных государственных полномочий в части присвоения адресов объектам адресации и согласования переустройства (или перепланировки) помещений в многоквартирном доме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5,00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5,00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, единиц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2023 год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5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 по ликвидации самовольных, недостроенных и аварийных объектов на территории муниципального образования Московской области</w:t>
            </w:r>
            <w:bookmarkStart w:id="3" w:name="_GoBack"/>
            <w:bookmarkEnd w:id="3"/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77,70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7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77,70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7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5.0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самовольных, недостроенных и аварийных объектов на территории городского округ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77,70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7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ушкинский Московской области в лице управления архитектуры и градостроительства Администрации Городского округа Пушкин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й области</w:t>
            </w:r>
          </w:p>
        </w:tc>
      </w:tr>
      <w:tr>
        <w:trPr>
          <w:trHeight w:val="11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77,70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7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квидированных самовольных, недостроенных и аварийных объектов на территории городского округа, единиц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2023 год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32,70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2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ушкин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77,70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7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5,00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headerReference w:type="default" r:id="rId6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Текст сноски Знак"/>
    <w:basedOn w:val="Style13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20:00Z</dcterms:created>
  <dc:creator>СеменькоЮВ</dc:creator>
  <dc:description/>
  <cp:keywords/>
  <dc:language>en-US</dc:language>
  <cp:lastModifiedBy>СеменькоЮВ</cp:lastModifiedBy>
  <cp:lastPrinted>2023-06-21T15:33:00Z</cp:lastPrinted>
  <dcterms:modified xsi:type="dcterms:W3CDTF">2023-08-17T09:52:00Z</dcterms:modified>
  <cp:revision>8</cp:revision>
  <dc:subject/>
  <dc:title/>
</cp:coreProperties>
</file>