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40"/>
          <w:szCs w:val="40"/>
        </w:rPr>
      </w:pPr>
      <w:r>
        <w:rPr>
          <w:color w:val="000000"/>
          <w:spacing w:val="20"/>
          <w:sz w:val="40"/>
          <w:szCs w:val="52"/>
          <w:lang w:val="en-US" w:eastAsia="en-US"/>
        </w:rPr>
        <w:drawing>
          <wp:inline distT="0" distB="0" distL="0" distR="0">
            <wp:extent cx="772795" cy="9626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ОСКОВСКОЙ</w:t>
      </w:r>
      <w:r>
        <w:rPr>
          <w:b/>
          <w:sz w:val="36"/>
          <w:szCs w:val="44"/>
        </w:rPr>
        <w:t xml:space="preserve"> </w:t>
      </w:r>
      <w:r>
        <w:rPr>
          <w:b/>
          <w:sz w:val="40"/>
          <w:szCs w:val="44"/>
        </w:rPr>
        <w:t>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Courier New" w:hAnsi="Courier New" w:eastAsia="Courier New" w:cs="Courier New"/>
          <w:b/>
          <w:b/>
          <w:color w:val="000000"/>
          <w:spacing w:val="20"/>
          <w:sz w:val="40"/>
          <w:szCs w:val="40"/>
          <w:lang w:bidi="ru-RU"/>
        </w:rPr>
      </w:pPr>
      <w:r>
        <w:rPr>
          <w:rFonts w:eastAsia="Courier New" w:cs="Courier New" w:ascii="Courier New" w:hAnsi="Courier New"/>
          <w:b/>
          <w:color w:val="000000"/>
          <w:spacing w:val="20"/>
          <w:sz w:val="40"/>
          <w:szCs w:val="40"/>
          <w:lang w:bidi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ourier New"/>
          <w:color w:val="000000"/>
          <w:sz w:val="40"/>
          <w:szCs w:val="40"/>
          <w:lang w:bidi="ru-RU"/>
        </w:rPr>
      </w:pPr>
      <w:r>
        <w:rPr>
          <w:rFonts w:eastAsia="Courier New"/>
          <w:b/>
          <w:color w:val="000000"/>
          <w:spacing w:val="20"/>
          <w:sz w:val="40"/>
          <w:szCs w:val="40"/>
          <w:lang w:bidi="ru-RU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ourier New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Архитектура и градостроительство» на 2023-2027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07.10.2021 № 675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 xml:space="preserve">«Архитектура и градостроительство» </w:t>
        <w:br/>
        <w:t>на 2023-2027 годы</w:t>
      </w:r>
      <w:r>
        <w:rPr>
          <w:sz w:val="28"/>
          <w:szCs w:val="28"/>
        </w:rPr>
        <w:t xml:space="preserve">, утвержденную постановлением Администрации Городского округа Пушкинский Московской области от 23.11.2022 № 3953-ПА </w:t>
        <w:br/>
        <w:t xml:space="preserve">(с изменениями и дополнениями, внесенными постановлениями Администрации Городского округа Пушкинский Московской области </w:t>
        <w:br/>
        <w:t xml:space="preserve">от 09.02.2023 № 489-ПА, от 25.04.2023 № 1724-ПА, от 27.06.2023 № 2739-ПА) (далее - Программа), изложив ее в новой редакции согласно приложению </w:t>
        <w:br/>
        <w:t>к настоящему постановлению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Администрации Городского округа Пушкинский Московской области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</w:t>
        <w:br/>
        <w:t>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ПУШКИНСКОЕ ВРЕМЯ», на сайтах </w:t>
        <w:br/>
        <w:t xml:space="preserve">www.adm-pushkino.ru, www.new-ivanteevka.org, www.krasnoarm.ru </w:t>
        <w:br/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 заместителя главы Администрации Городского округа Пивень М.В.</w:t>
      </w:r>
    </w:p>
    <w:p>
      <w:pPr>
        <w:pStyle w:val="Normal"/>
        <w:tabs>
          <w:tab w:val="clear" w:pos="720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М.В. Красноцветов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31:00Z</dcterms:created>
  <dc:creator>Admin</dc:creator>
  <dc:description>exif_MSED_720e6ee329ef157320218a8ea2213851d309d525cdbe7a5872a7726f595fc455</dc:description>
  <cp:keywords/>
  <dc:language>en-US</dc:language>
  <cp:lastModifiedBy>Светлана И. Карасёва</cp:lastModifiedBy>
  <cp:lastPrinted>2023-08-16T10:31:00Z</cp:lastPrinted>
  <dcterms:modified xsi:type="dcterms:W3CDTF">2023-08-16T07:33:00Z</dcterms:modified>
  <cp:revision>3</cp:revision>
  <dc:subject/>
  <dc:title>АДМИНИСТРАЦИЯ</dc:title>
</cp:coreProperties>
</file>