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9 </w:t>
      </w:r>
      <w:r>
        <w:rPr>
          <w:b/>
          <w:color w:val="000000"/>
        </w:rPr>
        <w:t xml:space="preserve">«Развитие парков культуры и отдыха» </w:t>
      </w:r>
      <w:r>
        <w:rPr>
          <w:b/>
        </w:rPr>
        <w:t>(далее – Подпрограмма 8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овременный городской парк культуры и отдыха должен представлять собой комфортную и эстетически привлекательную рекреационную территорию, с высоким уровнем обслуживания и выполнять несколько основных задач, главные из которых следующие: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пропаганда национальных традиций, общечеловеческих ценностей;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создание условий для круглогодичного, полноценного отдыха и проведения разнообразного досуга, как жителей, так и гостей;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обеспечение безопасного отдыха граждан, сохранности их имущества.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обеспечение отдыхающим гражданам культурного отдыха, а также всеми сопутствующими необходимыми услугами.</w:t>
      </w:r>
    </w:p>
    <w:p>
      <w:pPr>
        <w:pStyle w:val="Style28"/>
        <w:shd w:fill="FFFFFF" w:val="clear"/>
        <w:spacing w:before="0" w:after="0"/>
        <w:ind w:firstLine="708"/>
        <w:jc w:val="both"/>
        <w:textAlignment w:val="baseline"/>
        <w:rPr>
          <w:rFonts w:ascii="Helvetica" w:hAnsi="Helvetica" w:cs="Helvetica"/>
          <w:color w:val="000000"/>
        </w:rPr>
      </w:pPr>
      <w:r>
        <w:rPr>
          <w:rFonts w:eastAsia="Calibri"/>
          <w:lang w:eastAsia="en-US"/>
        </w:rPr>
        <w:t xml:space="preserve">В рамках реализации государственной программы «Культура Подмосковья» в 2017 году были получены денежные средства на создание и благоустройство парка культуры «Березовая роща» при МБУ «ДК «Пушкино». В период 2017-2019 годы на территории парка был проведён ряд мероприятий, в частности, установлена </w:t>
      </w:r>
      <w:hyperlink r:id="rId2">
        <w:r>
          <w:rPr>
            <w:rStyle w:val="InternetLink"/>
            <w:rFonts w:eastAsia="Calibri"/>
            <w:lang w:eastAsia="en-US"/>
          </w:rPr>
          <w:t>детская площадка</w:t>
        </w:r>
      </w:hyperlink>
      <w:r>
        <w:rPr>
          <w:rFonts w:eastAsia="Calibri"/>
          <w:lang w:eastAsia="en-US"/>
        </w:rPr>
        <w:t>, ограждение парка и проведены работы по благоустройству прилегающей территории. На момент начала реализации Подпрограммы 8 парк культуры и отдыха «Березовая роща» является единственным в Пушкинском городском округе, закреплённым за учреждением культуры, в связи с чем он оценивается на предмет соответствия Региональному парковому стандарту, который устанавливает основные требования и параметры, необходимые для создания привлекательных, качественных, безопасных и комфортных условий для отдыха жителей и гостей Московской области в парках. Низкий уровень материально-технического обеспечения не позволяет выполнить часть критериев, установленных Региональным парковым стандартом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>
          <w:rFonts w:ascii="Helvetica" w:hAnsi="Helvetica" w:eastAsia="Calibri" w:cs="Helvetica"/>
          <w:color w:val="000000"/>
          <w:lang w:eastAsia="en-US"/>
        </w:rPr>
      </w:pPr>
      <w:r>
        <w:rPr>
          <w:rFonts w:eastAsia="Calibri" w:cs="Helvetica" w:ascii="Helvetica" w:hAnsi="Helvetica"/>
          <w:color w:val="00000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8</w:t>
      </w:r>
    </w:p>
    <w:p>
      <w:pPr>
        <w:pStyle w:val="HTML1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Целью Подпрограммы 8 является создание современных комфортных условий отдыха и развитой инфраструктуры парков; сохранение культурного потенциала парков культуры и отдыха; развитие новой системы организации культурного досуга жителей Пушкинского городского округа и развитие малозатратных форм отдых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Задачи Подпрограммы 8 – разработка системы мер по сохранению культурного потенциала парков культуры и отдыха; сохранение, возрождение и поддержка объектов культурного досуга парков культуры и отдыха; развитие инфраструктуры парков культуры и отдыха; улучшение состояния материально-технической базы парков культуры и отдыха; разработка системы мер по развитию малозатратных форм отдыха; повышение социальной, экологической, архитектурно-ландшафтной значимости парков культуры и отдыха, создание максимально благоприятных условий для саморазвития подрастающего поколения; предоставления полного спектра услуг.</w:t>
      </w:r>
    </w:p>
    <w:p>
      <w:pPr>
        <w:pStyle w:val="Normal"/>
        <w:tabs>
          <w:tab w:val="clear" w:pos="708"/>
          <w:tab w:val="left" w:pos="60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8 является:</w:t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Несмотря на это, посещаемость парка увеличивается с каждым годом. Немалую роль здесь играют бесплатный открытый вход, наличие прогулочной зоны и зоны тихого отдыха, наличие спортивно-оздоровительной зоны, зоны отдыха детей. Также необходимо учитывать, что посетителям парка предлагаются бесплатные концерты творческих коллективов (художественной самодеятельности и профессиональных артистов), конкурсные и игровые программы для всех возрастных категорий, организация различных праздников, зрелищ, мероприятий и народных гуляний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Проведённый мониторинг показал, что в первой половине дня примерно 80% посетителей – пожилые люди, причем половина из них с детьми дошкольного возраста. Живут они недалеко от парка: на расстоянии, преодолеваемом за 15-20 мин. пешком. 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15 ч в парк приходит много школьников для занятий физкультурой и спортом, играми, самодеятельностью, техническим и художественным творчеством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Вечером парк посещают преимущественно молодые и среднего возраста люди. Молодых парк привлекает возможностью общения, занятий физкультурой и спортом, развлечениями (танцы, эстрады, кино)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Зимой картина иная – основную массу посетителей составляют любители покататься на лыжах, санках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учесть все эти интересы и сделать поправку на рост культурного уровня и благосостояния населения, пути развития, возможности ландшафтной архитектуры, то можно с большой степенью вероятности утверждать, что потребность жителей Пушкинского городского округа в качественном отдыхе продолжает возрастать. Для многих жителей отдых в парках становится зачастую единственной доступной возможностью провести время на природе, принять участие в массовых развлечениях.</w:t>
      </w:r>
    </w:p>
    <w:p>
      <w:pPr>
        <w:pStyle w:val="HTM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8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8 и их динамика по годам реализации Подпрограммы 8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8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8 приведена в приложении № 10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5. Перечень мероприятий, направленных на достижение целей и задач в сфере реализации Подпрограммы 8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8 осуществляется посредством реализации мероприятий Подпрограммы 8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Подпрограммы 8</w:t>
      </w:r>
    </w:p>
    <w:p>
      <w:pPr>
        <w:pStyle w:val="Style2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8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8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8 организовывает работу, направленную на координацию деятельности исполнителей Подпрограммы 8 в процессе разработки и реализации Подпрограммы 8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8 осуществляет координацию деятельности исполнителей Подпрограммы 8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8 и корректировке состава мероприятий по мере их выполнения определяет промежуточные (контрольные) этапы для отдельных мероприятий Подпрограммы 8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8:</w:t>
      </w:r>
    </w:p>
    <w:p>
      <w:pPr>
        <w:pStyle w:val="Style28"/>
        <w:numPr>
          <w:ilvl w:val="0"/>
          <w:numId w:val="4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8 и направляет их координатору Подпрограммы 8.</w:t>
      </w:r>
    </w:p>
    <w:p>
      <w:pPr>
        <w:pStyle w:val="Style28"/>
        <w:numPr>
          <w:ilvl w:val="0"/>
          <w:numId w:val="4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8 в части соответствующего мероприя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7" w:right="-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8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8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8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8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8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8;</w:t>
      </w:r>
    </w:p>
    <w:p>
      <w:pPr>
        <w:pStyle w:val="Style27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8 источников по каждому программному мероприятию и в целом по Подпрограмме 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9">
    <w:name w:val="Без интервала Знак Знак"/>
    <w:qFormat/>
    <w:rPr>
      <w:sz w:val="24"/>
      <w:lang w:val="ru-RU"/>
    </w:rPr>
  </w:style>
  <w:style w:type="character" w:styleId="Style20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концевой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Style24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5">
    <w:name w:val="Тема примечания Знак"/>
    <w:basedOn w:val="Style24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2"/>
    <w:qFormat/>
    <w:rPr/>
  </w:style>
  <w:style w:type="character" w:styleId="S5">
    <w:name w:val="s5"/>
    <w:basedOn w:val="Style12"/>
    <w:qFormat/>
    <w:rPr/>
  </w:style>
  <w:style w:type="character" w:styleId="Style26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detskie_ploshadk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31:00Z</dcterms:created>
  <dc:creator>АпетьянПО</dc:creator>
  <dc:description/>
  <cp:keywords/>
  <dc:language>en-US</dc:language>
  <cp:lastModifiedBy>АпетьянПО</cp:lastModifiedBy>
  <cp:lastPrinted>2019-12-24T11:50:00Z</cp:lastPrinted>
  <dcterms:modified xsi:type="dcterms:W3CDTF">2019-12-24T08:57:00Z</dcterms:modified>
  <cp:revision>5</cp:revision>
  <dc:subject/>
  <dc:title/>
</cp:coreProperties>
</file>