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>Подпрограммы</w:t>
      </w:r>
      <w:r>
        <w:rPr/>
        <w:t xml:space="preserve"> </w:t>
      </w:r>
      <w:r>
        <w:rPr>
          <w:b/>
        </w:rPr>
        <w:t xml:space="preserve">2 </w:t>
      </w:r>
      <w:r>
        <w:rPr>
          <w:b/>
          <w:color w:val="000000"/>
        </w:rPr>
        <w:t xml:space="preserve">«Развитие музейного дела и народных художественных промыслов»                                               </w:t>
      </w:r>
      <w:r>
        <w:rPr>
          <w:b/>
        </w:rPr>
        <w:t>(далее – Подпрограмма 2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ое дело включает в себя комплектование, учет, хранение, охрану, изучение и использование культурного наследия Пушкинского городского округа. Музеи – это важный и по-своему уникальный ресурс укрепления культурной идент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, хотя далеко и не единственным, индикатором состояния дел является динамика посещаемости. Этот показатель в Пушкинском городском округе демонстрирует стабильный рост на протяжении последних лет. Однако, несмотря на это, в МБУК «Краеведческий музей г. Пушкино» требуется проведение целого комплекса работ, направленных на расширение спектра предлагаемых услуг. Эта работа должна вестись сразу на нескольких «фронтах»: интенсификация взаимодействия с базовыми аудиториями, информационное подключение новых социальных групп, предоставление более широкого спектра сопутствующих услуг посетителям, образовательные программы, фестивали и так далее. Планомерная работа в этом направлении уже начинает проводиться. Продолжился количественный рост музейных предметов, показанных на выставках. Однако мониторинг выставочных проектов показывает все еще слабую материально-техническую и ресурсную оснащ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БУК «Краеведческий музей города Пушкино» планируется проведение и ежегодное увеличение количества массовых мероприятий, направленных на развитие местного традиционного народного художественного творчества, сохранение, возрождение и развитие народных художественных промыслов. В настоящее время особенно остро встает вопрос о сохранении национальной идентичности, традиций и развитии внутреннего социально-культурного потенциала. Народные художественные промыслы являются культурным наследием и достоянием. Они не только ярко презентуют и характеризуют местность, отражая ее ментальность, но воспитывают в подрастающем поколении доброту, усердие, любовь. Специфической особенностью народных художественных промыслов является широкое применение творческого, преимущественно ручного труда художников и мастеров. В связи с этим отсутствие притока молодых специалистов в отрасль является для народных художественных промыслов одним из ключевых вопросов. Поэтому в настоящее время обращается особое внимание на общекультурную значимость народных художественных промыслов, как жизненно важных составляющих для гармоничного развития общества, учитывая, что эти изделия, впитавшие в себя многовековую мудрость, пользуются спросом у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2 является сохранение, изучение, пополнение музейных коллекций и обеспечение условий для доступа населения к музейным ценностям; поддержка народных художественных промыслов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 2 – обеспечение выполнения функций муниципальных музеев Пушкинского городского округа, в том числе по оказанию муниципальных услуг в соответствии с муниципальным заданием. Сохранение и развитие народных художественных промыслов в Пушкинском городском округе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2 являю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;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е и развитие народных художественных промыс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о слабой материально-технической и ресурсной оснащенностью приоритетными направлениями развития музейного дела в Пушкинском городском округе в период реализации муниципальной программы является: расширение доступа к культурным ценностям, в том числе путем информатизации отрасли и использования современных информационных технологий; укрепление материально-технической и ресурсной базы; активизация просветительской, научно-исследовательской и образовательной деятельности; совершенствование постоянно действующих экспозиций; увеличение выставочных проектов; развитие сотрудничества музея с творческими индустриями; развитие семейного пос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уководством музея поставлена задача сделать так, чтобы гражданам было интереснее ходить в музей, а музейным работником было интереснее и плодотворнее работать, чтобы росла посещаемость музея, росли внебюджетные доходы. Для достижения данной задачи планируется подготовка проектной документации для вхождения государственную программу в целях реконструкции и реставрации основного здания МБУК «Краеведческий музей г. Пушки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2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2 и их динамика по годам реализации Подпрограммы 2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2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2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b/>
        </w:rPr>
        <w:t>5. Перечень мероприятий, направленных на достижение целей и задач в сфере реализации Подпрограммы 2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2 осуществляется посредством реализации мероприятий Подпрограммы 2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2</w:t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2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2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 2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2:</w:t>
      </w:r>
    </w:p>
    <w:p>
      <w:pPr>
        <w:pStyle w:val="Style28"/>
        <w:numPr>
          <w:ilvl w:val="0"/>
          <w:numId w:val="5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2 и направляет их координатору Подпрограммы 2;</w:t>
      </w:r>
    </w:p>
    <w:p>
      <w:pPr>
        <w:pStyle w:val="Style28"/>
        <w:numPr>
          <w:ilvl w:val="0"/>
          <w:numId w:val="5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2 в части соответствующего меропри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87" w:right="-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2 отчет о реализации мероприятий.</w:t>
      </w:r>
    </w:p>
    <w:p>
      <w:pPr>
        <w:pStyle w:val="Normal"/>
        <w:spacing w:lineRule="auto" w:line="240" w:before="0" w:after="0"/>
        <w:ind w:right="-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2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2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2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2;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2 источников по каждому программному мероприятию и в целом по Подпрограмме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АпетьянПО</cp:lastModifiedBy>
  <cp:lastPrinted>2019-12-24T10:54:00Z</cp:lastPrinted>
  <dcterms:modified xsi:type="dcterms:W3CDTF">2019-12-24T08:03:00Z</dcterms:modified>
  <cp:revision>8</cp:revision>
  <dc:subject/>
  <dc:title/>
</cp:coreProperties>
</file>