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4 </w:t>
      </w:r>
      <w:r>
        <w:rPr>
          <w:b/>
          <w:color w:val="000000"/>
        </w:rPr>
        <w:t xml:space="preserve">«Развитие профессионального искусства, гастрольно-концертной и культурно-досуговой деятельности, кинематографии» </w:t>
      </w:r>
      <w:r>
        <w:rPr>
          <w:b/>
        </w:rPr>
        <w:t>(далее – Подпрограмма 4), прогноз развития соответствующей сферы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</w:rPr>
        <w:t xml:space="preserve">Первым мероприятием Подпрограммы 4 является </w:t>
      </w:r>
      <w:r>
        <w:rPr/>
        <w:t>государственная поддержка лучших сельских учреждений культуры и их лучших работников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Сегодня остро стоит проблема кадрового обеспечения учреждений культуры села. Многие руководители субъектов Российской Федерации, говоря о проблемах сельской культуры отмечают, что «нет такой сферы общественной жизни, которой в последнее десятилетие уделялось бы так мало внимания на общенациональном уровне и где так низко ценился бы труд людей». Низкий уровень </w:t>
      </w:r>
      <w:hyperlink r:id="rId2">
        <w:r>
          <w:rPr>
            <w:rStyle w:val="InternetLink"/>
            <w:rFonts w:eastAsia="Calibri"/>
            <w:lang w:eastAsia="en-US"/>
          </w:rPr>
          <w:t>оплаты труда</w:t>
        </w:r>
      </w:hyperlink>
      <w:r>
        <w:rPr>
          <w:rFonts w:eastAsia="Calibri"/>
          <w:lang w:eastAsia="en-US"/>
        </w:rPr>
        <w:t xml:space="preserve"> в условиях особенно высокой загрузки в выходные и праздничные дни делают профессию мало престижной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Решение проблемы видится в создании условий для материального стимулирования специалистов культуры села в виде денежного поощрения за высокое профессиональное мастерство, разработку и реализацию инновационных форм работы с населением, за продвижение основ традиционной культуры в семейное воспитание и общественное сознание, обучение детей, организацию и проведение межпоселенческих мероприятий (семинаров, конференций, мастер-классов)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Отбор номинантов осуществляется на конкурсной основе, что вовлекает в процесс совершенствования работы наибольшее количество специалистов и в конечном итоге позволяет обновить кадровый состав наиболее творческими профессионал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трое мероприятие Подпрограммы 4 обеспечивает сохранение и развитие учреждений культуры с учётом комплексного и системного подхода. На территории Пушкинского городского округа функционирует 12 учреждений культурно-досугового типа. Культурно-досуговые учреждения обеспечивают конституционные </w:t>
      </w:r>
      <w:hyperlink r:id="rId3">
        <w:r>
          <w:rPr>
            <w:rStyle w:val="InternetLink"/>
            <w:rFonts w:eastAsia="Calibri"/>
            <w:lang w:eastAsia="en-US"/>
          </w:rPr>
          <w:t>права граждан</w:t>
        </w:r>
      </w:hyperlink>
      <w:r>
        <w:rPr>
          <w:rFonts w:eastAsia="Calibri"/>
          <w:lang w:eastAsia="en-US"/>
        </w:rPr>
        <w:t xml:space="preserve"> на свободу творчества, равный доступ к участию в культурной жизни и пользованию культурными благами, развивают навыки творческого общения. Культурная жизнь является фактором, во многом определяющим комфортность проживания населения на муниципальной территор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ое мероприятие направлено на создание оптимальных условий для удовлетворения социальных и культурно-досуговых потребностей населения Пушкинского городского округа, а также на повышение качества услуг в сфере культуры. Для решения поставленных задач необходимо: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, укрепление и совершенствование материально-технической базы учреждений культуры для удовлетворения изменяющихся запросов различных групп населения в современных условиях;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обновление специального оборудования учреждений культуры, предотвращение физического износа зданий, оборудования и инвентаря;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рнизация уже существующих учреждений культуры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Третье мероприятие Подпрограммы 4 предполагает участие творческих коллективов Пушкинского городского округа в различного уровня фестивалях и конкурсах подразумевает планирование и организацию ряда публичных выступлений художественных коллективов в других районах, городах или странах с показом и представлением своего вида искусства. Основными отличительными чертами данной деятельности являются жанровое многообразие исполняемых произведений и освоение новой сценической или концертной площадки. Работа в высоком темпе с учетом множества факторов требует точных расчетов, касательно транспорта, передвижения и прочих организационных деталей. Данное мероприятие способствует повышению профессионального уровня работников культуры и творческого роста участников художественных коллективов. 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/>
        <w:t xml:space="preserve">По традиции, творческие сезоны с каждым годом все насыщеннее на предмет участия коллективов. Каждое конкурсное </w:t>
      </w:r>
      <w:hyperlink r:id="rId4" w:tgtFrame="_blank">
        <w:r>
          <w:rPr>
            <w:rStyle w:val="InternetLink"/>
          </w:rPr>
          <w:t>событие</w:t>
        </w:r>
      </w:hyperlink>
      <w:r>
        <w:rPr/>
        <w:t xml:space="preserve"> требует своего внимания, к участию ведётся серьезная подготовка. В Пушкинском городском округе в данном направлении постоянно проводится </w:t>
      </w:r>
      <w:r>
        <w:rPr>
          <w:rFonts w:eastAsia="Calibri"/>
          <w:lang w:eastAsia="en-US"/>
        </w:rPr>
        <w:t>стабильная с высокими результатами работа, которая вносит особо значимый вклад в развитие культуры Пушкинского городского округа своей плодотворной, яркой творческой деятельностью, что подтверждается высокой оценкой специалистов и общественности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Творческие коллективы представляющие Пушкинский городской округ обладают высокой современной сценической, музыкальной, хореографической, театральной культурой, профессиональным мастерством, необходимым творческим потенциалом, позволяющим решать новые художественные задачи на современном уровне </w:t>
      </w:r>
      <w:hyperlink r:id="rId5">
        <w:r>
          <w:rPr>
            <w:rStyle w:val="InternetLink"/>
            <w:rFonts w:eastAsia="Calibri"/>
            <w:lang w:eastAsia="en-US"/>
          </w:rPr>
          <w:t>социального развития</w:t>
        </w:r>
      </w:hyperlink>
      <w:r>
        <w:rPr>
          <w:rFonts w:eastAsia="Calibri"/>
          <w:lang w:eastAsia="en-US"/>
        </w:rPr>
        <w:t>. Своими программами, концертами, выступлениями они содействуют нравственному и эстетическому воспитанию населения, укреплению межнационального и международного культурного сотрудничества. способствуют фор</w:t>
      </w:r>
      <w:r>
        <w:rPr>
          <w:rFonts w:eastAsia="Calibri"/>
        </w:rPr>
        <w:t>мированию положительного образа Пушкинского городского округа как территории с высоким уровнем развития духовной и материальной культуры.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4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4 является  государственная поддержка муниципальных учреждений культуры и их лучших работников; создание условий для культурного отдыха населения путём проведения культурно-досуговых массовых мероприятий; привлечение жителей Пушкинского городского округа к систематическим занятиям в творческих любительских объединениях и клубах по интересам; формирование благоприятных условий для создания пропаганды, распространения и популяризация исполнительского искусства; повышение доступности и качества концертного обслуживания населения.</w:t>
      </w:r>
    </w:p>
    <w:p>
      <w:pPr>
        <w:pStyle w:val="Style27"/>
        <w:spacing w:before="0" w:after="0"/>
        <w:ind w:firstLine="708"/>
        <w:jc w:val="both"/>
        <w:textAlignment w:val="baseline"/>
        <w:rPr/>
      </w:pPr>
      <w:r>
        <w:rPr/>
        <w:t xml:space="preserve">Задачи Подпрограммы 4 – стимулирование творческой деятельности работников, внесших значительный вклад в развитие культуры в сельской местности; выполнение </w:t>
      </w:r>
      <w:r>
        <w:rPr>
          <w:rFonts w:eastAsia="Calibri"/>
          <w:lang w:eastAsia="en-US"/>
        </w:rPr>
        <w:t xml:space="preserve">учреждениями культуры своих основных функций, а именно: обеспечение досуга населения, создание комфортных условий для массового отдыха людей, обеспечение условий для развития народного творчества и самодеятельного искусства, обеспечение условий для социально-культурных инициатив населения, патриотическое воспитание, сохранение лучших культурных традиций, выявление и поддержка молодых дарований, как потенциала развития культуры; </w:t>
      </w:r>
      <w:r>
        <w:rPr/>
        <w:t>содействие развитию профессионального искусства, организация участия творческих коллективов в международных, всероссийских, областных фестивалях и конкурсах; расширение диапазона предоставления культурных услуг населению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С целью эффективного решения проблемы материального стимулирования специалистов культуры села на федеральном уровне установлена 1 тысяча денежных поощрений в размере по 50 тыс. рублей каждое ежегодно, начиная с 2013 года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нежное поощрение выплачивается лучшим работникам сельских учреждений культуры за создание инновационных форм работы с населением, разработку и внедрение методик новых форм досуговой деятельности, за высокое профессиональное мастерство. Выплата денежных поощрений осуществляется по результатам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зван объединить интересы местной власти и культуры в вопросах организации досуга населения, возрождения традиционной народной культуры на селе. Повышение уровня жизни на селе, а также повышение престижа профессий, связанных с культурой села в настоящее время является приоритетной задачей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трудники МБУК «Межпоселенческая библиотека Пушкинского муниципального района Московской области» уже два года подряд становятся победителями конкурса и получают государственную поддержку как лучшие сельские учреждения культуры и их лучшие работн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ых условиях инфраструктура учреждений культуры и искусства должна быть саморазвивающейся, конкурентоспособной системой, создающей максимальные условия для удовлетворения изменившихся потребностей и запросов потребителей культурных услуг. Решение этой актуальной задачи на нынешнем этапе тормозится слабой материально-технической базой учреждений культуры, а именно: их недостаточной обеспеченностью специальным оборудованием и оргтехникой. В связи с этим необходимо сконцентрировать ресурсы Подпрограммы 4 на обеспечении жизнедеятельности учреждений культуры в современных условиях путём совершенствования их материально-технической базы, обеспечение современной звуко-, светотехнической и мультимедийной аппаратурой. Развитие материально-технической базы будет способствовать увеличению численности населения, участвующего в культурно массовых мероприятиях, а также будет способствовать увеличению численности проводимых мероприятий и повышению их каче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Также приоритетным направлением Подпрограммы 4 является привлечение молодых специалистов и повышение уровня оплаты труда сотрудников учреждений культуры. В Пушкинском городском округе имеется большой процент творческой молодежи, которую следует вовлекать в работу культурных учреждений, активно вовлекать в работу любительских обществ и клубов. Работа с молодежью будет способствовать созданию условий для сохранения и развития культурного потенциала.</w:t>
      </w:r>
    </w:p>
    <w:p>
      <w:pPr>
        <w:pStyle w:val="Style27"/>
        <w:shd w:fill="FFFFFF" w:val="clear"/>
        <w:spacing w:before="0" w:after="0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ие творческих коллективов Пушкинского городского округа в конкурсах и фестивалях различного уровня открывает возможность выйти за пределы постоянного круга общения, получать новые впечатления от общения с коллегами, расширять во многих отношениях профессиональный кругозор, сравнивать собственные достижения с успехами коллег, видеть и оценивать общий уровень исполнительской культуры, расширять и развивать творческие связи для поиска новых выразительных средств художественного осмысления действ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4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4 и их динамика по годам реализации Подпрограммы 4 приведены в приложении № 9 к Программе.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4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4 приведена в приложении № 10 к Программе.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5. Перечень мероприятий, направленных на достижение целей и задач в сфере реализации Подпрограммы 4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4 осуществляется посредством реализации мероприятий Подпрограммы 4. Перечень мероприятий приведен в приложении № 11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Подпрограммы 4</w:t>
      </w:r>
    </w:p>
    <w:p>
      <w:pPr>
        <w:pStyle w:val="Style28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4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7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4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spacing w:before="0" w:after="0"/>
        <w:ind w:firstLine="567"/>
        <w:jc w:val="both"/>
        <w:rPr/>
      </w:pPr>
      <w:r>
        <w:rPr/>
        <w:t>Координатор Подпрограммы 4 организовывает работу, направленную на координацию деятельности исполнителей Подпрограммы 4 в процессе разработки и реализации Подпрограммы 4.</w:t>
      </w:r>
    </w:p>
    <w:p>
      <w:pPr>
        <w:pStyle w:val="Style27"/>
        <w:spacing w:before="0" w:after="0"/>
        <w:ind w:firstLine="567"/>
        <w:jc w:val="both"/>
        <w:rPr/>
      </w:pPr>
      <w:r>
        <w:rPr/>
        <w:t>Координатор Подпрограммы 4 осуществляет координацию деятельности исполнителей Подпрограммы 4 по подготовке программных мероприятий.</w:t>
      </w:r>
    </w:p>
    <w:p>
      <w:pPr>
        <w:pStyle w:val="Style27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4 и корректировке состава мероприятий по мере их выполнения определяет промежуточные (контрольные) этапы для отдельных мероприятий Подпрограммы 4.</w:t>
      </w:r>
    </w:p>
    <w:p>
      <w:pPr>
        <w:pStyle w:val="Style27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4:</w:t>
      </w:r>
    </w:p>
    <w:p>
      <w:pPr>
        <w:pStyle w:val="Style27"/>
        <w:numPr>
          <w:ilvl w:val="0"/>
          <w:numId w:val="2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4 и направляет их координатору Подпрограммы 4;</w:t>
      </w:r>
    </w:p>
    <w:p>
      <w:pPr>
        <w:pStyle w:val="Style27"/>
        <w:numPr>
          <w:ilvl w:val="0"/>
          <w:numId w:val="2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4 в части соответствующего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-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4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before="0" w:after="0"/>
        <w:ind w:firstLine="567"/>
        <w:jc w:val="both"/>
        <w:rPr/>
      </w:pPr>
      <w:r>
        <w:rPr/>
        <w:t>Контроль за реализацией Подпрограммы 4 осуществляется администрацией Пушкинского городского округа.</w:t>
      </w:r>
    </w:p>
    <w:p>
      <w:pPr>
        <w:pStyle w:val="Style27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4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4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4 должны содержать:</w:t>
      </w:r>
    </w:p>
    <w:p>
      <w:pPr>
        <w:pStyle w:val="Style26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4;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4 источников по каждому программному мероприятию и в целом по Подпрограмме 4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27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5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9">
    <w:name w:val="Без интервала Знак Знак"/>
    <w:qFormat/>
    <w:rPr>
      <w:sz w:val="24"/>
      <w:lang w:val="ru-RU"/>
    </w:rPr>
  </w:style>
  <w:style w:type="character" w:styleId="Style20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концевой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Style24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5">
    <w:name w:val="Тема примечания Знак"/>
    <w:basedOn w:val="Style24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2"/>
    <w:qFormat/>
    <w:rPr/>
  </w:style>
  <w:style w:type="character" w:styleId="S5">
    <w:name w:val="s5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oplata_truda/" TargetMode="External"/><Relationship Id="rId3" Type="http://schemas.openxmlformats.org/officeDocument/2006/relationships/hyperlink" Target="https://pandia.ru/text/category/prava_i_obyazannosti_grazhdan/" TargetMode="External"/><Relationship Id="rId4" Type="http://schemas.openxmlformats.org/officeDocument/2006/relationships/hyperlink" Target="https://donkovie.ru/news-cultures.html" TargetMode="External"/><Relationship Id="rId5" Type="http://schemas.openxmlformats.org/officeDocument/2006/relationships/hyperlink" Target="https://pandia.ru/text/category/sotcialmzno_yekonomicheskoe_razviti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8:00Z</dcterms:created>
  <dc:creator>АпетьянПО</dc:creator>
  <dc:description/>
  <cp:keywords/>
  <dc:language>en-US</dc:language>
  <cp:lastModifiedBy>АпетьянПО</cp:lastModifiedBy>
  <cp:lastPrinted>2019-12-24T11:04:00Z</cp:lastPrinted>
  <dcterms:modified xsi:type="dcterms:W3CDTF">2019-12-24T08:07:00Z</dcterms:modified>
  <cp:revision>6</cp:revision>
  <dc:subject/>
  <dc:title/>
</cp:coreProperties>
</file>