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  <w:color w:val="000000"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>Подпрограммы</w:t>
      </w:r>
      <w:r>
        <w:rPr/>
        <w:t xml:space="preserve"> </w:t>
      </w:r>
      <w:r>
        <w:rPr>
          <w:b/>
        </w:rPr>
        <w:t xml:space="preserve">1 </w:t>
      </w:r>
      <w:r>
        <w:rPr>
          <w:b/>
          <w:color w:val="000000"/>
        </w:rPr>
        <w:t>«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»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(далее – Подпрограмма 1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ы культурного наследия (памятники истории и культуры) народов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. Культурное наследие – духовный, культурный, экономический и социальный капитал невосполнимой ценности. К объектам культурного наследия относятся объекты, обладающие историко-архитектурной, художественной, научной и мемориальной ценностью, имеющие особое значение для истории и культуры Пушкин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dst100010"/>
      <w:bookmarkEnd w:id="0"/>
      <w:r>
        <w:rPr>
          <w:rFonts w:cs="Times New Roman" w:ascii="Times New Roman" w:hAnsi="Times New Roman"/>
          <w:sz w:val="24"/>
          <w:szCs w:val="24"/>
        </w:rPr>
        <w:t>В Пушкинском городском округе, как и на всей территории Российской Федерации, гарантируется сохранность объектов культурного наследия (памятников истории и культуры) в интересах настоящего и будущего покол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" w:name="dst1"/>
      <w:bookmarkEnd w:id="1"/>
      <w:r>
        <w:rPr>
          <w:rFonts w:cs="Times New Roman" w:ascii="Times New Roman" w:hAnsi="Times New Roman"/>
          <w:sz w:val="24"/>
          <w:szCs w:val="24"/>
        </w:rPr>
        <w:t>Охрана объектов культурного наследия (памятников истории и культуры) является одной из приоритетных задач, как органов государственной власти Российской Федерации и Московской области, так и органов местного самоуправления Пушкин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объектов культурного наследия подразумевает выполнение работ, направленных на обеспечение физической сохранности объекта культурного наследия, ремонтно-реставрационные работы, а также научно-исследовательские, изыскательские работы, научно-методическое руководство, технический и авторский надз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бъектов культурного наследия предполагает их эксплуатацию без изменения их особенностей в целях развития науки, образования и культуры, патриотического, идейно-нравственного и эстетического воспитания населения Пушкин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уляризация объектов культурного наследия обеспечивает повсеместное распространение знаний и информации об объектах культурного наследия, организацию их доступности для всех в целях духовно-нравственного и эстетического воспитание жителей Пушкинского городского округа, повышение их образовательного уровня и организацию досу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ультурного наследия на территории Пушкинского городского округа подлежат охране в целях предотвращения их повреждения, разрушения или уничтожения, изменения облика и интерьера, нарушения установленного порядка их использован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1 является создание условий для сохранения историко-культурного наследия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 1 – охрана объектов культурного наследия, их эффективное использование, сохранение, популяризация объектов культурного наследия и музей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мероприятиями Подпрограммы 1 являются:</w:t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храна объектов культурного наследия;</w:t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использ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пуляризация объектов культурного наследия.</w:t>
      </w:r>
    </w:p>
    <w:p>
      <w:pPr>
        <w:pStyle w:val="Style28"/>
        <w:tabs>
          <w:tab w:val="clear" w:pos="708"/>
          <w:tab w:val="left" w:pos="709" w:leader="none"/>
        </w:tabs>
        <w:spacing w:before="0" w:after="0"/>
        <w:ind w:right="-1" w:hanging="0"/>
        <w:jc w:val="both"/>
        <w:rPr/>
      </w:pPr>
      <w:r>
        <w:rPr>
          <w:b/>
        </w:rPr>
        <w:tab/>
      </w:r>
      <w:r>
        <w:rPr/>
        <w:t xml:space="preserve">В рамках реализации Подпрограммы 1 в 2020 и 2021 годах планируется установить информационные надписи на объекты культурного наследия регионального значения, находящиеся в муниципальной собственности. В 2020 году – основное здание МБУК «Краеведческий музей г. Пушкино», в 2021 году – памятник Б.К. Домбровскому. </w:t>
      </w:r>
    </w:p>
    <w:p>
      <w:pPr>
        <w:pStyle w:val="Style28"/>
        <w:tabs>
          <w:tab w:val="clear" w:pos="708"/>
          <w:tab w:val="left" w:pos="709" w:leader="none"/>
        </w:tabs>
        <w:spacing w:before="0" w:after="0"/>
        <w:ind w:right="-1" w:firstLine="709"/>
        <w:jc w:val="both"/>
        <w:rPr/>
      </w:pPr>
      <w:r>
        <w:rPr/>
        <w:t>Кроме того, планируется подготовка проектной документации для вхождения государственную программу в целях реконструкции и реставрации основного здания МБУК «Краеведческий музей г. Пушкино». Также Подпрограммой 1 предусмотрено проведение работ по сохранению памятника Б.К. Домбровскому.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1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1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/>
      </w:pPr>
      <w:r>
        <w:rPr>
          <w:b/>
        </w:rPr>
        <w:t>5. Перечень мероприятий, направленных на достижение целей и задач в сфере реализации Подпрограммы 1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1 осуществляется посредством реализации мероприятий Подпрограммы 1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Подпрограммы 1</w:t>
      </w:r>
    </w:p>
    <w:p>
      <w:pPr>
        <w:pStyle w:val="Style2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1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1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Подпрограммы 1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1 осуществляет координацию деятельности исполнителей Подпрограммы 1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1 и корректировке состава мероприятий по мере их выполнения определяет промежуточные (контрольные) этапы для отдельных мероприятий Подпрограммы 1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1: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-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1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1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1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1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1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достижения запланированных результатов и намеченных целей Под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1 источников по каждому программному мероприятию и в целом по Подпрограмме 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3:00Z</dcterms:created>
  <dc:creator>АпетьянПО</dc:creator>
  <dc:description/>
  <cp:keywords/>
  <dc:language>en-US</dc:language>
  <cp:lastModifiedBy>Пользователь Windows</cp:lastModifiedBy>
  <cp:lastPrinted>2019-12-24T09:40:00Z</cp:lastPrinted>
  <dcterms:modified xsi:type="dcterms:W3CDTF">2019-12-27T06:42:00Z</dcterms:modified>
  <cp:revision>17</cp:revision>
  <dc:subject/>
  <dc:title/>
</cp:coreProperties>
</file>